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 «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комство с буквами </w:t>
      </w:r>
      <w:r>
        <w:rPr>
          <w:rFonts w:cs="Times New Roman" w:ascii="Times New Roman" w:hAnsi="Times New Roman"/>
          <w:sz w:val="28"/>
          <w:szCs w:val="28"/>
          <w:lang w:val="en-US"/>
        </w:rPr>
        <w:t>Ww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Zz</w:t>
      </w:r>
      <w:r>
        <w:rPr>
          <w:rFonts w:cs="Times New Roman" w:ascii="Times New Roman" w:hAnsi="Times New Roman"/>
          <w:sz w:val="28"/>
          <w:szCs w:val="28"/>
        </w:rPr>
        <w:t xml:space="preserve"> », урок 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К: Ю.А Комарова, И.В.Ларионова, Ж.Перрет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2 «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щий аспект</w:t>
      </w:r>
      <w:r>
        <w:rPr>
          <w:rFonts w:cs="Times New Roman" w:ascii="Times New Roman" w:hAnsi="Times New Roman"/>
          <w:sz w:val="28"/>
          <w:szCs w:val="28"/>
        </w:rPr>
        <w:t xml:space="preserve"> — развитие догадки; развитие внимания, памяти; развитие способности высказывать предположения и приводить аргумент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ный аспект</w:t>
      </w:r>
      <w:r>
        <w:rPr>
          <w:rFonts w:cs="Times New Roman" w:ascii="Times New Roman" w:hAnsi="Times New Roman"/>
          <w:sz w:val="28"/>
          <w:szCs w:val="28"/>
        </w:rPr>
        <w:t xml:space="preserve"> — формирование положительного отношения к стране изучаемого языка, воспитание познавательных потребносте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бный аспект</w:t>
      </w:r>
      <w:r>
        <w:rPr>
          <w:rFonts w:cs="Times New Roman" w:ascii="Times New Roman" w:hAnsi="Times New Roman"/>
          <w:sz w:val="28"/>
          <w:szCs w:val="28"/>
        </w:rPr>
        <w:t xml:space="preserve"> — Познакомить с буквами </w:t>
      </w:r>
      <w:r>
        <w:rPr>
          <w:rFonts w:cs="Times New Roman" w:ascii="Times New Roman" w:hAnsi="Times New Roman"/>
          <w:sz w:val="28"/>
          <w:szCs w:val="28"/>
          <w:lang w:val="en-US"/>
        </w:rPr>
        <w:t>Ww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Zz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4680"/>
        <w:gridCol w:w="3780"/>
        <w:gridCol w:w="3657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2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ов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действия</w:t>
            </w:r>
          </w:p>
        </w:tc>
      </w:tr>
      <w:tr>
        <w:trPr>
          <w:trHeight w:val="1814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рганизационный этап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ель: 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детей в деятельность на личностно-значимом уровне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: 2 мин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ветствует учащихся, спрашивает «Как дела?»,  «Какая сегодня дата?»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уют учителя, 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научится основам саморегуляции эмоциональных состоя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</w:rPr>
              <w:t>Коммуникативны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: владеть устной речью, уметь оформлять свои мысли в устной форме, уметь слушать и понимать речь других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Личностные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: смыслообразование.</w:t>
            </w:r>
          </w:p>
        </w:tc>
      </w:tr>
      <w:tr>
        <w:trPr>
          <w:trHeight w:val="1814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firstLine="142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становка учебной задачи. Формулирование проблемы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действиями постановки задач.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ремя: 2 мин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) Учитель предлагает посмотреть на картинки и узнать, что будем изучать на уроке 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What do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you think?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What is the theme, topic of our lesson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чащиеся ищут персонажа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чают и определяют тему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ценивать собственную учебную деятельность, свои достижения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ть давать правильные ответы,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равнивать свои ответы с правильны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спроизводить по памяти информацию, необходимую для решения учебной задачи.</w:t>
            </w:r>
          </w:p>
        </w:tc>
      </w:tr>
      <w:tr>
        <w:trPr>
          <w:trHeight w:val="1814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Актуализация знаний.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, необходимого для «открытия новых знаний и умений»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спомнить все согласные буквы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знакомить с последними согласными буквами и  послушать запись, потом написать на воздухе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Вспоминают правила 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ыполняют упражнения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ражать положительное отношение к процессу познания; проявлять внимание, желание больше узнать, мотивация, внутренняя позиция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вместное целеполагание, выработка способов действия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движение гипотез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ование учебного сотрудничества.</w:t>
            </w:r>
          </w:p>
        </w:tc>
      </w:tr>
      <w:tr>
        <w:trPr>
          <w:trHeight w:val="731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1 мин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233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репление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: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олученные знания  в ходе групповой и парной работы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аписать в рабочих тетрадях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ак можно больше слов со звуком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отличи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Предлагает выполни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редлагает выполнить Ex 3 p.12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ыполняют упражнение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 решение учебной задачи: выстраивать последовательность необходимых операций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ятие решения и его реализация, строить высказывания, понятные для партнеров, воспринимать на слух ответы обучающихся, договариваться и приходить к общему мнению в совместной деятельности.</w:t>
            </w:r>
          </w:p>
        </w:tc>
      </w:tr>
      <w:tr>
        <w:trPr>
          <w:trHeight w:val="1814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флексия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ель: 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учащимися своей учебной деятельности, самооценка результатов своей и всего класса.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: 8 мин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шивает, понравился ли урок?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ового они узнали?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 оцен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чностные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ценивани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ваиваемого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держания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моанализ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ние с достаточной полнотой и точностью выражать свои мысли, корректировать деятельность. Осуществлять итоговый контроль деятельности и пооперационный контроль («что сделано», «как выполнена каждая операция, входящая в состав учебного действия»)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ммуникативна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ть оценивать степень успешности своей индивидуальной образовательной деятельности.</w:t>
            </w:r>
          </w:p>
        </w:tc>
      </w:tr>
      <w:tr>
        <w:trPr>
          <w:trHeight w:val="529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2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/з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2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: 2 мин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тетр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записывают домашнее задани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ng">
    <w:name w:val="eng"/>
    <w:basedOn w:val="Style12"/>
    <w:qFormat/>
    <w:rPr/>
  </w:style>
  <w:style w:type="character" w:styleId="Rus">
    <w:name w:val="rus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22:23:00Z</dcterms:created>
  <dc:creator>Windo</dc:creator>
  <dc:description/>
  <dc:language>en-US</dc:language>
  <cp:lastModifiedBy>Англ</cp:lastModifiedBy>
  <cp:lastPrinted>2013-02-19T20:21:00Z</cp:lastPrinted>
  <dcterms:modified xsi:type="dcterms:W3CDTF">2022-12-15T22:23:00Z</dcterms:modified>
  <cp:revision>2</cp:revision>
  <dc:subject/>
  <dc:title>Тема урока:  «Глагол can в прошедшем простом времени» (The verb «can» in Past Simple)</dc:title>
</cp:coreProperties>
</file>