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режим школьников  является  обязательной  составной  частью общего распорядка  дня.  Режим   в  группе  продленного  дня – один  из основных  моментов. В  нашей  группе  4-х  классов  он  выглядит 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0-13.30- сбор  группы  (в зависимости  от  количества  уро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30-14.00-об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0-15.30- прогу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30-17.00- самоподгот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0-17.40- занятия  по интересам, 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40-18.00-уход до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лучшим  сочетанием  видов  деятельности  детей  в  ГПД  является  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 активность  на  свежем  воздухе  до  начала  самоподгот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олеваемость  детей,  регулярно  посещающих  ГПД  и  играющих  на  </w:t>
      </w:r>
    </w:p>
    <w:p>
      <w:pPr>
        <w:pStyle w:val="Normal"/>
        <w:jc w:val="both"/>
        <w:rPr/>
      </w:pPr>
      <w:r>
        <w:rPr>
          <w:sz w:val="28"/>
          <w:szCs w:val="28"/>
        </w:rPr>
        <w:t>воздухе  в  разнообразные  подвижные  игры  значительно  ниже,  чем  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машних»,  так  как  умеренные  физические   нагрузки  повышают  со-</w:t>
      </w:r>
    </w:p>
    <w:p>
      <w:pPr>
        <w:pStyle w:val="Normal"/>
        <w:tabs>
          <w:tab w:val="clear" w:pos="708"/>
          <w:tab w:val="left" w:pos="386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ляемость  организма к неблагоприятным  воздействиям  внешн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ы  и  поэтому  является  важнейшим  средством  укрепления  здоровья 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 заболеваний.  При  этом  активизируются  буквально 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 механизмы  защиты  иммунит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улка  в  ГПД – одна  из  главных  форм  отдыха 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Мы  во  время  прогулки  периодически   прерываемся  для  кратковрем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 отдыха  от  активных  и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азу  после  выхода  на  улицу, я  провожу  с  детьми  10-ти минутное   на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юдение  за  погодой (снег, дождь, солнце, сильный  ветер). </w:t>
      </w:r>
    </w:p>
    <w:p>
      <w:pPr>
        <w:pStyle w:val="Normal"/>
        <w:spacing w:before="280" w:after="28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зависимости  от погоды  длительность  прогулки  колеблется  от одного до двух часов.  Если  на  улице  дождь,  мы  гуляем  под  крышей  на  крыльце.  В  таком  случае  мы  играем  с  мячом  в  игры  с  умеренной  активностью. В   начале  любой  игры  мы  с  детьми  обговариваем правила, чтобы  они четко  соблюдались  и не возникало   конфликтных  ситуаций. Одна  из  таких  игр </w:t>
      </w:r>
      <w:r>
        <w:rPr>
          <w:b/>
          <w:sz w:val="28"/>
          <w:szCs w:val="28"/>
        </w:rPr>
        <w:t xml:space="preserve"> «Съедобное-несъедобное». </w:t>
      </w:r>
    </w:p>
    <w:p>
      <w:pPr>
        <w:pStyle w:val="Normal"/>
        <w:spacing w:before="280" w:after="28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авила: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ин  водящий  бросает  мяч  остальным  играющим,  которые  находятся   на  определенном   расстоянии  от  него. При  броске  ведущий  называет  какой-нибудь  предмет (съедобный  или  несъедобный).  Играющие  должны  поймать «съедобное», а «несъедобное» не ловить. Если  ребенок  сделал все  верно, то он делает шаг  вперед, а  если нет, то  остается  на  месте. Кто  первый  доходит  до ведущего,  тот  им и становится.</w:t>
      </w:r>
    </w:p>
    <w:p>
      <w:pPr>
        <w:pStyle w:val="Normal"/>
        <w:spacing w:before="280" w:after="28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 мячом  мы  играем  и в другие  игры  разной  подвижности.  Например, игра  </w:t>
      </w:r>
      <w:r>
        <w:rPr>
          <w:b/>
          <w:sz w:val="28"/>
          <w:szCs w:val="28"/>
        </w:rPr>
        <w:t xml:space="preserve">«Я знаю  пять  имен». </w:t>
      </w:r>
    </w:p>
    <w:p>
      <w:pPr>
        <w:pStyle w:val="Normal"/>
        <w:spacing w:before="280" w:after="28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: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бить ладонью  по  мячу  и  при  каждом  ударе  называть имена. Их нужно называть без перерыва, на каждый удар мяча, пять имен. Сначала  имена девочек, потом   мальчиков, затем   названия  деревьев,  цветов  и  т.  д. Участвовать  можно  от 2  до 5  человек. Игра начинается словами под удары мяча: «Я знаю пять имен» (четыре удара), далее перечисляются имена. Если сложно, можно после имени говорить «раз», «два» и т. д.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8"/>
          <w:szCs w:val="28"/>
        </w:rPr>
        <w:t>Кажется это просто,  но  на  самом  деле  требуется  большая  сосредоточенность   и  ловкость.  В процессе  игры  развивается  внимание,  точность  движений,  работают  многие  мышцы  рук.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 я  учила  детей  игре  в «резиночку». Это  любимая  игра  нашего  детства  и  как показала  практика  -  это  одна  из  любимых  игр  нынешних детей.  Для  игры  нужна  обычная   резинка  длиной  метра  2,  которой  нужно  связать  концы. Задается  набор  упражнений  для  прыжков  через резиночку и  прижимая её.  Двое  стоят  натягивая  резинку  ногами,  а  двое  или   один  выполняют  упражнения.  Если  прыгающий  ошибается, то  наступает  очередь  другого. Если  играют  пара  на  пару,  то  один  может  выручить  другого.  В  этой  игре  развиваются  и  укрепляются  мышцы  ног , спины .Я  объясняю  ребятам, что  прыгать  надо  на  носках, чтобы  ноги  не  уставали  сильно. 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8"/>
          <w:szCs w:val="28"/>
        </w:rPr>
        <w:t>Очень  любят  дети  игры  со  скакалкой. Скакалка  является  одним  из  самых   доступных  спортивных  снарядов,  помогает  укрепить  выносливость, приобрести  ловкость.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  скакалкой  мы  играем  в «Часы  пробили».  Двое  крутят  скакалку,  а  третий   должен  перепрыгивать  через нее  нужное  количество  раз.  Начинали   мы  играть  в   эту  игру  просто раскачивая  скакалку  и подбирая  темп кручения  под  прыжки  каждого  отдельного  ребенка. Потом  усложняли  так, чтобы  прыгающий  вбегал  в  уже  крутящуюся  скакалку,  что  оказалось  достаточно  трудным  для  многих.  Но тем  интереснее  и  азартнее было  играть.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 скакалкой  существует  очень  много  игр. Не  буду  подробно  останавливаться    на всех  этих  играх.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8"/>
          <w:szCs w:val="28"/>
        </w:rPr>
        <w:t>Очень  популярна  в  нашей  группе  игра «Вышибалы». Существует  несколько   видов  этой  игры.  Мы  чаще   всего  играем  в «Вышибалы у стенки»  и  «Круговые вышибалы».  В последних часть ребят становиться в круг, часть за круг. Задача тех, кто за кругом выбить стоящих в кругу. Игра проводиться на время, а потом команды меняются. Выигрывает та команда, которая быстрее выбьет соперников.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льчики очень часто играют на стадионе в футбол. Причем мы проводим соревнования между разными группами ГПД.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недолгое пребывание на воздухе очень хорошо влияет на здоровье, на настроение детей. После прогулки они с большим желанием садятся делать уроки. На прогулке большинство детей очень активно двигаются. 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8"/>
          <w:szCs w:val="28"/>
        </w:rPr>
        <w:t xml:space="preserve">Во время сбора группы после уроков, ребятам необходимо активно двигаться, что бы отдохнуть от непрерывного сидения за партой. Поэтому в это время мы организуем игры средней активности в рекреации. Многим ребятам нравятся гимнастические упражнения. Большинство девочек  научили друг друга делать «шпагат», «мостик» и даже «колесо». После приготовления уроков многие снова спешат играть в подвижные игры. Вечером мы обычно занимаемся играми с малой подвижностью. Например, «Путаница», «Твистер», «Мигалки». 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 нашей группе дети восполняют дефицит двигательной активности и гармонично развиваются согласно возраст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0:00Z</dcterms:created>
  <dc:creator>Секретарь</dc:creator>
  <dc:description/>
  <dc:language>en-US</dc:language>
  <cp:lastModifiedBy>user</cp:lastModifiedBy>
  <cp:lastPrinted>2008-12-18T15:48:00Z</cp:lastPrinted>
  <dcterms:modified xsi:type="dcterms:W3CDTF">2018-06-04T11:00:00Z</dcterms:modified>
  <cp:revision>3</cp:revision>
  <dc:subject/>
  <dc:title>Двигательный режим школьников  является  обязательной  составной  частью</dc:title>
</cp:coreProperties>
</file>