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+mn-ea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Фрагмент индивидуальной образовательной программы для ребёнка с тяжелым нарушением речи (ТНР)»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+mn-ea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Выполнила работу: 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ФИО 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u w:val="single"/>
          <w:lang w:eastAsia="ru-RU"/>
        </w:rPr>
        <w:t xml:space="preserve"> Андронова  Елена Николаевна. Дружинкина Ирина Анатольевна</w:t>
      </w:r>
    </w:p>
    <w:p>
      <w:pPr>
        <w:pStyle w:val="Normal"/>
        <w:spacing w:lineRule="auto" w:line="240"/>
        <w:ind w:left="0" w:right="0" w:hanging="0"/>
        <w:jc w:val="left"/>
        <w:rPr>
          <w:rFonts w:ascii="Times New Roman" w:hAnsi="Times New Roman" w:eastAsia="+mn-ea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tbl>
      <w:tblPr>
        <w:tblW w:w="15744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2037"/>
        <w:gridCol w:w="7"/>
        <w:gridCol w:w="2636"/>
        <w:gridCol w:w="2410"/>
        <w:gridCol w:w="3118"/>
        <w:gridCol w:w="154"/>
        <w:gridCol w:w="1739"/>
        <w:gridCol w:w="8"/>
        <w:gridCol w:w="1936"/>
      </w:tblGrid>
      <w:tr>
        <w:trPr>
          <w:trHeight w:val="51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Раздел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Дефициты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(рекомендации ППк)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Компенсаторные возможности ребёнка (заключения ПП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Задачи развития ребён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держание работы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Планируемые результаты</w:t>
            </w:r>
          </w:p>
        </w:tc>
      </w:tr>
      <w:tr>
        <w:trPr>
          <w:trHeight w:val="58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1 полугодие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2 полугодие  </w:t>
            </w:r>
          </w:p>
        </w:tc>
      </w:tr>
      <w:tr>
        <w:trPr>
          <w:trHeight w:val="61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Действия (умения, навыки) самообслуживания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 Мелкая моторика развита недостаточно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2. Затрудняется в последовательности выполнения действи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0" w:right="0" w:firstLine="81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Бережно относится к своим вещам.</w:t>
            </w:r>
          </w:p>
          <w:p>
            <w:pPr>
              <w:pStyle w:val="Normal"/>
              <w:shd w:fill="FFFFFF" w:val="clear"/>
              <w:spacing w:lineRule="auto" w:line="240"/>
              <w:ind w:left="0" w:right="0" w:firstLine="81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Зрение в н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азвитие навыков самообслуживания, воспитание КГН, формирование позитивных установок к различным видам труда и творчества, воспитание положительного отношения к тру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ечевые методы: беседа, загадки, чтение, стихотворение, наглядность, игра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и «Крокодил- чистюля»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/р игра «Кукла купается»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тольно-печатная игра «Как я провожу день»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: О.Григорьева «Варенье», Г.Остер «Вредные советы», К.Чуковский «Федорино горе»….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1. Сформированы навыки приема пищи, навыки культурного поведения за столом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2.  с помощью застегивает крупные и мелкие пуговицы, молнии, кнопки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3. при напоминании поддерживает порядок в окружающей обстановке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1. Сформированы элементарные навыки: умывания, пользования полотенцем, мылом, расческой, носовым платком. Самостоятельно одеваться, раздеваться, застегивать пуговицы, зашнуровывать ботинки. Аккуратно складывать вещи в шкаф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Умение пользоваться столовыми приборами.</w:t>
            </w:r>
          </w:p>
        </w:tc>
      </w:tr>
      <w:tr>
        <w:trPr>
          <w:trHeight w:val="3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циально-бытовая ориентировк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Недостаточно развиты представления о правилах поведения с различными людьми в различных ситуациях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Проявляет стремление самостоятельно решать различные вопросы, ситуации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ет поручения, поддерживает порядок в групповой комнате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1. Дать правильные представления и знания о предметах домашнего обихода, их назначение и правила обращения с ними.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2. Выработать навыки обращения с предметами, используемыми в быту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3.Познакомить с различными службами быта, учреждениями и организациями, в которую он может обратиться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4. Научить правилам поведения в общественных местах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5. Научить вступать в общение с различными людьми в различных ситуациях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1. Сюжетно – ролевые игры: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«Скорая помощь»;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«Ждем гостей» ;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«Мы- спасатели» 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2. Д./и: </w:t>
            </w:r>
            <w:r>
              <w:rPr>
                <w:rFonts w:eastAsia="+mn-ea" w:cs="Times New Roman" w:ascii="Times New Roman" w:hAnsi="Times New Roman"/>
                <w:iCs/>
                <w:color w:val="000000"/>
                <w:kern w:val="2"/>
                <w:lang w:eastAsia="ru-RU"/>
              </w:rPr>
              <w:t>«Назови предмет»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i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iCs/>
                <w:color w:val="000000"/>
                <w:kern w:val="2"/>
                <w:lang w:eastAsia="ru-RU"/>
              </w:rPr>
              <w:t xml:space="preserve">«Найди лишний предмет» (посуда, электроприборы), «Раз, два, три, что может быть опасно- найди»,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i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iCs/>
                <w:color w:val="000000"/>
                <w:kern w:val="2"/>
                <w:lang w:eastAsia="ru-RU"/>
              </w:rPr>
              <w:t>Игра- тренинг «Незнакомец»- упражнять в умении правильно вести себя в ситуациях с незнакомым человеком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1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 Выработаны практические умения и навыки пользования некоторыми предметами окружающего социально – бытового пространства;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2. Развито умение отражать в игровой деятельности явления социальной и бытовой жизни.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  в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lang w:eastAsia="ru-RU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 Четкое представление о предметах, используемых в быту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2. Овладел правилами поведения в общественных местах, в различных службах быта и учреждениях.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3. Выработаны приемы самоконтроля за свои поведением, внешностью,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4. Умеет вступать в общение с различными людьми в разных ситуациях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</w:tr>
      <w:tr>
        <w:trPr>
          <w:trHeight w:val="557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  <w:t>ОО «Художественно - эстетическое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самостоятельной творческой деятельности недостаточно сформирова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Заинтересован во взаимодействии со взрослыми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вать мелкую моторику, глазомер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ить умение пользоваться ножницами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ить умение делать постройки из конструктора разного вида (деревянный, магнитный, «Лего».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И/у «Волшебные клубочки», «Составь узор из спичек и палочек», «Шнуровки», «Пазлы», «Мозаика»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Конструирование по образцу и замыслу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Создает небольшие сюжетные композиции (рисование, лепка, аппликация)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ет различные виды конструктора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 Развит интерес к самостоятельной творческой деятельности, желание взаимодействовать со сверстниками при создании коллективной работы.</w:t>
            </w:r>
          </w:p>
        </w:tc>
      </w:tr>
      <w:tr>
        <w:trPr>
          <w:trHeight w:val="8851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  <w:t>1. Нарушение звуковой и интонационной культуры речи, фонематического слуха.</w:t>
            </w:r>
          </w:p>
          <w:p>
            <w:pPr>
              <w:pStyle w:val="Normal"/>
              <w:spacing w:lineRule="auto" w:line="240"/>
              <w:ind w:left="0" w:right="0" w:firstLine="36"/>
              <w:jc w:val="left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  <w:t>2. Связная речь</w:t>
            </w:r>
          </w:p>
          <w:p>
            <w:pPr>
              <w:pStyle w:val="Normal"/>
              <w:spacing w:lineRule="auto" w:line="240"/>
              <w:ind w:left="0" w:right="0" w:firstLine="36"/>
              <w:jc w:val="left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  <w:t>недостаточно развита</w:t>
            </w:r>
          </w:p>
          <w:p>
            <w:pPr>
              <w:pStyle w:val="Normal"/>
              <w:spacing w:lineRule="auto" w:line="240"/>
              <w:ind w:left="0" w:right="0" w:firstLine="36"/>
              <w:jc w:val="left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  <w:t>3. Недостаточно развит словарь</w:t>
            </w:r>
          </w:p>
          <w:p>
            <w:pPr>
              <w:pStyle w:val="Normal"/>
              <w:spacing w:lineRule="auto" w:line="240"/>
              <w:ind w:left="0" w:right="0" w:firstLine="36"/>
              <w:jc w:val="left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+mn-ea" w:cs="Times New Roman"/>
                <w:lang w:eastAsia="ru-RU"/>
              </w:rPr>
            </w:pPr>
            <w:r>
              <w:rPr>
                <w:rFonts w:eastAsia="+mn-ea" w:cs="Times New Roman" w:ascii="Times New Roman" w:hAnsi="Times New Roman"/>
                <w:lang w:eastAsia="ru-RU"/>
              </w:rPr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 Развивать фонематический слух: учить различать на слух и называть слова, начинающиеся на определенный звук.</w:t>
            </w:r>
          </w:p>
          <w:p>
            <w:pPr>
              <w:pStyle w:val="Normal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2. Совершенствовать интонационную выразительность речи.</w:t>
            </w:r>
          </w:p>
          <w:p>
            <w:pPr>
              <w:pStyle w:val="Normal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3. Учить рассказывать: описывать предмет, картину; упражнять в составлении рассказов по картине, созданной ребенком с использованием раздаточного дидактического материала.</w:t>
            </w:r>
          </w:p>
          <w:p>
            <w:pPr>
              <w:pStyle w:val="Normal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4. Учить использовать в речи наиболее употребительные прилагательные, глаголы, наречия, предлоги. </w:t>
            </w:r>
          </w:p>
          <w:p>
            <w:pPr>
              <w:pStyle w:val="Normal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5. Вводить в словарь существительные, обозначающие профессии; глаголы, характеризующие трудовые действия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1. Д.и.: «Какое слово заблудилось?» «Закончи предложение» «Скажи одним словом» «Скажи по-другому», «Что звучит?» «Близкие слова» «Поймай звук» «Найди фишке место», «Найди звук», «Звуковые шапочки».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2. Артикуляционная гимнастика «Лошадка», «Змея».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3. Игра «Веселый Старичок - Лесовичок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4. Разыгрывание по ролям сказки «Заяц — портной М.Ю Картушиной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5. д/и «У кого кто?», «Чего не хватает?», "Один много" и др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6. «Нарисуй картинку словами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«Придумай сказку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7. «Кто больше заметит небылиц?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8. «Найди картинке место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9. «Подбери слова по схеме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0. «Паровозик»,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1. «Веселый поезд»,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2. «О чем можно сказать?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3. д/и: «Какой, какая, какие?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4. д/и: «Кто чем занимается?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5. Игра «Чего не стало?» «Кто больше действий назовёт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6. «Качество предметов»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7. «Животные и их детёныши»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Точно и в полном объёме выполняет артикуляционные упражнения гимнастики для формирования правильного артикуляционного уклада для постановки и автоматизации и дифференциации  звуков проблемных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Воспроизводит слоговые Выполняет упражнения словообразование и словоизменение3. Умеет пересказывать и составлять короткие рассказы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1.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 xml:space="preserve">Правильно артикулирует все звуки речи в различных позициях.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2. Производит самоконтроль за правильным произношением звуков в организованной и свободной деятельности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3. Чётко дифференцирует все изученные звуки. сформированы навыки фонематического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анализа и синтеза, слогового анализа слов, анализа простых предложений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4.  Не нарушает слоговую структуру слов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  <w:t>5. Сформирована грамматически правильная связная речь.</w:t>
            </w:r>
          </w:p>
        </w:tc>
      </w:tr>
      <w:tr>
        <w:trPr>
          <w:trHeight w:val="7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firstLine="117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firstLine="56"/>
              <w:jc w:val="left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rFonts w:ascii="Times New Roman" w:hAnsi="Times New Roman" w:eastAsia="+mn-ea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7:15:00Z</dcterms:created>
  <dc:creator>Павел</dc:creator>
  <dc:description/>
  <dc:language>en-US</dc:language>
  <cp:lastModifiedBy/>
  <cp:lastPrinted>1995-11-21T17:41:00Z</cp:lastPrinted>
  <dcterms:modified xsi:type="dcterms:W3CDTF">2022-07-13T18:34:30Z</dcterms:modified>
  <cp:revision>5</cp:revision>
  <dc:subject/>
  <dc:title/>
</cp:coreProperties>
</file>