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Рекомендации для родителей второй младшей группы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по теме: «Пришла зим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3 годам ребенок знает, что зима – это время года, когда выпадает снег. Имеет представление о некоторых характеристиках снега: снег скрипит, он холодный и на нем видны следы. Проводят связь между холодной погодой и теплой одеждой.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четвертом году жизни ребенок способен усвоить следующее. Во время прогулок с ребенком понаблюдайте за зимними изменениями в природе. Помогите ребёнку запомнить приметы зимы: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 покрыта снегом, а вода на реках и озёрах превратилась в лёд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о холодно, морозно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 идёт снег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ет холодный ветер.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Поиграйте с ребенком:</w:t>
      </w:r>
    </w:p>
    <w:p>
      <w:pPr>
        <w:pStyle w:val="Normal"/>
        <w:spacing w:lineRule="auto" w:line="360" w:before="280" w:after="0"/>
        <w:ind w:firstLine="709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Д/и «Назови ласково». 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д — ледок.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 — …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а — …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оз — …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ель — …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 — …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Д/и «Какой? Какая?»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а (какая?) холодная, морозная, снежная…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 (какой?) – белый, мягкий, чистый, легкий, пушистый, холодный.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жинки (какие?) – белые, легкие, узорные, красивые, холодные, хрупкие.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улька (какая?) – твердая, гладкая, холодная, острая, блестящая.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д (какой?) – гладкий, блестящий, холодный, твердый.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да (какая?) …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Д/и «Из чего — какой?».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ка из снега (какая?) — снежная.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жка изо льда (какая?) — …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да с морозом (какая?) — …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Поиграйте с пальчиками (пальчиковая гимнастика):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четыре,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агибать пальчики, начиная с большого пальца)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 тобой снежок слепили,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«лепят», меняя положение ладоней)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лый, крепкий, очень гладкий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казать круг, сжимая ладони вместе, гладить одной ладонью другую)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всем, совсем не сладкий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грозить пальчиком)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7620" cy="76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 — подбросим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— поймаем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— уроним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… сломаем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ыполнять соответствующие словам действия)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Отгадайте загадки: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дворе замерзли лужи,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ый день снежинки кружат,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и белыми дома.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к нам пришла... (Зима) 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й пух лег на дороги,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тупеньки и пороги.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ет каждый человек —</w:t>
      </w:r>
    </w:p>
    <w:p>
      <w:pPr>
        <w:pStyle w:val="Normal"/>
        <w:spacing w:lineRule="auto" w:line="360" w:before="28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пух зовется... (снег)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ас под самой крышей Белый гвоздь растет,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как солнышко взойдет,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воздь растает, упадет… (сосулька)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ала из белой тучки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пала к нам на ручки.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снежная пушинка,</w:t>
      </w:r>
    </w:p>
    <w:p>
      <w:pPr>
        <w:pStyle w:val="Normal"/>
        <w:spacing w:lineRule="auto" w:line="360" w:before="28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бристая... (снежинка)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украсил чародей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на все в домах людей.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ьи узоры? — Вот вопрос.</w:t>
      </w:r>
    </w:p>
    <w:p>
      <w:pPr>
        <w:pStyle w:val="Normal"/>
        <w:spacing w:lineRule="auto" w:line="360" w:before="28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нарисовал... (мороз)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орозил чародей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зера, и ручей.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лодом дышал, и вот —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ода в ручье, а... (лед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Выучите с ребенком стихотворение А. Барто «Снег»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нег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, снег кружится,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ая вся улица!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лись мы в кружок,</w:t>
      </w:r>
    </w:p>
    <w:p>
      <w:pPr>
        <w:pStyle w:val="Normal"/>
        <w:spacing w:lineRule="auto" w:line="360" w:before="28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ертелись, как снежок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 </w:t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scope">
    <w:name w:val="style-scope"/>
    <w:qFormat/>
    <w:rPr/>
  </w:style>
  <w:style w:type="character" w:styleId="Bold">
    <w:name w:val="bold"/>
    <w:qFormat/>
    <w:rPr/>
  </w:style>
  <w:style w:type="character" w:styleId="Emphasis">
    <w:name w:val="Emphasis"/>
    <w:qFormat/>
    <w:rPr>
      <w:i/>
      <w:iCs/>
    </w:rPr>
  </w:style>
  <w:style w:type="character" w:styleId="C7">
    <w:name w:val="c7"/>
    <w:qFormat/>
    <w:rPr/>
  </w:style>
  <w:style w:type="character" w:styleId="C1">
    <w:name w:val="c1"/>
    <w:qFormat/>
    <w:rPr/>
  </w:style>
  <w:style w:type="character" w:styleId="C6">
    <w:name w:val="c6"/>
    <w:qFormat/>
    <w:rPr/>
  </w:style>
  <w:style w:type="character" w:styleId="C3">
    <w:name w:val="c3"/>
    <w:qFormat/>
    <w:rPr/>
  </w:style>
  <w:style w:type="character" w:styleId="C8">
    <w:name w:val="c8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C2">
    <w:name w:val="c2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80aaacg3ajc5bedviq9r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7:13:00Z</dcterms:created>
  <dc:creator>Курячий</dc:creator>
  <dc:description/>
  <cp:keywords/>
  <dc:language>en-US</dc:language>
  <cp:lastModifiedBy>User</cp:lastModifiedBy>
  <cp:lastPrinted>1988-01-01T00:15:00Z</cp:lastPrinted>
  <dcterms:modified xsi:type="dcterms:W3CDTF">2022-12-16T17:22:00Z</dcterms:modified>
  <cp:revision>3</cp:revision>
  <dc:subject/>
  <dc:title/>
</cp:coreProperties>
</file>