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Опыт работы педагога </w:t>
      </w:r>
    </w:p>
    <w:p>
      <w:pPr>
        <w:pStyle w:val="Normal"/>
        <w:autoSpaceDE w:val="false"/>
        <w:ind w:firstLine="708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ополнительного образования</w:t>
      </w:r>
    </w:p>
    <w:p>
      <w:pPr>
        <w:pStyle w:val="Normal"/>
        <w:autoSpaceDE w:val="false"/>
        <w:ind w:firstLine="708"/>
        <w:jc w:val="right"/>
        <w:rPr/>
      </w:pPr>
      <w:r>
        <w:rPr>
          <w:rFonts w:cs="TimesNewRomanPSMT;Times New Roman" w:ascii="TimesNewRomanPSMT;Times New Roman" w:hAnsi="TimesNewRomanPSMT;Times New Roman"/>
        </w:rPr>
        <w:t>ГБОУ школы № 428 Приморского района</w:t>
      </w:r>
    </w:p>
    <w:p>
      <w:pPr>
        <w:pStyle w:val="Normal"/>
        <w:autoSpaceDE w:val="false"/>
        <w:ind w:firstLine="708"/>
        <w:jc w:val="right"/>
        <w:rPr/>
      </w:pPr>
      <w:r>
        <w:rPr>
          <w:rFonts w:cs="TimesNewRomanPSMT;Times New Roman" w:ascii="TimesNewRomanPSMT;Times New Roman" w:hAnsi="TimesNewRomanPSMT;Times New Roman"/>
        </w:rPr>
        <w:t xml:space="preserve">Санкт-Петербурга </w:t>
      </w:r>
    </w:p>
    <w:p>
      <w:pPr>
        <w:pStyle w:val="Normal"/>
        <w:autoSpaceDE w:val="false"/>
        <w:ind w:firstLine="708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ровской Натальи Аркадьевны</w:t>
      </w:r>
    </w:p>
    <w:p>
      <w:pPr>
        <w:pStyle w:val="Normal"/>
        <w:autoSpaceDE w:val="false"/>
        <w:ind w:firstLine="708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Технология мастерских как средство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личностного развития воспитанника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Мастерская по теме «Тайна литературного творчества: что отличает великого писателя от заурядного»)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 условиях введения новых федеральных государственных образовательных стандартов по-новому осмысливается тот инструментарий, который ранее использовался нами, педагогами. С позиций соответствия требованиям стандартов второго поколения рассматриваются образовательные технологии, уже освоенные педагогическим сообществом. И под этим «пристальным взглядом» соответствия вновь и вновь убеждаешься в проницательности и дальновидности тех, кто создавал, разрабатывал, адаптировал к условиям учебной деятельности технологию мастерских. К каким бы результатам освоения учащимися образовательных программ, предусмотренных ФГОСами нового поколения,  ни обращался – личностным, метапредметным, предметным, убеждаешься, что весь этот комплекс целей обеспечивается данной технологией.</w:t>
      </w:r>
    </w:p>
    <w:p>
      <w:pPr>
        <w:pStyle w:val="Normal"/>
        <w:autoSpaceDE w:val="false"/>
        <w:ind w:firstLine="708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астер-класс по теме «Технология мастерских как средство личностного развития воспитанника» разработан с целью систематизировать теоретические знания коллег по данной образовательной технологии и поделиться опытом работы по использованию её на учебном занятии.</w:t>
      </w:r>
    </w:p>
    <w:p>
      <w:pPr>
        <w:pStyle w:val="Normal"/>
        <w:autoSpaceDE w:val="false"/>
        <w:ind w:firstLine="708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обенность построения данного мастер-класса состоит в том, что процессы закрепления теоретических представлений педагогов и передача опыта проведения занятия в технологии мастерских идут параллельно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явление уровня представлений участников мастер-класса о технологии мастерских организуется через беседу по вопросам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sz w:val="28"/>
          <w:szCs w:val="28"/>
        </w:rPr>
        <w:t>Что вам известно о технологии мастерских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ходилось ли вам бывать на уроке, построенном в данной технологии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е место занимает технология мастерских в Вашей педагогической деятельности?</w:t>
      </w:r>
    </w:p>
    <w:p>
      <w:pPr>
        <w:pStyle w:val="Normal"/>
        <w:autoSpaceDE w:val="false"/>
        <w:ind w:left="360" w:hanging="0"/>
        <w:jc w:val="both"/>
        <w:rPr>
          <w:rStyle w:val="Dash041e005f0431005f044b005f0447005f043d005f044b005f0439005f005fchar1char1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Предлагаемое учебное занятие родилось в процессе знакомства с миниатюрами В.Солоухина «Камешки на ладони». Оно может быть проведено с воспитанниками учреждений дополнительного образования и воспитанниками учреждений СПО и НПО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Тема мастерской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«Тайна литературного творчества: что отличает великого писателя от заурядного» способствует осмыслению старшеклассниками проблемы становления истинного художника слова, пониманию обстоятельств, при которых просто писатель становится выдающимся, и что надо для того, чтобы это произошло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ехнология мастерских, как и любой иной технологический процесс, состоит из ряда последовательно сменяющих друг друга шагов. И первым этапом, который «запускает» и саму технологию, и процесс включения каждого участника в активную деятельность, является индукц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ндукция представляет собой задание, обеспечивающее формирование у участников мотива к дальнейшей работе в рамках мастерской. И цель этого этапа будет достигнута, если предлагаемое участникам задание будет учитывать два услови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пора на личностный опыт участник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вязь предлагаемого задания со смыслом дальнейшей деятельности мастерской.</w:t>
      </w:r>
    </w:p>
    <w:p>
      <w:pPr>
        <w:pStyle w:val="Normal"/>
        <w:autoSpaceDE w:val="false"/>
        <w:ind w:firstLine="708"/>
        <w:rPr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тап индукции на занятии по теме «Тайна литературного творчества» заключался в следующем: участникам было предложено записать</w:t>
      </w:r>
      <w:r>
        <w:rPr>
          <w:iCs/>
          <w:sz w:val="28"/>
          <w:szCs w:val="28"/>
        </w:rPr>
        <w:t xml:space="preserve"> имена трех наиболее ярких представителей русской литературы конца 19в.-начала 20в. и конца 20в.– начала 21в. Затем участники высказали своё мнение по вопросу: «Являются ли эти две эпохи соотносимыми по вкладу и значимости писателей?»</w:t>
      </w:r>
    </w:p>
    <w:p>
      <w:pPr>
        <w:pStyle w:val="Normal"/>
        <w:autoSpaceDE w:val="false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Риторические вопросы мастера, обращённые к аудитории: что делает писателя выдающимся? чего недостаёт современным авторам? – позволили ещё раз осмыслить общую проблематику мастерской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онструкция, как этап создания каждым участником на основе актуализации имеющихся знаний и опыта своего собственного продукта, представляла собой осмысление каждым участником вопроса: «Что отличает великого писателя от обычного?» - и формулирование ответа на него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ысокая эффективность технологии мастерских  обусловливается тем, что здесь создаются условия для восхождения каждого участника к новому знанию путем соотнесения своих позиций с мнениями других людей, условия для личностного приращения через организацию взаимообмена знаниями, умениями, опытом. 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етий шаг технологии мастерских – это этап социализации. Он состоял в высказывании каждым участником группы своего мнения по поднятому вопросу и составлении в  процессе группового обсуждения перечня признаков, которые характеризуют выдающегося писателя.  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язательный этап мастерской – афиширование. Сущность его - в представлении всем участникам мастерской созданного группой продукта, что, по сути, является  дальнейшим углублением процесса социализации и расширением индивидуального знания через использование знаний и опыта других участников занятия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ючевым моментом всей технологии мастерских является такой её этап, как разрыв. Важность его в том, что именно здесь происходит осознание участником неполноты, ограниченности своего знания и возникает формирование побуждения к дальнейшему собственному развитию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анный этап учебного занятия по теме «Тайна литературного творчества» включал две части. Первоначально аудитории было предложено завершить фразу: «Плохие художники копируют. Хорошие художники…, а великие - …» 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тельным аспектом второй части стали избранные миниатюры книги В.Солоухина «Камешки на ладони» </w:t>
      </w:r>
      <w:r>
        <w:rPr>
          <w:iCs/>
        </w:rPr>
        <w:t>(Приложение1)</w:t>
      </w:r>
      <w:r>
        <w:rPr>
          <w:iCs/>
          <w:sz w:val="28"/>
          <w:szCs w:val="28"/>
        </w:rPr>
        <w:t>. Участникам было предложено прочитать их и выделить черты, которые, по мнению автора, присущи настоящему художнику слова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явление степени расширения личностного знания каждого было организовано следующим образом: участники мастерской поделились с аудиторией тем, чем дополнили они после работы с миниатюрами В.Солоухина перечень черт настоящего писателя. 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огическим завершением любой современной образовательной технологии является этап рефлексии. Не является исключением и технология мастерских. Для проведения рефлексии был использован прием неоконченных предложений. И чтобы обеспечить дальнейшее осмысление каждым своих собственных приращений, обусловленных работой в мастерской, было выбрано высказывание Л.Н.Толстого. Итак, этап содержательной рефлексии состоял в выдвижении вариантов продолжения фразы «Для того чтобы произведение искусства было совершенно, нужно…». 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пусть варианты участников дословно не передавали того, что сказал выдающийся русский писатель 19 столетия. Но предложенные варианты были  близки по сути  сказанному Л.Н.Толстым: «Для того чтобы произведение искусства было совершенно, нужно, чтобы то, что говорит художник, было совершенно ново и важно для всех людей, чтобы выражено оно было вполне красиво и чтобы художник говорил из внутренней потребности и потому говорил вполне правдиво»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ие на этапе рефлексии характера ценностного отношения каждого участника к содержанию мастерской и организация индивидуальной работы по созданию творческого продукта были осуществлены через написание обращения к современным российским писателям по проблеме «Литература, которую ждёт думающий читатель»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Подведение итогов мастер-класса – обязательный завершающий этап такой формы передачи педагогического опыта. В рамках обозначенной темы мастер-класса это делается через вопрос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осмыслено в ходе мастер-класс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iCs/>
          <w:sz w:val="28"/>
          <w:szCs w:val="28"/>
        </w:rPr>
        <w:t>В чем, по Вашему мнению, сложность в использовании этой технологии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iCs/>
          <w:sz w:val="28"/>
          <w:szCs w:val="28"/>
        </w:rPr>
        <w:t>Каким будет Ваше последействие?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rStyle w:val="Dash041e005f0431005f044b005f0447005f043d005f044b005f0439005f005fchar1char1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>
          <w:rStyle w:val="Dash041e005f0431005f044b005f0447005f043d005f044b005f0439005f005fchar1char1"/>
        </w:rPr>
        <w:t>Приложение 1.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ы из книги В.А.Солоухина «Камешки на ладо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*  *  *</w:t>
      </w:r>
    </w:p>
    <w:p>
      <w:pPr>
        <w:pStyle w:val="Normal"/>
        <w:rPr/>
      </w:pPr>
      <w:r>
        <w:rPr>
          <w:i/>
        </w:rPr>
        <w:t>Ужасной машиной зубной врач сверлит зуб. Он может сверлить его очень долго и высверлить почти весь, и все – не больно. Но вдруг острая боль пронзае все тело, каждую клетку. Кажется, больно и в мозгу, и в сердце, и даже в пятках. Значит, сверло дотронулось до обнаженного нерва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Я не знаю, от чего это зависит, но огромное большинство произведений современного, да и не только современного искусства, как бы добротны, обстоятельны и художественны они ни были, не дотрагиваются до нерва. Их читают, отзываются одобрительно, даже рекомендуют читать друзьям…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И вдруг с одним из произведений происходит нечто. Вырывают из рук, говорят взахлеб, звонят по телефону, в библиотеках очереди, книгопродавцы достают из-под прилавка… Книга зацепила за нерв, и сразу все и везде: в Москве, в Ленинграде, на Камчатке – почувствовали, что боль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  *  *</w:t>
      </w:r>
    </w:p>
    <w:p>
      <w:pPr>
        <w:pStyle w:val="Normal"/>
        <w:rPr/>
      </w:pPr>
      <w:r>
        <w:rPr>
          <w:i/>
        </w:rPr>
        <w:t>Умопомрачительное искусство циркачей. Кажется неправдоподобной эта точность движений, эта способность в такой степени управлять своим телом. Это на грани с чудом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Но когда я смотрю цирковую программу, я после третьего номера как-то сразу перестаю всему удивляться. Мне кажется, что они все могут. И так могут. И эдак могут. Еще и не так могут. Невероятно, сногсшибательно, конечно, но если они умеют так делать, что же, пусть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Между тем вопрос не лишен интереса. В нем гнездит одна из важнейших проблем искусства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Художник – как бы гениален он ни был – приглашает читателя (или зрителя, если это художник-живописец) в сопереживатели. Читатель переживает судьбу Анны Карениной, Печорина, Робинзона Крузо, Гулливера, Тома Сойера, Дон-Кихота, Квазимодо, Андрея Болконского, Тараса Бульбы… Он переживает или сопереживает все, что происходит с героями, как если бы это происходило с ним самим. Отсюда и острота переживания, отсюда и сила воздействия искусства. Если читатель и не подставляет себя полностью на место литературных героев, то он как бы находится рядом с ними, в той же обстановке. Он не просто свидетель, но и непременно соучастник происходящего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В цирке этого приглашения в соучастники не происходит. Я могу вообразить себя Робинзоном Крузо, Дубровским или д'Артаньяном. Но я не могу вообразить себя на месте циркача, зацепившегося мизинцем ноги за крючок под куполом цирка, висящего вниз головой, в зубах держащего оглоблю, с тем чтобы на оглобле висело вниз головами еще два человека и чтобы все это быстро вращалось. Я не могу представить себя стоящим на вертком деревянном мяче и жонглирующим сразу двадцатью тарелками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ни это умеют, пусть делают, а я буду глядеть на них со стороны. Сногсшибательно, конечно. Но если они умеют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  *  *</w:t>
      </w:r>
    </w:p>
    <w:p>
      <w:pPr>
        <w:pStyle w:val="Normal"/>
        <w:rPr/>
      </w:pPr>
      <w:r>
        <w:rPr>
          <w:i/>
        </w:rPr>
        <w:t>Во Вьетнаме я был в гостях у одного художника. Он рассказывал мне о технике лаковой живописи, в частности о процессе шлифования картин. Сначала картину шлифуют крупными камнями, потом мелким зернистым камнем, потом угольной пылью, потом угольной золой, доходя, наконец, до самого нежного материала – до золы соломы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чевидно, до «золы соломы» нужно бы доходить и в шлифовании литературных произведений. Однако кто же до этого доходит? Дело чаще всего ограничивается камн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  *  *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Самое определяющее слово для писателя и художника вообще и самый большой комплимент ему – исследователь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Бальзак исследовал, скажем, душу и психологию скряги Гобсека, Толстой – душу и психологию женщины, изменившей мужу, Пришвин – вопрос о месте природы в душе и жизни человека, Пушкин – вопрос отношения личности и государственности («Медный всадник»), Достоевский – взаимодействие добра и зла в душе человека… Да мало ли! Современные наши писатели тоже пытаются исследовать, один – психологию человека на войне, другой – проблемы колхозного строительства, третий – быт городской семьи, четвертый – отношения между двумя поколениями…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Итак, писатель – исследователь, и как таковой должен быть элементарно добросовестным. Это самое первое, что от него требуется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Исследователь-ботаник, обнаружив новый цветок о шести лепестках, не напишет в своем исследовании, что лепестков было пять. Сама мысль о таком поведении ботаника абсурдна. Географ, обнаружив неизвестную речку, текущую с севера на юг, не будет вводить людей в заблуждение, что речка течет на восток. Исследователь, сидящий на льдине около полюса, не будет завышать или занижать температуру и влажность воздуха, чтобы кому-нибудь сделать приятное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Только иные писатели позволяют себе подчас говорить на белое черное, очернять или, напротив, обелять действительность. В таком случае – исследователи ли, то есть писатели ли он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  *  *</w:t>
      </w:r>
    </w:p>
    <w:p>
      <w:pPr>
        <w:pStyle w:val="Normal"/>
        <w:rPr>
          <w:i/>
          <w:i/>
        </w:rPr>
      </w:pPr>
      <w:r>
        <w:rPr>
          <w:i/>
        </w:rPr>
        <w:t>Когда неприятель атакует окопы, то солдаты, сидящие в обороне, палят через бруствер, почти не целясь. Общая масса летящих пуль наносит урон противнику, но каждый солдат в отдельности палит приблизительно, наугад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Снайпер сидит тут же, в своем гнезде, и стреляет по выбору. Пока те палят по десять раз, он успевает выстрелить только однажды, но зато наверняка. Притом твердо зная, в кого именно он попал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исать тоже можно либо как стреляют солдаты, вразброд, либо как стреляет снайпер, на выбор, без су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  *  *</w:t>
      </w:r>
    </w:p>
    <w:p>
      <w:pPr>
        <w:pStyle w:val="Normal"/>
        <w:rPr/>
      </w:pPr>
      <w:r>
        <w:rPr>
          <w:i/>
        </w:rPr>
        <w:t>Одна красивая женщина, которой многие признавались в любви, рассказывала, что она всегда заранее могла отличить признание искренне влюбленного сердца от искусственных признаний завзятого сердцееда. Оказывается, в одних случаях она испытывала невольное волнение, в других – оставалась спокойной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Точно так же, если был взволнован писатель, когда он писал, то и читатель невольно будет волноваться. Это волнение передается между строк. Оно, как аромат цветка, который нельзя ни увидеть, ни потрог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  *  *</w:t>
      </w:r>
    </w:p>
    <w:p>
      <w:pPr>
        <w:pStyle w:val="Normal"/>
        <w:rPr/>
      </w:pPr>
      <w:r>
        <w:rPr>
          <w:i/>
        </w:rPr>
        <w:t>Я согласен, что у нас много очень крупных романистов и прозаиков вообще. Но дело в том, что писатель, которого можно будет потом называть крупным, большим, не говоря уж о более превосходных степенях, должен оставить после себя хотя бы одного живого человека с именем, отчеством, цветом волос и глаз, с определенными чертами характера, чтобы этот живой человек жил потом с другими поколениями на правах если не близкого, то хорошо знакомого человека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Продолжают жить на земле с людьми Робинзон Крузо и Дон Кихот, Спартак и Фауст, Гамлет и госпожа Бовари и даже какой-нибудь д'Артаньян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Как живые сопутствуют нам, русским людям, Евгений Онегин и Татьяна, Печорин и Обломов, Чичиков и Ноздрев, Базаров и Соня Мармеладова, Хаджи-Мурат и Анна Каренина и десятки, десятки живых людей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Мы знаем про Чапаева, Павку Корчагина, Василия Теркина, Григория Мелехова… Но если продолжать этот последний список, то очень скоро запнешься и начнешь смотреть в потолок, мучительно вспоминая.</w:t>
      </w:r>
    </w:p>
    <w:p>
      <w:pPr>
        <w:pStyle w:val="Normal"/>
        <w:autoSpaceDE w:val="false"/>
        <w:ind w:firstLine="708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Dash041e005f0431005f044b005f0447005f043d005f044b005f0439005f005fchar1char1"/>
          <w:rFonts w:ascii="TimesNewRomanPSMT;Times New Roman" w:hAnsi="TimesNewRomanPSMT;Times New Roman" w:cs="TimesNewRomanPSMT;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" w:after="24"/>
      <w:ind w:left="24" w:hanging="0"/>
      <w:outlineLvl w:val="1"/>
    </w:pPr>
    <w:rPr>
      <w:rFonts w:ascii="Verdana" w:hAnsi="Verdana" w:cs="Verdana"/>
      <w:b/>
      <w:bCs/>
      <w:color w:val="7DC043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141">
    <w:name w:val="Стиль14_1"/>
    <w:basedOn w:val="Normal"/>
    <w:qFormat/>
    <w:pPr>
      <w:spacing w:lineRule="auto" w:line="360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43:00Z</dcterms:created>
  <dc:creator>Дом</dc:creator>
  <dc:description/>
  <cp:keywords/>
  <dc:language>en-US</dc:language>
  <cp:lastModifiedBy>Козлов Станислав Евгеньевич</cp:lastModifiedBy>
  <dcterms:modified xsi:type="dcterms:W3CDTF">2022-12-16T18:14:00Z</dcterms:modified>
  <cp:revision>119</cp:revision>
  <dc:subject/>
  <dc:title>Технология мастерских как средство саморазвития личности ученика</dc:title>
</cp:coreProperties>
</file>