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ма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рока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«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esent Simple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К: «Английский язык» 7 класс, Ю.А Комарова, И.В.Ларионова, Ж.Перрет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ласс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</w:rPr>
        <w:t>«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вивающий аспект</w:t>
      </w:r>
      <w:r>
        <w:rPr>
          <w:rFonts w:cs="Times New Roman" w:ascii="Times New Roman" w:hAnsi="Times New Roman"/>
          <w:sz w:val="28"/>
          <w:szCs w:val="28"/>
        </w:rPr>
        <w:t xml:space="preserve"> — развитие догадки; развитие внимания, памяти; развитие способности высказывать предположения и приводить аргумент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ный аспект</w:t>
      </w:r>
      <w:r>
        <w:rPr>
          <w:rFonts w:cs="Times New Roman" w:ascii="Times New Roman" w:hAnsi="Times New Roman"/>
          <w:sz w:val="28"/>
          <w:szCs w:val="28"/>
        </w:rPr>
        <w:t xml:space="preserve"> — формирование положительного отношения, воспитание познавательных потребностей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бучающий аспект – </w:t>
      </w:r>
      <w:r>
        <w:rPr>
          <w:rFonts w:cs="Times New Roman" w:ascii="Times New Roman" w:hAnsi="Times New Roman"/>
          <w:sz w:val="28"/>
          <w:szCs w:val="28"/>
        </w:rPr>
        <w:t xml:space="preserve">Повторить «Настоящее простое время»; </w:t>
      </w:r>
    </w:p>
    <w:tbl>
      <w:tblPr>
        <w:tblW w:w="14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4680"/>
        <w:gridCol w:w="3780"/>
        <w:gridCol w:w="3657"/>
      </w:tblGrid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2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ов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версальные действия</w:t>
            </w:r>
          </w:p>
        </w:tc>
      </w:tr>
      <w:tr>
        <w:trPr>
          <w:trHeight w:val="1814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рганизационный этап</w:t>
            </w:r>
          </w:p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Цель: </w:t>
            </w:r>
          </w:p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детей в деятельность на личностно-значимом уровне</w:t>
            </w:r>
          </w:p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: 2 мин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) Приветствует учащихся, спрашивает «Как дела?»,  «Какая сегодня дата?»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редлагает описать две группы или певцов, которые им нравятся и не нравятс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тствуют учителя, 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ассказывают о своих предпочтениях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научится основам саморегуляции эмоциональных состоя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18"/>
                <w:szCs w:val="18"/>
              </w:rPr>
              <w:t>Коммуникативны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: владеть устной речью, уметь оформлять свои мысли в устной форме, уметь слушать и понимать речь других.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Личностные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: смыслообразование.</w:t>
            </w:r>
          </w:p>
        </w:tc>
      </w:tr>
      <w:tr>
        <w:trPr>
          <w:trHeight w:val="1814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0" w:firstLine="142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становка учебной задачи. Формулирование проблемы</w:t>
            </w:r>
          </w:p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</w:p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действиями постановки задач.</w:t>
            </w:r>
          </w:p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ремя: 2 мин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читель предлагает ответить на вопрос и угадать правила и определить тему урока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What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do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you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think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?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What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theme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topic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our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lesson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?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определяют тему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ценивать собственную учебную деятельность, свои достижения.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меть давать правильные ответы,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равнивать свои ответы с правильны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оспроизводить по памяти информацию, необходимую для решения учебной задачи.</w:t>
            </w:r>
          </w:p>
        </w:tc>
      </w:tr>
      <w:tr>
        <w:trPr>
          <w:trHeight w:val="1814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Актуализация знаний.</w:t>
            </w:r>
          </w:p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</w:p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, необходимого для «открытия новых знаний и умений»</w:t>
            </w:r>
          </w:p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редлагает прочитать правила на с164, 165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Выполняют задание по которой они распределяют глаголы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Читают правила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Выполняют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ражать положительное отношение к процессу познания; проявлять внимание, желание больше узнать, мотивация, внутренняя позиция.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вместное целеполагание, выработка способов действия.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движение гипотез.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ланирование учебного сотрудничества.</w:t>
            </w:r>
          </w:p>
        </w:tc>
      </w:tr>
      <w:tr>
        <w:trPr>
          <w:trHeight w:val="233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ервичное закрепление</w:t>
            </w:r>
          </w:p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ь:</w:t>
            </w:r>
          </w:p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полученные знания  в ходе групповой и парной работы</w:t>
            </w:r>
          </w:p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редлагает выполнить Ex 1 p.12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вторение материала) 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Есть ли в нашем языку такие сло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ES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ет выполнить Ex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.12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3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ет выполнить Ex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.12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4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ет выполнить Ex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.12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ъясняет правила образования 3 л, ед.ч 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Выполняют упражнение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на экран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ланировать решение учебной задачи: выстраивать последовательность необходимых операций.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нятие решения и его реализация, строить высказывания, понятные для партнеров, воспринимать на слух ответы обучающихся, договариваться и приходить к общему мнению в совместной деятельности.</w:t>
            </w:r>
          </w:p>
        </w:tc>
      </w:tr>
      <w:tr>
        <w:trPr>
          <w:trHeight w:val="765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VI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культминутка</w:t>
            </w:r>
          </w:p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1 мин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</w:r>
          </w:p>
        </w:tc>
      </w:tr>
      <w:tr>
        <w:trPr>
          <w:trHeight w:val="233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V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ь:</w:t>
            </w:r>
          </w:p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олученных знаний в практической работе</w:t>
            </w:r>
          </w:p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) Предлагает выполнить Ex 5 p.12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редлагает выполнить Ex 6 p.12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редлагает выполнить Ex 7 p.12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.е Специальные вопросы)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Выполняют упражнение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яют  ответы по слайдам 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Слушают и выполняют упражнение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Личност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мение применять полученные знания в практическ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ботать самостоятельно и в группе по пла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ценка полученного результата.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мение работать в группе, планирование учебного сотрудничества с учителем и сверстниками, формирование толерантности, согласовывать умения по решению учебной задачи.</w:t>
            </w:r>
          </w:p>
        </w:tc>
      </w:tr>
      <w:tr>
        <w:trPr>
          <w:trHeight w:val="1814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ефлексия</w:t>
            </w:r>
          </w:p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Цель: </w:t>
            </w:r>
          </w:p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учащимися своей учебной деятельности, самооценка результатов своей и всего класса.</w:t>
            </w:r>
          </w:p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: 8 мин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шивает, понравился ли урок?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ового они узнали?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 оцен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Личностные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ценивание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ваиваемого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держания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амоанализ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мение с достаточной полнотой и точностью выражать свои мысли, корректировать деятельность. Осуществлять итоговый контроль деятельности и пооперационный контроль («что сделано», «как выполнена каждая операция, входящая в состав учебного действия»).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ммуникативна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меть оценивать степень успешности своей индивидуальной образовательной деятельности.</w:t>
            </w:r>
          </w:p>
        </w:tc>
      </w:tr>
      <w:tr>
        <w:trPr>
          <w:trHeight w:val="529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2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Д/з</w:t>
            </w:r>
          </w:p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2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: 2 мин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15 с 1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записывают домашнее задание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ng">
    <w:name w:val="eng"/>
    <w:basedOn w:val="Style12"/>
    <w:qFormat/>
    <w:rPr/>
  </w:style>
  <w:style w:type="character" w:styleId="Rus">
    <w:name w:val="rus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9:45:00Z</dcterms:created>
  <dc:creator>Windo</dc:creator>
  <dc:description/>
  <cp:keywords/>
  <dc:language>en-US</dc:language>
  <cp:lastModifiedBy>Англ</cp:lastModifiedBy>
  <cp:lastPrinted>2013-02-19T20:21:00Z</cp:lastPrinted>
  <dcterms:modified xsi:type="dcterms:W3CDTF">2022-12-15T22:35:00Z</dcterms:modified>
  <cp:revision>4</cp:revision>
  <dc:subject/>
  <dc:title>Тема урока:  «Глагол can в прошедшем простом времени» (The verb «can» in Past Simple)</dc:title>
</cp:coreProperties>
</file>