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8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ктуальность МЕЖПРЕДМЕТНОГО СОЦИАЛЬНОГО ПРОЕКТА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- это история мира за сутки.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стория мира, в котором мы живем и события,</w:t>
      </w:r>
    </w:p>
    <w:p>
      <w:pPr>
        <w:pStyle w:val="Normal"/>
        <w:spacing w:lineRule="auto" w:line="360" w:before="280" w:after="28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торые интересуют нас больше, чем относящиеся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шлому, существующему лишь в памяти.</w:t>
      </w:r>
    </w:p>
    <w:p>
      <w:pPr>
        <w:pStyle w:val="Normal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опенгауэр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предметный социальный проект "Школьная газета" особенно актуален сегодня, в связи с тем, что современное общество переживает настоящий информационный бум. В производстве, управлении, образовании, воспитании нашли широкое применение ИКТ технологии, системы, позволяющие оптимально использовать и перерабатывать все увеличивающийся поток разнообразной информации. Не секрет, что от грамотного использования научно-технической информации в немалой степени будет зависеть успех социально-технических преобразований. Этот успех в значительной степени будет зависеть от того, насколько нам удастся сформировать информационную культуру личност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пути и направления формирования информационной культуры личности обучающегося? Это, прежде всего, овладение системой получения и обработки информации с использованием ИКТ, значительное повышение своего личного коммуникативного потенциала в результате использования новых информационных технологий и средств. Перед учеником как субъектом коммуникативной деятельности, овладевающим информационной культурой, ставятся следующие цели: научиться читать, писать, размышлять, слушать и говорить. Достижение этой цели приводит, с нашей точки зрения, к овладению культуры чтения, культуры письма, культуры слушания, культуры речи. В совокупности эти четыре компонента составляют коммуникативную основу информационной культуры лич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ные цели и задачи</w:t>
      </w:r>
    </w:p>
    <w:p>
      <w:pPr>
        <w:pStyle w:val="Style18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ЕЖПРЕДМЕТНОГО СОЦИАЛЬНОГО ПРОЕКТА "Школьная газета"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 – патриотическое воспитание, предоставление реальной доступной возможности учащимся издавать свою школьную газету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вать самостоятельность и способность к самоорганизации школьник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ть умение отстаивать свои права, формирование высокого уровня правовой культур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ть готовность к сотрудничеству и взаимной помощ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Развивать способность к созидательной и творческой деяте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вать условия для воспитания толерантности, терпимости к чужому мнению, умения вести разговор, искать и находить содержательные компромиссы и взаимные уступки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МЕЖПРЕДМЕТНОГО СОЦИАЛЬНОГО ПРОЕК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тадия - Создание команды единомышленников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здавать и распространять школьную газету, прежде всего, нужна крепкая и дружная команд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дакционную коллегию школьной газеты входят обучающиеся старших классов. Все поручения распределяются на добровольной основе, являются сменными в течение творческого процесс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школьной газеты является администрация МБОУ «Комсомольская СОШ №1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едакционных обязанностей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ителя (куратор школьной газеты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лавные редакторы (руководители кружков «Школьная газета» и «Издательское дело» учитель обществознания и КРК Гордеев В.Г. и учитель информатики Родионов П.В.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зайнер (проводит практическую работу по созданию макета школьной газеты согласно теме выпуска; принимает подготовленные корреспондентами материалы, осуществляет подбор иллюстраций (фотографий, рисунки, графики, схемы, диаграммы); осуществляет тиражирование школьной газеты на бумажных и электронных носителях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Журналисты (корреспонденты, ребята, посещающие кружок «Школьная газета» (рук. учитель обществознания и КРК Гордеев В.Г.) любящие и умеющие писать газетные статьи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отокорреспонденты (учащиеся увлекающиеся фотографией и умеющие работать с цифровым фотоаппаратом и освоившие азы компьютерной графики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рректоры (учащиеся, посещающие литературный кружок, т.е.    хорошо знающие русский язык, учителя русского языка и литературы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ерстальщики (учащиеся, посещающие кружок «Издательское дело» (рук. учитель информатики Родионов П.В.), владеющие навыками работы на компьютере, знающие программы: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er</w:t>
      </w:r>
      <w:r>
        <w:rPr>
          <w:rFonts w:cs="Times New Roman" w:ascii="Times New Roman" w:hAnsi="Times New Roman"/>
          <w:sz w:val="24"/>
          <w:szCs w:val="24"/>
        </w:rPr>
        <w:t xml:space="preserve"> 2013, </w:t>
      </w:r>
      <w:r>
        <w:rPr>
          <w:rFonts w:cs="Times New Roman" w:ascii="Times New Roman" w:hAnsi="Times New Roman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geMak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2013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13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2013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 Reader</w:t>
      </w:r>
      <w:r>
        <w:rPr>
          <w:rFonts w:cs="Times New Roman" w:ascii="Times New Roman" w:hAnsi="Times New Roman"/>
          <w:sz w:val="24"/>
          <w:szCs w:val="24"/>
        </w:rPr>
        <w:t xml:space="preserve"> 11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адия - Определение духа школьной газеты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издания необходимо хорошо обдумать и придти к общему мнению относительно того, какую школьную газету мы собираемся выпускать?  Определить содержание, дух школьной газеты, ее форму, название, с какой частотой будет выходить школьная газета, каков предполагаемый формат и объем школьной газеты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тадия - Разработка плана работы пресс-центра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учредительное собрание для создания журналистского объединения; </w:t>
      </w:r>
    </w:p>
    <w:p>
      <w:pPr>
        <w:pStyle w:val="Style18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создать структуру редакции школьного СМИ;</w:t>
      </w:r>
    </w:p>
    <w:p>
      <w:pPr>
        <w:pStyle w:val="Style18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ить обязанности между школьниками, вошедшими в редакционную коллегию;</w:t>
      </w:r>
    </w:p>
    <w:p>
      <w:pPr>
        <w:pStyle w:val="Style18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оложение о школьной газете;</w:t>
      </w:r>
    </w:p>
    <w:p>
      <w:pPr>
        <w:pStyle w:val="Style18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ть название школьной газеты;</w:t>
      </w:r>
    </w:p>
    <w:p>
      <w:pPr>
        <w:pStyle w:val="Style18"/>
        <w:numPr>
          <w:ilvl w:val="0"/>
          <w:numId w:val="5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обучающие занятия в кружке «Издательское дело»:</w:t>
      </w:r>
    </w:p>
    <w:p>
      <w:pPr>
        <w:pStyle w:val="Style18"/>
        <w:numPr>
          <w:ilvl w:val="0"/>
          <w:numId w:val="8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z w:val="24"/>
          <w:szCs w:val="24"/>
          <w:lang w:val="en-US"/>
        </w:rPr>
        <w:t>: MS Publisher 2013, Adobe PageMaker, Adobe Photoshop, MS Word 2013, MS PowerPoint 2013, MS Excel 2013, MS Paint, AABBYY Fine Reader 11;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цифровой техникой: фотоаппаратом, сканером, компьютером;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и литература, культура речи, история;</w:t>
      </w:r>
    </w:p>
    <w:p>
      <w:pPr>
        <w:pStyle w:val="Style18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основам российской и чувашской журналистики в кружке «Школьная газета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начинающим журналистам и корреспондентам ежедневно пользоваться персональным компьютером, подключенной к Всемирной сетью Интернет, сканером, цифровым фотоаппаратом для набора, редактирования материалов, подготовки материалов, подготовки фотографий, для дальнейшей их обработки и верстки школьной газеты;</w:t>
      </w:r>
    </w:p>
    <w:p>
      <w:pPr>
        <w:pStyle w:val="Style18"/>
        <w:numPr>
          <w:ilvl w:val="0"/>
          <w:numId w:val="10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масштабную рекламную акцию по созданию 1-го выпуска школьной газеты </w:t>
      </w:r>
    </w:p>
    <w:p>
      <w:pPr>
        <w:pStyle w:val="Style18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ервого номера школьной газеты</w:t>
      </w:r>
    </w:p>
    <w:p>
      <w:pPr>
        <w:pStyle w:val="Style18"/>
        <w:numPr>
          <w:ilvl w:val="0"/>
          <w:numId w:val="10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сширению школьной газеты (количество страниц и экземпляров, членов) - постоянно</w:t>
      </w:r>
    </w:p>
    <w:p>
      <w:pPr>
        <w:pStyle w:val="Style18"/>
        <w:numPr>
          <w:ilvl w:val="0"/>
          <w:numId w:val="10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рный выпуск школьной газеты 1 раз в месяц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тадия - Схема организации выпуска школьной газеты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номер школьной газеты представляет своего рода задачу, связанную с необходимостью раскрыть определенную тему. Тема позволяет объединить газетные статьи обучающихся общей идеей, а их работу сделать направленной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ая газета МБОУ «Комсомольская СОШ №1» не является политической и не пропагандирует взгляды каких-либо партий, религиозные воззрения. СМИ отражает события, явления, мнения с точки зрения общечеловеческих ценностей: мира, добра, толерантности, здорового образа жизни и т.д. Недопустимо использование ненормативной лексики. Газетные статьи должны носить жизнеутверждающий, оптимистический характер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тем выпусков школьной газеты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накомство (с начальными классами, с классами среднего звена, со старшими классами, профильными классами, направлениями работы: спортивной деятельностью, экологическим движением, и т.д.; с работниками школьной газеты (они могут написать свои биографии с долей юмора, вымысла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к школьным праздникам. (Выпуск, посвящённый месячнику оборонно – массовой спортивной работы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ключить все праздники, которые отмечаются в школ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обальные проблемы современности (СПИД, рак, наркомания, экология, отсутствие толерантности в обществе и т.д.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мире интересного (открытия, исследования, исторические справк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рубрик школьной газеты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вести. (Олимпиада – 2014)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дактор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пись школы (история школы)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эксперт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ста событий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пера (литературная страничка)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ная книг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шего класс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ире познавательного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известными людьми район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, факты (информационные новости школы)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п.</w:t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этап - Верстка школьной газеты (создание первой полосы, журналистские жанры, современный дизайн школьной газеты, принципы верстк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то разместить в начале выпуска?", "Чем мы собираемся открыть номер?" Ответы будут различаться в зависимости от направленности издания. Можно придерживаться разных критериев в выборе: дать приоритет самой "свежей" (т.е. самой последней) информации; вывести на первый план какое-то особо динамическое и яркое событие; рассказать о решении администрации школы, властей Комсомольского района. Заголовок первой полосы имеет фундаментальное значение: он должен привлечь внимание читателя и возбудить у него желание прочесть статью от начала до конца. Иллюстрации (фотографии, рисунки) и цвет - дополнительные элементы, усиливающие притягательность заголовка. Первая полоса школьной газеты - это ее витрина, ее товарный вид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стка остальных частей школьной газеты: материалы распределяются по темам (репортажи, стихотворения, читательская почта, школьная жизнь и т.п.), каждая из которых имеет постоянное место в школьной газете, чтобы каждый читатель мог легко найти интересующую его рубрику. Для каждой страницы школьной газеты определяется иерархия: более значимые и важные материалы размещаются наверху, а фото, разного рода обрамления и украшения, шрифтовые сочетания должны придать всем частям школьной газеты гармоничную форму, приятную для глаз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азетная статья также имеет свою определенную структуру: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ок, а иногда и дополнительные подзаголовки;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пку", дающую в несколько строк основное содержание для беглого ознакомления;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атаку", т.е. первую ударную фразу, призванную удивить, потрясти, привлечь внимание, возбудить желание продолжить чтение;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ки, назначение которых - поддерживать интерес читателя, вести его дальше; ну и, конечно, концовку - яркую заключительную часть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</w:t>
      </w:r>
      <w:r>
        <w:rPr>
          <w:rFonts w:cs="Times New Roman" w:ascii="Times New Roman" w:hAnsi="Times New Roman"/>
          <w:b/>
          <w:caps/>
          <w:sz w:val="24"/>
          <w:szCs w:val="24"/>
        </w:rPr>
        <w:t>МЕЖПРЕДМЕТНОГО СОЦИАЛЬНОГО ПРОЕК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вышение социальной активности школьников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к знаниям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ой ориентации школьников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вкусов школьнико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труднических отношений: учащиеся – педагоги – родител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Е И МАТЕРИАЛЬНО-ТЕХНИЧЕСКОЕ ОБЕСПЕЧЕНИЕ </w:t>
      </w:r>
      <w:r>
        <w:rPr>
          <w:rFonts w:cs="Times New Roman" w:ascii="Times New Roman" w:hAnsi="Times New Roman"/>
          <w:b/>
          <w:caps/>
          <w:sz w:val="24"/>
          <w:szCs w:val="24"/>
        </w:rPr>
        <w:t>МЕЖПРЕДМЕТНОГО СОЦИАЛЬНОГО ПРОЕК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дключенный к Всемирной сети Интернет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тер чёрно-белый и цветной 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фотоаппарат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B </w:t>
      </w:r>
      <w:r>
        <w:rPr>
          <w:rFonts w:cs="Times New Roman" w:ascii="Times New Roman" w:hAnsi="Times New Roman"/>
          <w:sz w:val="24"/>
          <w:szCs w:val="24"/>
        </w:rPr>
        <w:t>- камера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Интернете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 школьном сайте МБОУ «Комсомольская СОШ №1»</w:t>
      </w:r>
    </w:p>
    <w:p>
      <w:pPr>
        <w:pStyle w:val="Style18"/>
        <w:numPr>
          <w:ilvl w:val="0"/>
          <w:numId w:val="9"/>
        </w:numPr>
        <w:spacing w:lineRule="auto" w:line="36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S Publisher 2013, Adobe PageMaker, Adobe Photoshop, MS Word 2013, MS PowerPoint 2013, MS Excel 2013, MS Paint, AABBYY FineReader.</w:t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для принт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ные материалы для принтера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е картрид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ой картрид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 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бумага для принт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пка с файла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йл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р.</w:t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 р.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Выводы.</w:t>
      </w:r>
    </w:p>
    <w:p>
      <w:pPr>
        <w:pStyle w:val="Normal"/>
        <w:shd w:fill="FFFFFF" w:val="clear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такое - школьная газета?</w:t>
      </w:r>
    </w:p>
    <w:p>
      <w:pPr>
        <w:pStyle w:val="Normal"/>
        <w:shd w:fill="FFFFFF" w:val="clear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буна для высказывания своей точки зрения?</w:t>
      </w:r>
    </w:p>
    <w:p>
      <w:pPr>
        <w:pStyle w:val="Normal"/>
        <w:shd w:fill="FFFFFF" w:val="clear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й информативный инструмент?</w:t>
      </w:r>
    </w:p>
    <w:p>
      <w:pPr>
        <w:pStyle w:val="Normal"/>
        <w:shd w:fill="FFFFFF" w:val="clear"/>
        <w:spacing w:lineRule="auto" w:line="360" w:before="280" w:after="28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о для сближения поколений?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– это маленькое государство, и как во всяком государстве, в школе должны быть свои СМИ. Вот и у нас есть своя школьная газет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здание школьной газеты – один из способов повышения познавательной и творческой активности обучающихся и одновременно результат проектной деятельности школьников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ом о проделанной работе становится выпуск очередного номера школьной газеты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ая работа, во-первых, лично ориентирована. Во-вторых, само мотивируема. В-третьих, поддерживает педагогические цели. В-четвертых, позволяет учиться на собственном опыте и опыте других в конкретном деле. Наконец, приносит удовлетворение школьникам, видящим продукт своего труда.</w:t>
      </w:r>
    </w:p>
    <w:p>
      <w:pPr>
        <w:pStyle w:val="Normal"/>
        <w:tabs>
          <w:tab w:val="clear" w:pos="708"/>
          <w:tab w:val="left" w:pos="1414" w:leader="none"/>
        </w:tabs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период работы над межпредметным социальным проектом «Школьная газета» мы научились общению, сбору и обработке важной информации, познакомились с федеральными и республиканскими законами о СМИ, научились работать со справочной литературой и научно - познавательными энциклопедиями, постепенно овладеваем навыками профессии журналиста и корреспондента, развиваем культуру речи и повышаем грамотность.</w:t>
      </w:r>
      <w:r>
        <w:br w:type="page"/>
      </w:r>
    </w:p>
    <w:p>
      <w:pPr>
        <w:pStyle w:val="Normal"/>
        <w:tabs>
          <w:tab w:val="clear" w:pos="708"/>
          <w:tab w:val="left" w:pos="1414" w:leader="none"/>
        </w:tabs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витие МЕЖПРЕДМЕТНОГО СОЦИАЛЬНОГО ПРОЕК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4text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школьной газеты ограничен, поэтому возникла необходимость сделать школьную газету более доступной для учащихся и родителей, общественности.</w:t>
      </w:r>
    </w:p>
    <w:p>
      <w:pPr>
        <w:pStyle w:val="4text"/>
        <w:spacing w:lineRule="auto" w:line="360" w:before="280" w:after="280"/>
        <w:rPr/>
      </w:pPr>
      <w:r>
        <w:rPr>
          <w:rFonts w:cs="Times New Roman" w:ascii="Times New Roman" w:hAnsi="Times New Roman"/>
        </w:rPr>
        <w:t>С этой целью на сайте МБОУ «Комсомольская СОШ №1» создан специальный раздел школьной газеты что позволяет:</w:t>
      </w:r>
    </w:p>
    <w:p>
      <w:pPr>
        <w:pStyle w:val="5bullet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круг общения;</w:t>
      </w:r>
    </w:p>
    <w:p>
      <w:pPr>
        <w:pStyle w:val="5bullet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разметить на сайте МБОУ «Комсомольская СОШ №1» оперативную информацию;</w:t>
      </w:r>
    </w:p>
    <w:p>
      <w:pPr>
        <w:pStyle w:val="5bullet"/>
        <w:numPr>
          <w:ilvl w:val="0"/>
          <w:numId w:val="2"/>
        </w:numPr>
        <w:spacing w:lineRule="auto" w:line="360" w:before="0" w:after="280"/>
        <w:rPr/>
      </w:pPr>
      <w:r>
        <w:rPr>
          <w:rFonts w:cs="Times New Roman" w:ascii="Times New Roman" w:hAnsi="Times New Roman"/>
        </w:rPr>
        <w:t>познакомить всех желающих с архивом выпусков школьной газет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х школьников, зависит от их педагогов! Для достижения поставленной цели педагогам необходимо помнить, что: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- это не сосуд,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надо наполнить, 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факел, который нужно зажечь.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Ушинский</w:t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ХИ МЕЖПРЕДМЕТНОГО СОЦИАЛЬНОГО ПРОЕКТ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в открытом Всероссийском конкурсе по журналистике «Невское перо», проводимом при содействии Санкт-Петербургского государственного университета сервиса и экономики,  школьная газета МБОУ «Комсомольская СОШ №1» заняла 2 место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риняли участие в Межрегиональном открытом творческом конкурсе школьных газет «Школа пресс – 2014». Имеется сертификат участника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риняли участие в конкурсе проектов, посвященных Зимним Олимпийским играм в Сочи «Олимпиада – гордость страны», проводившемся Межшкольной Ассоциацией Учителей Научно-Естественных Дисциплин «Магистр». В номинации «Фоторепортаж» участница кружка «Школьное перо» Тимофеева Ирина удостоилась Диплома 2 степени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риняли участие в Межрегиональной ученической конференции «КИПР – 2014». Имеется сертификат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на базе МБОУ «Комсомольская СОШ №1» было организовано прове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йонного фестиваля школьных изданий. Инициаторами данного мероприятия выступили руководители кружков «Издательское дело» и «Школьное перо» Родионов П.В. и Гордеев В.Г.  В номинации материалов, посвященных 75-летию со дня образования Комсомольского района газета «Школьное перо» удостоилась Диплома 1 степени. Также были отмечены Благодарственным Письмом за активное участие в организации и проведении 1 районного фестиваля школьных издани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5bullet">
    <w:name w:val="5-bullet"/>
    <w:basedOn w:val="Normal"/>
    <w:qFormat/>
    <w:pPr>
      <w:spacing w:lineRule="auto" w:line="240" w:before="0" w:after="0"/>
      <w:ind w:left="907" w:hanging="34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22:00Z</dcterms:created>
  <dc:creator>User</dc:creator>
  <dc:description/>
  <cp:keywords/>
  <dc:language>en-US</dc:language>
  <cp:lastModifiedBy>Учетная запись Майкрософт</cp:lastModifiedBy>
  <dcterms:modified xsi:type="dcterms:W3CDTF">2022-12-16T11:52:00Z</dcterms:modified>
  <cp:revision>46</cp:revision>
  <dc:subject/>
  <dc:title/>
</cp:coreProperties>
</file>