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хнологическая карта урока матема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ные и письменные приемы вычислений вида 60 – 24» 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>
          <w:trHeight w:val="42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Устные и письменные приемы вычислений вида 60 – 24 »</w:t>
            </w:r>
          </w:p>
        </w:tc>
      </w:tr>
      <w:tr>
        <w:trPr>
          <w:trHeight w:val="10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 педагог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двухзначные числа вычитать из круглого числа.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</w:t>
            </w:r>
          </w:p>
        </w:tc>
      </w:tr>
      <w:tr>
        <w:trPr>
          <w:trHeight w:val="12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традь, презентация, проектор, экран, доска.</w:t>
            </w:r>
          </w:p>
        </w:tc>
      </w:tr>
      <w:tr>
        <w:trPr>
          <w:trHeight w:val="11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атематике программа «Перспектива»</w:t>
            </w:r>
          </w:p>
          <w:p>
            <w:pPr>
              <w:pStyle w:val="Normal"/>
              <w:rPr/>
            </w:pPr>
            <w:r>
              <w:rPr/>
              <w:t>Автор: Дорофе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42"/>
        <w:gridCol w:w="3243"/>
      </w:tblGrid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 (с указанием продолжительности этапа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УУ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каждого этапа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предметн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каждого этапа)</w:t>
            </w:r>
          </w:p>
        </w:tc>
      </w:tr>
      <w:tr>
        <w:trPr>
          <w:trHeight w:val="76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рг. начало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  (5 м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Целеполаг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5 минут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зучение нов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30 – 35 минут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рганизационный конец уро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                (постановка учебной задач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УД </w:t>
            </w:r>
          </w:p>
          <w:p>
            <w:pPr>
              <w:pStyle w:val="Normal"/>
              <w:rPr/>
            </w:pPr>
            <w:r>
              <w:rPr/>
              <w:t>(анализ и выделение признаков)</w:t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/>
            </w:pPr>
            <w:r>
              <w:rPr/>
              <w:t>( контроль с образ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ысказать предпо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ражать положительное отношение к процессу познания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оспринимать речь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оспринимать текст с учетом поставленн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снове актуализации ранее полученных знаний подвести к раскрытию темы урока.</w:t>
            </w:r>
          </w:p>
          <w:p>
            <w:pPr>
              <w:pStyle w:val="Normal"/>
              <w:rPr/>
            </w:pPr>
            <w:r>
              <w:rPr/>
              <w:t>Тренировка аналитически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ичное восприятие прим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нимательно слушать, запомнить материал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рока  указанием продолжительности этап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ое начало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мину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6670</wp:posOffset>
                      </wp:positionV>
                      <wp:extent cx="96437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Актуализация зн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- 5 минут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7635</wp:posOffset>
                      </wp:positionV>
                      <wp:extent cx="96119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1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Целеполаг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5 минут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5090</wp:posOffset>
                      </wp:positionV>
                      <wp:extent cx="9611995" cy="1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зучение нов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30 – 35 минут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дание на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73025</wp:posOffset>
                      </wp:positionV>
                      <wp:extent cx="96119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рганизационный конец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ветствует класс и представляется. Проверяет готовность к уроку.</w:t>
            </w:r>
          </w:p>
          <w:p>
            <w:pPr>
              <w:pStyle w:val="Normal"/>
              <w:rPr/>
            </w:pPr>
            <w:r>
              <w:rPr/>
              <w:t>У.: Здравствуйте, ребята! Меня зовут Рамила Рустамовна. Сейчас у нас по расписанию урок математики. Проверьте, у вас на партах должны быть учебник, тетрадка, рабочая тетрадь и пишущие принадле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повтор того, на чем основано нов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на уроке вам предстоит узнать, как из круглого двухзначного числа вычитать двузначное. Будьте внимательны и у вас все получитс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ачала давайте подготовимся: из 60 нам нужно вычесть 10 </w:t>
            </w:r>
          </w:p>
          <w:p>
            <w:pPr>
              <w:pStyle w:val="Normal"/>
              <w:rPr/>
            </w:pPr>
            <w:r>
              <w:rPr/>
              <w:t>(60 – 10 ). Вы знаете, что в числе 60 (6 десятков), а в числе 10 всего 1 десяток. Если из 6 десятков мы вычтем 1 десяток, у нас останется 5 десятков ( 6 д. – 1 д . = 5 д.). Какое это число? Это число 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д вами еще одно выражение: из 40 нужно вычесть 4 (40 - 4). Вы уже умеете вычитать из круглого числа однозначное. Давайте вспомним, как это сделать. Число 40 можно представить в виде 30 и 10, потому что нам удобнее однозначное число 4 вычесть из 10 единиц. Из 10 мы вычтем 4, у нас останется 6 единиц, и  прибавим 30, у нас получится 36 </w:t>
            </w:r>
          </w:p>
          <w:p>
            <w:pPr>
              <w:pStyle w:val="Normal"/>
              <w:rPr/>
            </w:pPr>
            <w:r>
              <w:rPr/>
              <w:t>( 40 – 4 = 30 + ( 10 - 4) = 30 + 6 = 3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теперь нам нужно из числа 60 вычесть 24 ( 60 – 24 ). Давайте представим число 60 в виде модели числа. Это число двухзначное, круглое, состоит из шести десятков. Число 24 двухзначное. Давайте его представим в виде суммы разрядных слагаемых ( 60 – 24 = 60 – ( 20 + 4 )). В числе 24 2 десятка и 4 единицы. Сначала из числа 60 вычтем 2 десятка. И осталось нам вычесть 4 единицы. Мы уже умеем из круглого числа вычитать однозначное. Один десяток представим в виде единицы. Один десяток – это десять единиц. Из десяти единиц нам надо вычесть 4. И давайте же посмотрим что у нас осталось. У нас осталось 3 десятка и 6 единиц. Какое это число? Это число 3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нам нужно из 70 вычесть 43. Составим алгоритм действий.</w:t>
            </w:r>
          </w:p>
          <w:p>
            <w:pPr>
              <w:pStyle w:val="Normal"/>
              <w:rPr/>
            </w:pPr>
            <w:r>
              <w:rPr/>
              <w:t xml:space="preserve">1)Сначала мы число 43 представим в виде суммы разрядных слагаемых. </w:t>
            </w:r>
          </w:p>
          <w:p>
            <w:pPr>
              <w:pStyle w:val="Normal"/>
              <w:rPr/>
            </w:pPr>
            <w:r>
              <w:rPr/>
              <w:t xml:space="preserve">2)Затем из 70 вычтем наибольшее разрядное слагаемое 40, у нас останется 30. </w:t>
            </w:r>
          </w:p>
          <w:p>
            <w:pPr>
              <w:pStyle w:val="Normal"/>
              <w:rPr/>
            </w:pPr>
            <w:r>
              <w:rPr/>
              <w:t xml:space="preserve">3) Дальше из числа 30 мы вычтем наименьшее разрядное слагаемое 3, у нас останется 27. </w:t>
            </w:r>
          </w:p>
          <w:p>
            <w:pPr>
              <w:pStyle w:val="Normal"/>
              <w:rPr/>
            </w:pPr>
            <w:r>
              <w:rPr/>
              <w:t xml:space="preserve">Итак, из 70 вычесть 43 останется 27 единиц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от способ правильный, но видите, что он очень длинный. Поэтому давайте попробуем воспользоваться другим способом, более легким. Это вычитание чисел в столбик. И вы уже умеете вычитать из круглого числа число однозначно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ак, посмотрите на доску: нам нужно из 50 вычесть 24</w:t>
            </w:r>
          </w:p>
          <w:p>
            <w:pPr>
              <w:pStyle w:val="Normal"/>
              <w:rPr/>
            </w:pPr>
            <w:r>
              <w:rPr/>
              <w:t>( 50 – 24 ). Начинаем с разряда единиц. Из нуля вычесть 4 мы не можем, поэтому занимаем из десятков один десяток, ставим точку, и, теперь у нас в разряде единиц не ноль единиц, а 10. Из 10 вычесть 4 получится 6, цифру 6 я записываю под разрядом единиц. Переходим к разряду десятков: из 5 десятков мы заняли 1 десяток, поэтому десятков уже осталось не 5, а 4. Из 4 вычесть 2 останется 2 десятка. Значение разности чисел равно числу 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ойте свои учебники на странице 60, посмотрите на упражнение номер 1 (читает задание). Посмотрите на экр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н пример: 50 – 16.  Представим число 50 в виде 40 и 10, а число 16 в виде 10 и 6. Удобнее однозначное число 6 вычесть из 10 единиц, а из 40 вычтем 10. </w:t>
            </w:r>
          </w:p>
          <w:p>
            <w:pPr>
              <w:pStyle w:val="Normal"/>
              <w:rPr/>
            </w:pPr>
            <w:r>
              <w:rPr/>
              <w:t>10 – 6 = 4 единиц.</w:t>
            </w:r>
          </w:p>
          <w:p>
            <w:pPr>
              <w:pStyle w:val="Normal"/>
              <w:rPr/>
            </w:pPr>
            <w:r>
              <w:rPr/>
              <w:t>Вы знаете, что в числе 40  4 десятка, а в 10 1 один. Из 4 десятков  вычесть 1 десяток, у нас останется 1 десяток (4 д. – 1 д.  =3 д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ое это число? </w:t>
            </w:r>
          </w:p>
          <w:p>
            <w:pPr>
              <w:pStyle w:val="Normal"/>
              <w:rPr/>
            </w:pPr>
            <w:r>
              <w:rPr/>
              <w:t>Правильно, это число 30. И к 30 мы должны еще прибавить 4, у нас получится 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ерь, давайте попытаемся решить эти три примера по этому образцу. Будем к доске выходить по одному, начинаю с первой парты, остальные пишут у себя в тетрадях, и так дальше по цеп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ак, первый пример: 40 – 23. Представим число 40 в виде 30 и 10, а число 23 в виде 20 и 3. </w:t>
            </w:r>
          </w:p>
          <w:p>
            <w:pPr>
              <w:pStyle w:val="Normal"/>
              <w:rPr/>
            </w:pPr>
            <w:r>
              <w:rPr/>
              <w:t xml:space="preserve">1)Удобнее однозначное число 3 вычесть из 10 единиц , у нас останется 7 единиц (10 – 3 =7 ). </w:t>
            </w:r>
          </w:p>
          <w:p>
            <w:pPr>
              <w:pStyle w:val="Normal"/>
              <w:rPr/>
            </w:pPr>
            <w:r>
              <w:rPr/>
              <w:t>2)В числе 30 3 десятка, а в числе 20  2 десяток. Из 3 д. вычтем 2 д., у нас останется 1. Это число 10 (30 – 20 = 10)</w:t>
            </w:r>
          </w:p>
          <w:p>
            <w:pPr>
              <w:pStyle w:val="Normal"/>
              <w:rPr/>
            </w:pPr>
            <w:r>
              <w:rPr/>
              <w:t>3)И к числу 10 прибавляем 7, мы получаем 17 ( 10 + 7 = 17)</w:t>
            </w:r>
          </w:p>
          <w:p>
            <w:pPr>
              <w:pStyle w:val="Normal"/>
              <w:rPr/>
            </w:pPr>
            <w:r>
              <w:rPr/>
              <w:t>( говорит учитель, если ребенку труд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й! Следующ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 же решаем примеры:</w:t>
            </w:r>
          </w:p>
          <w:p>
            <w:pPr>
              <w:pStyle w:val="Normal"/>
              <w:rPr/>
            </w:pPr>
            <w:r>
              <w:rPr/>
              <w:t>1)80 – 35</w:t>
            </w:r>
          </w:p>
          <w:p>
            <w:pPr>
              <w:pStyle w:val="Normal"/>
              <w:rPr/>
            </w:pPr>
            <w:r>
              <w:rPr/>
              <w:t>2)70 -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! Следующее упражнение. Нам даны примеры, но мы уже должны их решить в столбик. Также выходим к доске по одному и решаем. Если будет трудно, я вам помо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одцы! Теперь посмотрите на следующую страницу. Нам даны задачи, давайте попытаемся их реши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ак, пишем краткую запись у себя в тетрадях:</w:t>
            </w:r>
          </w:p>
          <w:p>
            <w:pPr>
              <w:pStyle w:val="Normal"/>
              <w:rPr/>
            </w:pPr>
            <w:r>
              <w:rPr/>
              <w:t>Деревянных – 50 л.</w:t>
            </w:r>
          </w:p>
          <w:p>
            <w:pPr>
              <w:pStyle w:val="Normal"/>
              <w:rPr/>
            </w:pPr>
            <w:r>
              <w:rPr/>
              <w:t>Железных - ? на 12 л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мы должны сделать? Давайте устно решим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таем 12 из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лько остает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. </w:t>
            </w:r>
          </w:p>
          <w:p>
            <w:pPr>
              <w:pStyle w:val="Normal"/>
              <w:rPr/>
            </w:pPr>
            <w:r>
              <w:rPr/>
              <w:t>Нам еще дано одно задание: (читает вслух) Поставь вопрос так, чтобы задача решалась двумя действ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же вопрос мы должны зад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но. Записываем первое действие, которое мы только что проговори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будем делать вторым действ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. Записываем. Не забудьте написать ответ. </w:t>
            </w:r>
          </w:p>
          <w:p>
            <w:pPr>
              <w:pStyle w:val="Normal"/>
              <w:rPr/>
            </w:pPr>
            <w:r>
              <w:rPr/>
              <w:t>Ответ: Всего 88 лопат было в сарае.</w:t>
            </w:r>
          </w:p>
          <w:p>
            <w:pPr>
              <w:pStyle w:val="Normal"/>
              <w:rPr/>
            </w:pPr>
            <w:r>
              <w:rPr/>
              <w:t>Следующая зада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исуйте себе в тетради краткую зап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 мы найдем белые фигур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но. Записываем действие и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последняя задача. Также зарисуйте краткую зап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знаем сколько листов данного цвета, но мы не знаем сколько всего у нас. Как узн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. Записываем и не забываем про отв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шите домашнее задание. Дома вы должны решить задачу под номером 6 и сделать 7 упражн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наш урок подходит к концу. Скажите мне, чему мы научились сегодня? Что узнали ново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было ли вам труд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хорошо поняли сегодняшнюю т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сегодня все были молодцы! Спасибо вам большое за этот урок. Давайте попрощаем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 приветствуют учителя. Проверяют готовность к у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 на экр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число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ят к доске и решают примеры по од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Удобнее однозначное число 3 вычесть из 10 единиц, у нас останется 7 единиц (10 – 3 =7 ). </w:t>
            </w:r>
          </w:p>
          <w:p>
            <w:pPr>
              <w:pStyle w:val="Normal"/>
              <w:rPr/>
            </w:pPr>
            <w:r>
              <w:rPr/>
              <w:t>2)В числе 30 3 десятка, а в числе 20  2 десяток. Из 3 д. вычтем 2 д., у нас останется 1. Это число 10 (30 – 20 = 10)</w:t>
            </w:r>
          </w:p>
          <w:p>
            <w:pPr>
              <w:pStyle w:val="Normal"/>
              <w:rPr/>
            </w:pPr>
            <w:r>
              <w:rPr/>
              <w:t>3)И к числу 10 прибавляем 7, мы получаем 17 ( 10 + 7 = 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ят к доске и решают примеры в столб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ывают краткую запись с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должны найти сколько было в сарае железных лопат. Нам надо из 50 вычесть 12 ( 50 – 12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олько всего было лопат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йдем, сколько всего было лопат. Надо к 50 прибавить 38. </w:t>
            </w:r>
          </w:p>
          <w:p>
            <w:pPr>
              <w:pStyle w:val="Normal"/>
              <w:rPr/>
            </w:pPr>
            <w:r>
              <w:rPr/>
              <w:t>Записыв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исов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должны из всех фигур вычесть черные ( 30 -15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исов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должны все сложить, тогда мы найдем сколько все у нас ли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мы научились вычитать из круглого числа двухзнач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свои ответы, кому было трудно, а кому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щаются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0:58:00Z</dcterms:created>
  <dc:creator>Наталия Владимировна</dc:creator>
  <dc:description/>
  <cp:keywords/>
  <dc:language>en-US</dc:language>
  <cp:lastModifiedBy>СолнцеВорот</cp:lastModifiedBy>
  <dcterms:modified xsi:type="dcterms:W3CDTF">2022-12-17T19:56:00Z</dcterms:modified>
  <cp:revision>5</cp:revision>
  <dc:subject/>
  <dc:title/>
</cp:coreProperties>
</file>