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1.55pt;width:434.9pt;height:61.45pt;mso-wrap-style:none;v-text-anchor:middle;mso-position-vertical:top" type="_x0000_t136">
            <v:path textpathok="t"/>
            <v:textpath on="t" fitshape="t" string="Советы родителям" style="font-family:&quot;Arial&quot;;font-size:20pt"/>
            <v:fill o:detectmouseclick="t" on="false"/>
            <v:stroke color="#cc00cc" weight="2232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ДЕЛАТЬ ИЛИ НЕ ДЕЛАТЬ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stroked="t" o:allowincell="f" style="position:absolute;margin-left:0pt;margin-top:-36pt;width:319.45pt;height:35.9pt;mso-wrap-style:none;v-text-anchor:middle;mso-position-vertical:top" type="_x0000_t136">
            <v:path textpathok="t"/>
            <v:textpath on="t" fitshape="t" string="ДЕЛАЙТЕ!" style="font-family:&quot;Arial&quot;;font-size:18pt"/>
            <v:fill o:detectmouseclick="t" on="false"/>
            <v:stroke color="fuchsia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дуйтесь Вашему малышу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анимаясь уборкой или приготовлением обеда, напевайте что-нибудь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огда малыш может Вас слышать, разговаривайте вслух сами с собой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Если Вы увидели, что ребенок что-то делает, начните «параллельный разговор» (комментируйте его действия)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зговаривайте с ребенком спокойным, успокаивающим, ободряющим тоном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Когда ребенок с Вами разговаривает, слушайте его сочувственно и внимательно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становите жесткие и четкие требования к ребенку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Говорите с малышом короткими фразами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В разговоре с ребенком называйте как можно больше предметов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аши объяснения должны быть просты и понятны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Говорите медленно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Будьте терпеливы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Сначала спрашивайте «что»; «почему» спросите, когда малыш подрастет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аждый день читайте ребенку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ощряйте в ребенке стремление задавать вопросы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е скупитесь на награду: похвалу или поцелуй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Поощряйте любопытство и воображение Вашего малыша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21455</wp:posOffset>
            </wp:positionH>
            <wp:positionV relativeFrom="paragraph">
              <wp:posOffset>-3810</wp:posOffset>
            </wp:positionV>
            <wp:extent cx="1733550" cy="14954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Поощряйте игры с другими детьми. 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Заботьтесь о том, чтобы у ребенка были новые впечатления, о которых он мог бы рассказывать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Старайтесь, чтобы малыш вместе с Вами готовил обед, гуляйте с ним, играйте, лепите «куличики» из песка, пусть он поможет Вам пересаживать цветы, вешать полки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Приобретите диски с записями любимых песенок, стихов и сказок ребенка: пусть он их слушает снова и снова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могите ребенку выучить его имя и фамилию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Если ребенок начал что-то коллекционировать- кораблики, машинки, или у него проявилось хобби, займитесь этим вместе с ним; вообще старайтесь проявлять интерес к тому, что ему нравиться делать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Посещайте специальные группы для родителей с детьми в детских музеях, учебных центрах, библиотеках, находящихся по соседству школах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егулярно водите ребенка в библиотеку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Будьте примером для малыша: пусть он видит, какое удовольствие Вы получаете от чтения газет, журналов, книг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е теряйте чувство юмора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Играйте с ребенком в разные игры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Проблемы отцов и детей не существуют там, где родители и дети дружат и чем-то занимаются вмест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5723890" cy="12433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000" cy="124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Желаем успехов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fuchsia" stroked="t" o:allowincell="f" style="position:absolute;margin-left:0pt;margin-top:-97.95pt;width:450.65pt;height:97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Желаем успехов!</w:t>
                      </w:r>
                    </w:p>
                  </w:txbxContent>
                </v:textbox>
                <v:path textpathok="t"/>
                <v:textpath on="t" fitshape="t" string="Желаем успехов!" style="font-family:&quot;Times New Roman&quot;;font-size:20pt"/>
                <v:fill o:detectmouseclick="t" color2="#66ffff"/>
                <v:stroke color="#d60093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aqua" stroked="t" o:allowincell="f" style="position:absolute;margin-left:0pt;margin-top:-36.05pt;width:365.2pt;height:35.95pt;mso-wrap-style:none;v-text-anchor:middle;mso-position-vertical:top" type="_x0000_t136">
            <v:path textpathok="t"/>
            <v:textpath on="t" fitshape="t" string="НЕ ДЕЛАЙТЕ!" style="font-family:&quot;Arial&quot;;font-size:20pt"/>
            <v:fill o:detectmouseclick="t" color2="#cc00cc"/>
            <v:stroke color="fuchsia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Не перебивайте ребенка, не говорите, что Вы все поняли, не отворачивайтесь, пока малыш не закончит рассказывать, - другими словами не дайте ему заподозрить, что вас мало интересует то, о чем он говорит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е задавайте слишком много вопросов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е принуждайте ребенка делать то, к чему он не готов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Не заставляйте ребенка делать что-нибудь, если он вертится, устал, расстроен; займитесь чем-то другим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Не требуйте сразу слишком многого; пройдет немало времени, прежде, чем малыш приучится самостоятельно убирать свои игрушки или приводить в порядок комнату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Не следует постоянно поправлять ребенка, то и дело повторяя: «Не так! Переделай это!»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Не говорите: «Нет, она не красная». Лучше сказать просто: «Она синяя»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Не надо критиковать ребенка даже с глазу на глаз; тем более не следует этого делать в присутствии других людей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е надо устанавливать для ребенка множество правил: он перестанет обращать на Вас внимание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е перестарайтесь, доставляя ребенку слишком много стимулов или впечатлений: игрушек, поездок и т.д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Не ожидайте от ребенка дошкольного возраста понимания: всех логических связей, всех Ваших чувств («мама устала»), абстрактных обсуждений и объяснений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Не проявляйте повышенного беспокойства по поводу каждой перемены в ребенке: небольшого продвижения вперед, или наоборот, некоторого регресс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FF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5:00Z</dcterms:created>
  <dc:creator>Admin</dc:creator>
  <dc:description/>
  <cp:keywords/>
  <dc:language>en-US</dc:language>
  <cp:lastModifiedBy>Суперсемейка</cp:lastModifiedBy>
  <dcterms:modified xsi:type="dcterms:W3CDTF">2018-02-19T14:06:00Z</dcterms:modified>
  <cp:revision>6</cp:revision>
  <dc:subject/>
  <dc:title> </dc:title>
</cp:coreProperties>
</file>