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 детский сад «Колосок» в с. Ситниково.</w:t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75" w:after="75"/>
        <w:ind w:firstLine="284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беседы на тему: «День народного единства - праздник всей страны!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: Федорова Наталья Владимировна.</w:t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а на тему: «День народного единства - праздник всей страны!»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ывать интерес к истории своей страны, чувство гордости и уважения к защитникам государства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0"/>
        <w:ind w:left="1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истории возникновения праздника и событиях, связанных с ни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0"/>
        <w:ind w:left="1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изировать знания детей о символике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0"/>
        <w:ind w:left="1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делать выводы, обобща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чувство гражданственности, воспитывать в духе любви и патриотизма к нашей Родине;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дорогие ребята! Скоро вся наша страна будет отмечать праздник, а какой догадаетесь сами. Послушайте, пожалуйста, стихотворение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сторией не спорят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сторией живут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а объединяет 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двиг и на труд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о государство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гда един народ, 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великой силой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движется вперед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га он побеждает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динившись в бой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Русь освобождает, 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ертвует собой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славу тех героев 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ем одной судьбой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День единства 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разднуем с тобой!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называют праздник) слайд 1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авильно, молодцы! 4 ноября в нашей стране отмечается праздник, который называется День народного Единства. Это праздник патриотизма, взаимопомощи и объединения всех российских народов. Если вы посмотрите на карту нашей Родины, то увидите, какая большая наша страна!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показывает карту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слайд 2и3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простирается от Северного Ледовитого Океана до южного Чёрного моря, на востоке доходит до Тихого океана, а на западе - до Балтийского моря. Родина объединяет всех людей, живущих в одной стране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ебята, а сейчас послушайте стихотворение, которое называется Родина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одина (Т. Бокова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на – слово большое, большое!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не бывает на свете чудес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казать это слово с душою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убже морей оно, выше небес!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м умещается ровно полмира: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и папа, соседи, друзья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 родимый, родная квартира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, школа, котенок … и я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чик солнечный в ладошке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ст сирени за окошком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щечке родинка –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к называется наша Родина? (Россия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Родиной зовем?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й, в котором мы растем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ерезки, вдоль которых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с мамой мы идем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Родиной зовём?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 с тонким колоском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праздники и песни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ёплый вечер за окном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Родиной зовём?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, что в сердце бережём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 небом синим-синим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аг России над Кремлём. (В. Степанов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ейчас, я вас попрошу подобрать красивые нужные слова к слову Родина … Родина у нас какая? (высказывания детей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Вот какая у нас с вами замечательная Родина…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бята, а какие символы России вы знаете? (ответы детей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лаг России. (Слайд 4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й цвет – берёзка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ий – неба цвет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ая полоска –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ечный рассвет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рб России (слайд 5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оссии величавой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гербе орёл двуглавый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а запад, на восток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мотреть бы сразу мог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ьный, мудрый он и гордый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– России дух свободный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знаете ли вы о том, что каждое государство имеет не только герб и флаг, но ещё и главную музыку страны?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она называется? ( ответы детей) Правильно, - это Гимн России!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до слушать гимн, вы знаете? Давайте встанем. Пусть прозвучит сейчас для нас Гимн Великой нашей Державы – России!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Звучит «Гимн Российской Федерации»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разу Россия стала сильным государством, постепенно возрастало могущество страны. В суровых испытаниях и битвах закалялась воля, и крепло единство народа. (Слайд 6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оспитатель показывает картину с памятником Минину и Пожарскому.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е 17 века на Руси царила Смута, в стране, измученной распрями, войнами, иноземными захватчиками, не было правителя - царь Федор I не оставил наследника. Народ, угнетаемый разбойниками и иностранцами, голодал. Русь находилась на грани развала и могла потерять независимость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русских земель, в том числе Москву, захватили польские интервенты. В 1612 году в Нижнем Новгороде земской староста Кузьма Минин вместе с князем Дмитрием Пожарским созвали народное ополчение и смогли освободить от них столицу. Благодаря этому в следующем году был выбран царь Руси из новой династии – Романовых, и Россия постепенно стала выходить из Смуты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российский народ, сплотившийся воедино вокруг двух предводителей, смог отстоять независимость собственной страны. .В память об этом событии 4 ноября – в тот самый день, когда четыре века назад Москва была освобождена, мы празднуем День народного единства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день народного единства – это праздник героизма, мужества и сплоченности народа. День народного единства также приурочен ко Дню Казанской иконы Божьей Матери.( слайд 7) Ведь именно она помогла русскому воинству победить польских захватчиков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День народного единства – это праздник единства всех людей, почти ста девяноста национальностей, проживающих на территории нашей страны. Все мы разные, но нас многое объединяет!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Физ. минутка: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В нашей стране горы высокие, </w:t>
      </w:r>
      <w:r>
        <w:rPr>
          <w:rStyle w:val="C1"/>
          <w:i/>
          <w:iCs/>
          <w:color w:val="000000"/>
          <w:sz w:val="28"/>
          <w:szCs w:val="28"/>
          <w:shd w:fill="FFFFFF" w:val="clear"/>
        </w:rPr>
        <w:t>(руки вверх, на носочках)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Реки глубокие </w:t>
      </w:r>
      <w:r>
        <w:rPr>
          <w:rStyle w:val="C1"/>
          <w:i/>
          <w:iCs/>
          <w:color w:val="000000"/>
          <w:sz w:val="28"/>
          <w:szCs w:val="28"/>
          <w:shd w:fill="FFFFFF" w:val="clear"/>
        </w:rPr>
        <w:t>(присели)</w:t>
      </w:r>
      <w:r>
        <w:rPr>
          <w:rStyle w:val="C3"/>
          <w:color w:val="000000"/>
          <w:sz w:val="28"/>
          <w:szCs w:val="28"/>
          <w:shd w:fill="FFFFFF" w:val="clear"/>
        </w:rPr>
        <w:t>,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Степи широкие </w:t>
      </w:r>
      <w:r>
        <w:rPr>
          <w:rStyle w:val="C1"/>
          <w:i/>
          <w:iCs/>
          <w:color w:val="000000"/>
          <w:sz w:val="28"/>
          <w:szCs w:val="28"/>
          <w:shd w:fill="FFFFFF" w:val="clear"/>
        </w:rPr>
        <w:t>(руки в стороны)</w:t>
      </w:r>
      <w:r>
        <w:rPr>
          <w:rStyle w:val="C3"/>
          <w:color w:val="000000"/>
          <w:sz w:val="28"/>
          <w:szCs w:val="28"/>
          <w:shd w:fill="FFFFFF" w:val="clear"/>
        </w:rPr>
        <w:t>,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Леса большие </w:t>
      </w:r>
      <w:r>
        <w:rPr>
          <w:rStyle w:val="C1"/>
          <w:i/>
          <w:iCs/>
          <w:color w:val="000000"/>
          <w:sz w:val="28"/>
          <w:szCs w:val="28"/>
          <w:shd w:fill="FFFFFF" w:val="clear"/>
        </w:rPr>
        <w:t>(руками описываем круг)</w:t>
      </w:r>
      <w:r>
        <w:rPr>
          <w:rStyle w:val="C3"/>
          <w:color w:val="000000"/>
          <w:sz w:val="28"/>
          <w:szCs w:val="28"/>
          <w:shd w:fill="FFFFFF" w:val="clear"/>
        </w:rPr>
        <w:t>,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А мы - ребята вот такие! </w:t>
      </w:r>
      <w:r>
        <w:rPr>
          <w:rStyle w:val="C10"/>
          <w:i/>
          <w:iCs/>
          <w:color w:val="000000"/>
          <w:sz w:val="28"/>
          <w:szCs w:val="28"/>
          <w:shd w:fill="FFFFFF" w:val="clear"/>
        </w:rPr>
        <w:t>(поднимаем большой палец вверх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РОДЫ РОССИИ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ут в России разные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ы с давних пор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– тайга по нраву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им – степной простор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аждого народа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 свой и наряд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– черкеску носит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й надел халат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– рыбак с рожденья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й – оленевод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– кумыс готовит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й – готовит мёд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– милее осень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им – милей весна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Родина Россия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с у всех – одна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ДИНСТВО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много слов на свете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снежинок у зимы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озьмем, к примеру, эти: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«Я» и слово «Мы»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» на свете одиноко,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«Я» не очень много прока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му или одной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но справиться с бедой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«Мы» сильней, чем «Я»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– семья, и мы – друзья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– народ, и мы – ЕДИНЫ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мы непобедимы!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сейчас мы с отправимся в путешествие на поезде. И первая наша станция патриотическая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нция патриотическая слайд 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зовите основные символы Ро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Из цветных полосок составить флаг России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нция «Литературная» слайд 9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чить пословицу: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одина -  мать, сумей… (за неё постоять)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еловек без Родины, что…(соловей без песни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Жить - …(Родине служить)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одная сторона – мать, а …(чужая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мачех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от герой, кто…(за Родину горой)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ля Родины своей ни сил…(ни жизни не жалей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нция «Сказочная» слайд 10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ую песенку пел колоб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спрятана смерть Кощея? На игл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риговаривала лиса, чтобы петушок выглянул в окошко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какого копытца напился Иванушка водиц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кричал петушок, когда выгонял лису из заячьей избушк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ловил рыбу волк 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нция «Умники и умницы» слайд 1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город является столицей Росси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шка, которая стала русским сувенир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а России (1 -2 названия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равь ошибки: Новый год отмечают в России летом,  в Новый год в России люди наряжают берёзу.</w:t>
      </w:r>
    </w:p>
    <w:p>
      <w:pPr>
        <w:pStyle w:val="Normal"/>
        <w:shd w:fill="FFFFFF" w:val="clear"/>
        <w:spacing w:lineRule="auto" w:line="240" w:before="280" w:after="280"/>
        <w:ind w:left="72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нция «спортивная»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1 эстафета: «ПРЫГАЙ ВМЕСТЕ – ПРЫГАЙ ДРУЖН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прыжки в мешках.-3 шт.)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мордовская игра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енок надевает мешок и прыгает до ориентира и обратно. Передает мешок следующему участнику. Побеждает команда, которая первая закончит эстафету.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2 эстафета «САМЫЙ ЛОВКИ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кто быстрее пройдет по кочкам-6 шт.)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ёнок стоит на одной «кочке», перед собой кладёт вторую «кочку», переходит на неё и т.д. Побеждает команда, которая первая закончит эстафету.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3 эстафета со скакалками «ПЕРЕВЕЗИ ТОВАРИЩА»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акалки-3 шт.)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е косички, две сестрички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верх взлетают, словно птички.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 скакалкою с утра -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чинается игра.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аствуют парами, скакалка используется как вожжи. На одну сторону в роли лошадки бежит один, обратно - другой. Побеждает команда, которая первая закончит эстафету.</w:t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тог занятия: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к вы понимаете слово «единение»? (ответы детей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но. Единение – это когда все люди вместе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танем в большой хоровод дружбы и возьмемся за руки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чит песня «Большой хоровод» сл. А. Хайта)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ллективная работа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всех объединяет Россия, и пусть наша любовь к Отечеству послужит общему благу! Желаю всем крепкого здоровья, счастья, успехов в делах.</w:t>
      </w:r>
    </w:p>
    <w:p>
      <w:pPr>
        <w:pStyle w:val="Normal"/>
        <w:shd w:fill="FFFFFF" w:val="clear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аступающим праздником, с Днем народного единства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998720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60930" cy="504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72460" cy="423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6420" cy="3282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412865" cy="480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14">
    <w:name w:val="c14"/>
    <w:basedOn w:val="Style14"/>
    <w:qFormat/>
    <w:rPr/>
  </w:style>
  <w:style w:type="character" w:styleId="C6">
    <w:name w:val="c6"/>
    <w:basedOn w:val="Style14"/>
    <w:qFormat/>
    <w:rPr/>
  </w:style>
  <w:style w:type="character" w:styleId="C15">
    <w:name w:val="c15"/>
    <w:basedOn w:val="Style14"/>
    <w:qFormat/>
    <w:rPr/>
  </w:style>
  <w:style w:type="character" w:styleId="C12">
    <w:name w:val="c12"/>
    <w:basedOn w:val="Style14"/>
    <w:qFormat/>
    <w:rPr/>
  </w:style>
  <w:style w:type="character" w:styleId="C4">
    <w:name w:val="c4"/>
    <w:basedOn w:val="Style14"/>
    <w:qFormat/>
    <w:rPr/>
  </w:style>
  <w:style w:type="character" w:styleId="C23">
    <w:name w:val="c23"/>
    <w:basedOn w:val="Style14"/>
    <w:qFormat/>
    <w:rPr/>
  </w:style>
  <w:style w:type="character" w:styleId="C8">
    <w:name w:val="c8"/>
    <w:basedOn w:val="Style14"/>
    <w:qFormat/>
    <w:rPr/>
  </w:style>
  <w:style w:type="character" w:styleId="C31">
    <w:name w:val="c31"/>
    <w:basedOn w:val="Style14"/>
    <w:qFormat/>
    <w:rPr/>
  </w:style>
  <w:style w:type="character" w:styleId="C16">
    <w:name w:val="c1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51:00Z</dcterms:created>
  <dc:creator>елена</dc:creator>
  <dc:description/>
  <cp:keywords/>
  <dc:language>en-US</dc:language>
  <cp:lastModifiedBy>User</cp:lastModifiedBy>
  <dcterms:modified xsi:type="dcterms:W3CDTF">2022-12-15T15:58:00Z</dcterms:modified>
  <cp:revision>3</cp:revision>
  <dc:subject/>
  <dc:title/>
</cp:coreProperties>
</file>