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гра в жизни ребенка</w:t>
      </w:r>
    </w:p>
    <w:p>
      <w:pPr>
        <w:pStyle w:val="Normal"/>
        <w:rPr>
          <w:b/>
          <w:b/>
          <w:sz w:val="28"/>
        </w:rPr>
      </w:pPr>
      <w:r>
        <w:rPr>
          <w:b/>
          <w:sz w:val="28"/>
        </w:rPr>
      </w:r>
    </w:p>
    <w:p>
      <w:pPr>
        <w:pStyle w:val="TextBody"/>
        <w:rPr/>
      </w:pPr>
      <w:r>
        <w:rPr/>
        <w:tab/>
        <w:t>Игра как форма активности занимает значительное место в жизни ребенка. Загадка и ценность игры имеют глубокие внутренние корни, так как стремление человека играть, зарождаясь еще в раннем детском возрасте, сопровождает его всю жизнь до глубокой старости: от погремушки и куклы до азартных игр. Тайна этого феномена лежит в психофизиологической сфере человека. Действительно, если ребенок долго сидит в одной и той позе, то он чувствует потребность в движении. Энергия ищет выхода, и ребенок совершает движения без всякой цели: бегает, прыгает, толкается. Бесспорно, некоторые игры основываются на избавлении от скопившейся энергии, на переключении деятельности.</w:t>
      </w:r>
    </w:p>
    <w:p>
      <w:pPr>
        <w:pStyle w:val="Normal"/>
        <w:jc w:val="both"/>
        <w:rPr>
          <w:sz w:val="24"/>
        </w:rPr>
      </w:pPr>
      <w:r>
        <w:rPr>
          <w:sz w:val="24"/>
        </w:rPr>
        <w:tab/>
        <w:t>Другая точка зрения заключается в том, что игра сама по себе является не столько тратой сил, сколько их источником. Найдется немало примеров в жизни, когда человека, не имеющего никакой «лишней» энергии, игра все равно привлекала к себе, становясь источником новых сил и новой психофизической энергии.</w:t>
      </w:r>
    </w:p>
    <w:p>
      <w:pPr>
        <w:pStyle w:val="Normal"/>
        <w:jc w:val="both"/>
        <w:rPr>
          <w:sz w:val="24"/>
        </w:rPr>
      </w:pPr>
      <w:r>
        <w:rPr>
          <w:sz w:val="24"/>
        </w:rPr>
        <w:tab/>
        <w:t>Рассмотрим некоторые основные концепции игры, опираясь на научные труды, авторы которых в разные годы и с разной целью изучали игру ребенка (В.Г. Яковлев, 1975; Л.В. Былеева, И.М. Коротков, 1982; Г.А. Волкова, 1983; Л.С. Выготский, 1983; В.Л. Страковская, 1987, 1994; А.В. Кенеман, 1989; З.М. Богуславская, Е.О. Смирнова, 1991; Д.М. Маллаев, 1992; Е.А. Покровский, 1994; Э. Майнберг, 1995; В.В. Зеньковский, 1996 и другие).</w:t>
      </w:r>
    </w:p>
    <w:p>
      <w:pPr>
        <w:pStyle w:val="Normal"/>
        <w:jc w:val="both"/>
        <w:rPr>
          <w:sz w:val="24"/>
        </w:rPr>
      </w:pPr>
      <w:r>
        <w:rPr>
          <w:sz w:val="24"/>
        </w:rPr>
      </w:r>
    </w:p>
    <w:p>
      <w:pPr>
        <w:pStyle w:val="Heading1"/>
        <w:rPr>
          <w:b w:val="false"/>
          <w:b w:val="false"/>
        </w:rPr>
      </w:pPr>
      <w:r>
        <w:rPr/>
        <w:t>Психологические аспекты игры</w:t>
      </w:r>
    </w:p>
    <w:p>
      <w:pPr>
        <w:pStyle w:val="Heading2"/>
        <w:rPr/>
      </w:pPr>
      <w:r>
        <w:rPr/>
        <w:tab/>
      </w:r>
    </w:p>
    <w:p>
      <w:pPr>
        <w:pStyle w:val="Heading2"/>
        <w:ind w:firstLine="720"/>
        <w:rPr/>
      </w:pPr>
      <w:r>
        <w:rPr/>
        <w:t>Психологической основой игры является господство чувств в душе ребенка, свобода из выражения, искренние смех, слезы, восторг, то есть та естественная эмоциональная сущность ребенка, которая ищет выражения как в физической, так и в психической сферах. Если ребенку предложить представить себя тонкой, гибкой березкой, стоящей на пригорке, которая подставляет свои ветки и листья солнышку и покачивается от свежего ласкового ветерка, ребенок сделает плавные наклоны легче и выразительнее, чем если бы он просто повторял эти движения по команде и показу. Соответствующие заданию образы и яркие эмоции позволяют ребенку выполнить движение более точно и правильно. При этом у него формируется умение различать собственные мышечные ощущения: плавность, темп, ритм, амплитуду движений, появляется моторная ловкость. Благодаря этому развиваются и психические функции – умение направлять внимание на собственные эмоциональные ощущения и эмоции окружающих, а также умение управлять своими ощущениями. Участвуя в подвижных играх, дети очень непосредственно и бурно переживают все события игры. Сам процесс игры всегда связан с новыми двигательными действиями, новыми ощущениями и эмоциями.</w:t>
      </w:r>
    </w:p>
    <w:p>
      <w:pPr>
        <w:pStyle w:val="TextBody"/>
        <w:rPr/>
      </w:pPr>
      <w:r>
        <w:rPr/>
        <w:tab/>
        <w:t xml:space="preserve">Ведь сколько бы ни повторялась одна и та же игра, она каждый раз проходит по-новому и таит в себе множество неожиданностей. Уже одно предвкушение игры часто вызывает у детей положительные эмоции, приятное волнение, ожидание радости. Проявляется это еще до начала игры, причем ребенка мало интересует конечный результат – закончится игра поражением или победой. </w:t>
      </w:r>
    </w:p>
    <w:p>
      <w:pPr>
        <w:pStyle w:val="TextBody"/>
        <w:rPr/>
      </w:pPr>
      <w:r>
        <w:rPr/>
      </w:r>
    </w:p>
    <w:p>
      <w:pPr>
        <w:pStyle w:val="Normal"/>
        <w:jc w:val="both"/>
        <w:rPr>
          <w:sz w:val="24"/>
        </w:rPr>
      </w:pPr>
      <w:r>
        <w:rPr>
          <w:sz w:val="24"/>
        </w:rPr>
        <w:tab/>
        <w:t xml:space="preserve">Игра формирует личность ребенка. Маленький ребенок – это деятель. И деятельность его выражается прежде всего в движениях. Первые представления о мире, вещах и явлениях приходят к ребенку через движения его глаз, языка, рук, через перемещение в пространстве, через взаимодействие с игрушками. Чем более разнообразная информация поступает в его мозг, тем интенсивнее протекает его интеллектуальное и психическое развитие. Развитость движений – один из показателей правильного нервно-психического развития. </w:t>
      </w:r>
    </w:p>
    <w:p>
      <w:pPr>
        <w:pStyle w:val="Normal"/>
        <w:ind w:firstLine="720"/>
        <w:jc w:val="both"/>
        <w:rPr>
          <w:sz w:val="24"/>
        </w:rPr>
      </w:pPr>
      <w:r>
        <w:rPr>
          <w:sz w:val="24"/>
        </w:rPr>
        <w:t xml:space="preserve">К.Д. Ушинский, говоря об игре, отмечал, что в ней формируются все стороны души человеческой: ум, сердце, воля. В игре не только выражаются наклонности ребенка и сила его души, но и сама игра имеет большое влияние на развитие детских способностей, а следовательно, и на будущую судьбу. </w:t>
      </w:r>
    </w:p>
    <w:p>
      <w:pPr>
        <w:pStyle w:val="Normal"/>
        <w:ind w:firstLine="720"/>
        <w:jc w:val="both"/>
        <w:rPr>
          <w:sz w:val="24"/>
        </w:rPr>
      </w:pPr>
      <w:r>
        <w:rPr>
          <w:sz w:val="24"/>
        </w:rPr>
        <w:t>Понять природу игры – значит познать природу детства.</w:t>
      </w:r>
    </w:p>
    <w:p>
      <w:pPr>
        <w:pStyle w:val="Normal"/>
        <w:ind w:firstLine="720"/>
        <w:jc w:val="both"/>
        <w:rPr>
          <w:sz w:val="24"/>
        </w:rPr>
      </w:pPr>
      <w:r>
        <w:rPr>
          <w:sz w:val="24"/>
        </w:rPr>
        <w:t>Для ребенка самая большая радость в игре – это удовлетворение естественной потребности в общении, эмоционального контакта с другими детьми и взрослыми, возможность проявления своих чувств. Обстановка доброжелательности, доверия, взаимопомощи, одобрение действий, уважение и признание в группе сверстников, сопереживание и взаимодействие с партнерами как людьми, близкими по духу, - все это является постоянно действующим стимулом и главной ценностью подвижной игры.</w:t>
      </w:r>
    </w:p>
    <w:p>
      <w:pPr>
        <w:pStyle w:val="Normal"/>
        <w:ind w:firstLine="720"/>
        <w:jc w:val="both"/>
        <w:rPr>
          <w:sz w:val="24"/>
        </w:rPr>
      </w:pPr>
      <w:r>
        <w:rPr>
          <w:sz w:val="24"/>
        </w:rPr>
        <w:t>Единственное требование к подвижным играм – они должны быть всегда интересны детям и направлены на совместное движение и контакт с другими детьми.</w:t>
      </w:r>
    </w:p>
    <w:p>
      <w:pPr>
        <w:pStyle w:val="Normal"/>
        <w:ind w:firstLine="720"/>
        <w:jc w:val="both"/>
        <w:rPr>
          <w:sz w:val="24"/>
        </w:rPr>
      </w:pPr>
      <w:r>
        <w:rPr>
          <w:sz w:val="24"/>
        </w:rPr>
      </w:r>
    </w:p>
    <w:p>
      <w:pPr>
        <w:pStyle w:val="Heading3"/>
        <w:ind w:firstLine="720"/>
        <w:rPr/>
      </w:pPr>
      <w:r>
        <w:rPr/>
        <w:t>Биологические аспекты игры</w:t>
      </w:r>
    </w:p>
    <w:p>
      <w:pPr>
        <w:pStyle w:val="Normal"/>
        <w:ind w:firstLine="720"/>
        <w:jc w:val="both"/>
        <w:rPr>
          <w:sz w:val="24"/>
        </w:rPr>
      </w:pPr>
      <w:r>
        <w:rPr>
          <w:sz w:val="24"/>
        </w:rPr>
      </w:r>
    </w:p>
    <w:p>
      <w:pPr>
        <w:pStyle w:val="TextBodyIndent"/>
        <w:rPr/>
      </w:pPr>
      <w:r>
        <w:rPr/>
        <w:t>Двигательная активность является врожденной, жизненно важной потребностью человека, степень удовлетворения которой во многом определяет характер физического развития ребенка. Уровень обменных процессов и формирование органов и систем в каждом возрастном периоде определяется объемом двигательной активности.</w:t>
      </w:r>
    </w:p>
    <w:p>
      <w:pPr>
        <w:pStyle w:val="Normal"/>
        <w:ind w:firstLine="720"/>
        <w:jc w:val="both"/>
        <w:rPr>
          <w:sz w:val="24"/>
        </w:rPr>
      </w:pPr>
      <w:r>
        <w:rPr>
          <w:sz w:val="24"/>
        </w:rPr>
        <w:t>Условно, независимо от возраста, выделяют три группы детей, характеризующихся большой, средней и малой подвижностью.</w:t>
      </w:r>
    </w:p>
    <w:p>
      <w:pPr>
        <w:pStyle w:val="Normal"/>
        <w:ind w:firstLine="720"/>
        <w:jc w:val="both"/>
        <w:rPr>
          <w:sz w:val="24"/>
        </w:rPr>
      </w:pPr>
      <w:r>
        <w:rPr>
          <w:sz w:val="24"/>
        </w:rPr>
        <w:t>Дети с большой подвижностью отличаются высокой реактивностью, неуравновешенностью поведения, они чаще других попадают в конфликтные ситуации. Из-за чрезмерной подвижности такие дети не всегда успевают вникнуть в суть игры, в результате чего у них отмечается невысокая степень осознанности своих действий. Как правило, они хорошо выполняют простые упражнения, но избегают движений, требующих точности, сосредоточенности, сдержанности поведения. Движения их резки, быстры, часто бесцельны. Повышенная интенсивность игры вызывает скорое утомление, что сказывается на общем поведении.</w:t>
      </w:r>
    </w:p>
    <w:p>
      <w:pPr>
        <w:pStyle w:val="Normal"/>
        <w:ind w:firstLine="720"/>
        <w:jc w:val="both"/>
        <w:rPr>
          <w:sz w:val="24"/>
        </w:rPr>
      </w:pPr>
      <w:r>
        <w:rPr>
          <w:sz w:val="24"/>
        </w:rPr>
        <w:t>Дети средней подвижности отличаются наиболее ровным, спокойным поведением, умеренной подвижностью. Они эмоциональны, азартны, самостоятельно активны, часто сами становятся инициаторами игр. Движения их обычно уверенные, четкие, целенаправленные.</w:t>
      </w:r>
      <w:r>
        <w:br w:type="page"/>
      </w:r>
    </w:p>
    <w:p>
      <w:pPr>
        <w:pStyle w:val="Normal"/>
        <w:ind w:firstLine="720"/>
        <w:jc w:val="both"/>
        <w:rPr>
          <w:sz w:val="24"/>
        </w:rPr>
      </w:pPr>
      <w:r>
        <w:rPr>
          <w:sz w:val="24"/>
        </w:rPr>
        <w:t>Малоподвижные дети вялы, пассивны, быстро устают. Они стараются уйти в сторону, чтобы никому не мешать, выбирают деятельность, не требующую большого пространства. Такие дети не решаются вступать в общение со сверстниками, поэтому они нуждаются в постоянной помощи взрослых. Этот недостаток в поведении ребенка чаще всего объясняется слабым двигательным опытом, обусловленным патологией и сформировавшейся привычкой к малоподвижному образу жизни.</w:t>
      </w:r>
    </w:p>
    <w:p>
      <w:pPr>
        <w:pStyle w:val="Normal"/>
        <w:ind w:firstLine="720"/>
        <w:jc w:val="both"/>
        <w:rPr>
          <w:sz w:val="24"/>
        </w:rPr>
      </w:pPr>
      <w:r>
        <w:rPr>
          <w:sz w:val="24"/>
        </w:rPr>
      </w:r>
    </w:p>
    <w:p>
      <w:pPr>
        <w:pStyle w:val="Heading3"/>
        <w:ind w:firstLine="720"/>
        <w:rPr/>
      </w:pPr>
      <w:r>
        <w:rPr/>
        <w:t>Нагрузка в подвижных играх</w:t>
      </w:r>
    </w:p>
    <w:p>
      <w:pPr>
        <w:pStyle w:val="Normal"/>
        <w:ind w:firstLine="720"/>
        <w:rPr>
          <w:b/>
          <w:b/>
          <w:sz w:val="24"/>
        </w:rPr>
      </w:pPr>
      <w:r>
        <w:rPr>
          <w:b/>
          <w:sz w:val="24"/>
        </w:rPr>
      </w:r>
    </w:p>
    <w:p>
      <w:pPr>
        <w:pStyle w:val="TextBodyIndent"/>
        <w:rPr/>
      </w:pPr>
      <w:r>
        <w:rPr/>
        <w:t>Подвижная игра активизирует все системы организма: кровообращение, дыхание, зрение, слух, она приносит ребенку положительные эмоции. Все это вместе взятое и позволяет говорить об оздоровительном эффекте подвижных игр. Поэтому при подборе игр необходимо учитывать характер, реальные двигательные возможности ребенка и его индивидуальную реакцию на физическую нагрузку. Важно, чтобы величина нагрузки была доступной для ребенка и не вызывала у него перенапряжения.</w:t>
      </w:r>
    </w:p>
    <w:p>
      <w:pPr>
        <w:pStyle w:val="Normal"/>
        <w:ind w:firstLine="720"/>
        <w:jc w:val="both"/>
        <w:rPr>
          <w:sz w:val="24"/>
        </w:rPr>
      </w:pPr>
      <w:r>
        <w:rPr>
          <w:sz w:val="24"/>
        </w:rPr>
        <w:t xml:space="preserve">Для того чтобы определить величину нагрузки, в практике часто используется простой и достаточно точный показатель – подсчет частоты сердечных сокращений (ЧСС). Известно, что у ребенка, находящегося в состоянии покоя (после сна), она составляет 60-80 ударов в минуту. Любая физическая нагрузка сопровождается усилением сердцебиения, таким образом, чем больше нагрузки, тем выше ЧСС. Спокойные малоподвижные игры не вызывают повышения ЧСС. В играх с большим количеством разнообразных движений, быстрых перемещений, с сильным эмоциональным напряжением ЧСС может увеличиваться даже в два раза (по сравнению с состоянием покоя). </w:t>
      </w:r>
    </w:p>
    <w:p>
      <w:pPr>
        <w:pStyle w:val="Normal"/>
        <w:ind w:firstLine="720"/>
        <w:jc w:val="both"/>
        <w:rPr>
          <w:sz w:val="24"/>
        </w:rPr>
      </w:pPr>
      <w:r>
        <w:rPr>
          <w:sz w:val="24"/>
        </w:rPr>
        <w:t>Такие игры развивают легкие, укрепляют систему кровообращения и тем самым усиливают оздоровительный эффект от занятия.</w:t>
      </w:r>
    </w:p>
    <w:p>
      <w:pPr>
        <w:pStyle w:val="Normal"/>
        <w:ind w:firstLine="720"/>
        <w:jc w:val="both"/>
        <w:rPr>
          <w:sz w:val="24"/>
        </w:rPr>
      </w:pPr>
      <w:r>
        <w:rPr>
          <w:sz w:val="24"/>
        </w:rPr>
        <w:t>Сопереживание, радость, гордость за проявленное упорство переполняют не только играющих, но и болельщиков, у которых ЧСС также достигает больших величин, что естественным образом отражается на положительных реакциях организма. При организациях подвижных игр важно соблюдение правил и ограничений, суть которых сводится к тому, чтобы не навредить здоровью ребенка. Так, например, известно, что эмоциональная активность мобилизует резервные возможности организма. Однако перенасыщенность подвижной игры эмоциями или слишком большая продолжительность игры могут оказаться чрезмерными и превысить физиологические возможности ребенка, что проявляется в неадекватных поведенческих реакциях, излишнем возбуждении, плохом самочувствии, беспокойном сне и т.п.</w:t>
      </w:r>
    </w:p>
    <w:p>
      <w:pPr>
        <w:pStyle w:val="Normal"/>
        <w:ind w:firstLine="720"/>
        <w:jc w:val="both"/>
        <w:rPr>
          <w:sz w:val="24"/>
        </w:rPr>
      </w:pPr>
      <w:r>
        <w:rPr>
          <w:sz w:val="24"/>
        </w:rPr>
        <w:t>Содержание и дозировка нагрузки должны предусматривать постепенность усложнения игр, чередование их по направленности, интенсивности и продолжительности, что стимулирует постоянный интерес к игровой деятель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Педагогические аспекты игры</w:t>
      </w:r>
    </w:p>
    <w:p>
      <w:pPr>
        <w:pStyle w:val="Normal"/>
        <w:ind w:firstLine="720"/>
        <w:rPr>
          <w:b/>
          <w:b/>
          <w:sz w:val="24"/>
        </w:rPr>
      </w:pPr>
      <w:r>
        <w:rPr>
          <w:b/>
          <w:sz w:val="24"/>
        </w:rPr>
      </w:r>
    </w:p>
    <w:p>
      <w:pPr>
        <w:pStyle w:val="TextBodyIndent"/>
        <w:rPr/>
      </w:pPr>
      <w:r>
        <w:rPr/>
        <w:t>Специально организованную игровую деятельность, включающую подвижные игры, игровые задания и игровые композиции относят к игровому методу. Создается условная ситуация, в которой взаимодействие детей друг с другом осуществляется по правилам. Игровыми средствами являются основные движения: ходьба, бег, прыжки, лазание, ползание, метание, переноска груза, упражнения, сопровождаемые речитативами, с предметами и без них, выполняемые в помещении или на свежем воздухе: на поляне, игровой площадке, в лесу, на пляже, в воде и т.п.</w:t>
      </w:r>
    </w:p>
    <w:p>
      <w:pPr>
        <w:pStyle w:val="TextBodyIndent"/>
        <w:rPr/>
      </w:pPr>
      <w:r>
        <w:rPr/>
        <w:t>По количественному составу участников подвижные игры могут быть индивидуальными, парными и коллективными. В индивидуальных играх каждый ребенок сам устанавливает для себя правила и изменяет их по своему желанию. В парных играх участвуют двое, напарником могут быть другие дети, родственники, воспитатели. В коллективных играх одновременно могут участвовать и множество детей и всего несколько человек. Коллективные игры проводятся либо одной группой, либо с разделением на две-три команды.</w:t>
      </w:r>
    </w:p>
    <w:p>
      <w:pPr>
        <w:pStyle w:val="TextBodyIndent"/>
        <w:rPr/>
      </w:pPr>
      <w:r>
        <w:rPr/>
        <w:t>Для того чтобы удачно подобрать подвижную игру, важно учитывать не только интересы детей, но и возрастные особенности их физического и психического развития. Так, дети младшего дошкольного возраста отличаются особой подвижностью, неустойчивостью внимания, постоянной потребностью в движении. Однако их организм еще не готов к длительному напряжению, силы таких детей быстро истощаются, но после игры довольно быстро восстанавливаются. Детей этого возраста больше всего привлекают игры имитационные, сюжетные, с прыжками, ловлей и бросанием разнообразных предметов.</w:t>
      </w:r>
    </w:p>
    <w:p>
      <w:pPr>
        <w:pStyle w:val="TextBodyIndent"/>
        <w:rPr/>
      </w:pPr>
      <w:r>
        <w:rPr/>
      </w:r>
    </w:p>
    <w:p>
      <w:pPr>
        <w:pStyle w:val="TextBodyIndent"/>
        <w:jc w:val="center"/>
        <w:rPr>
          <w:b/>
          <w:b/>
        </w:rPr>
      </w:pPr>
      <w:r>
        <w:rPr>
          <w:b/>
        </w:rPr>
        <w:t>Подготовка, организация и руководство игрой</w:t>
      </w:r>
    </w:p>
    <w:p>
      <w:pPr>
        <w:pStyle w:val="TextBodyIndent"/>
        <w:rPr>
          <w:b/>
          <w:b/>
        </w:rPr>
      </w:pPr>
      <w:r>
        <w:rPr>
          <w:b/>
        </w:rPr>
      </w:r>
    </w:p>
    <w:p>
      <w:pPr>
        <w:pStyle w:val="TextBodyIndent"/>
        <w:rPr/>
      </w:pPr>
      <w:r>
        <w:rPr/>
        <w:t>Из педагогической практики известно, что хороший педагог должен обладать способностью до предела, сокращать расстояние между собой и детьми. Игра является тем инструментом, который позволяет воспитателю раскрыть свои педагогические способности, а также развивать духовный мир ребят, направляя их инициативу и творческую активность в нужное русло. От умения взрослого «подать» игру, задать нужный тон и настроение, предоставить каждому участнику возможность проявить свои лучшие качества зависит конечный результат игры.</w:t>
      </w:r>
    </w:p>
    <w:p>
      <w:pPr>
        <w:pStyle w:val="TextBodyIndent"/>
        <w:rPr/>
      </w:pPr>
      <w:r>
        <w:rPr/>
        <w:t>В организации игры проявляется мастерство педагога. В руководство игрой входят наблюдение за каждым играющим и игрой в целом, регулирование нагрузки, коррекция неправильных действий, стимулирование и эмоциональная поддержка играющих, предотвращение конфликтных ситуаций.</w:t>
      </w:r>
    </w:p>
    <w:p>
      <w:pPr>
        <w:pStyle w:val="TextBodyIndent"/>
        <w:rPr/>
      </w:pPr>
      <w:r>
        <w:rPr/>
        <w:t>Подготовка к проведению подвижной игры начинается с ее выбора. При этом важно учесть состав группы, возраст, медицинские показания, количество участников, условия, место и форму проведения игры.</w:t>
      </w:r>
      <w:r>
        <w:br w:type="page"/>
      </w:r>
    </w:p>
    <w:p>
      <w:pPr>
        <w:pStyle w:val="TextBodyIndent"/>
        <w:rPr/>
      </w:pPr>
      <w:r>
        <w:rPr/>
        <w:t>Организация детей в игре – важное условие ее успешного хода. Ориентироваться следует на индивидуальные возможности каждого ребенка. Успешность игры во многом зависит от того, насколько хорошо дети поняли ее содержание и правила. Краткое образное объяснение сюжета, дополненное показом,  ведущий дает тогда, когда играющие уже находятся в стартовом положении (в круге, в домике, и т.д.). Ведущий занимает место не в центре круга, а среди играющих или на возвышении так, чтобы всем его было видно и слышно. Любой игре предшествует объяснение, которое дается в следующей последовательности:</w:t>
      </w:r>
    </w:p>
    <w:p>
      <w:pPr>
        <w:pStyle w:val="TextBodyIndent"/>
        <w:numPr>
          <w:ilvl w:val="0"/>
          <w:numId w:val="2"/>
        </w:numPr>
        <w:tabs>
          <w:tab w:val="clear" w:pos="720"/>
          <w:tab w:val="left" w:pos="1800" w:leader="none"/>
        </w:tabs>
        <w:ind w:left="1800" w:hanging="360"/>
        <w:rPr/>
      </w:pPr>
      <w:r>
        <w:rPr/>
        <w:t>название игры;</w:t>
      </w:r>
    </w:p>
    <w:p>
      <w:pPr>
        <w:pStyle w:val="TextBodyIndent"/>
        <w:numPr>
          <w:ilvl w:val="0"/>
          <w:numId w:val="2"/>
        </w:numPr>
        <w:tabs>
          <w:tab w:val="clear" w:pos="720"/>
          <w:tab w:val="left" w:pos="1800" w:leader="none"/>
        </w:tabs>
        <w:ind w:left="1800" w:hanging="360"/>
        <w:rPr/>
      </w:pPr>
      <w:r>
        <w:rPr/>
        <w:t>роли играющих и их расположение на игровой площадке;</w:t>
      </w:r>
    </w:p>
    <w:p>
      <w:pPr>
        <w:pStyle w:val="TextBodyIndent"/>
        <w:numPr>
          <w:ilvl w:val="0"/>
          <w:numId w:val="2"/>
        </w:numPr>
        <w:tabs>
          <w:tab w:val="clear" w:pos="720"/>
          <w:tab w:val="left" w:pos="1800" w:leader="none"/>
        </w:tabs>
        <w:ind w:left="1800" w:hanging="360"/>
        <w:rPr/>
      </w:pPr>
      <w:r>
        <w:rPr/>
        <w:t>правила и ход игры;</w:t>
      </w:r>
    </w:p>
    <w:p>
      <w:pPr>
        <w:pStyle w:val="TextBodyIndent"/>
        <w:numPr>
          <w:ilvl w:val="0"/>
          <w:numId w:val="2"/>
        </w:numPr>
        <w:tabs>
          <w:tab w:val="clear" w:pos="720"/>
          <w:tab w:val="left" w:pos="1800" w:leader="none"/>
        </w:tabs>
        <w:ind w:left="1800" w:hanging="360"/>
        <w:rPr/>
      </w:pPr>
      <w:r>
        <w:rPr/>
        <w:t>определение победителя.</w:t>
      </w:r>
    </w:p>
    <w:p>
      <w:pPr>
        <w:pStyle w:val="TextBodyIndent"/>
        <w:rPr/>
      </w:pPr>
      <w:r>
        <w:rPr/>
        <w:t xml:space="preserve">Крики радости, свобода выражения чувств, подбадривание и общий шум – естественное сопровождение подвижной игры. По окончании ее дети также эмоционально принимают свою победу или поражение. Для педагога очень важно дать всем участникам справедливую оценку. Необъективность всегда вызывает отрицательные эмоции и даже обиду. </w:t>
      </w:r>
    </w:p>
    <w:p>
      <w:pPr>
        <w:pStyle w:val="TextBodyIndent"/>
        <w:rPr/>
      </w:pPr>
      <w:r>
        <w:rPr/>
        <w:t xml:space="preserve">Заканчивать игру нужно своевременно. Ее затягивание может привести к потере интереса у детей. Внезапная остановка также нежелательна. </w:t>
      </w:r>
    </w:p>
    <w:p>
      <w:pPr>
        <w:pStyle w:val="TextBodyIndent"/>
        <w:rPr/>
      </w:pPr>
      <w:r>
        <w:rPr/>
        <w:t>Одна из важных задач руководителя игры – дозирование нагрузки. Из-за высокой эмоциональной насыщенности игры дети не всегда могут контролировать свое состояние, следствием чего может явиться перевозбуждение или утомление, симптомами, которых являются частое нарушение правил играющими, их невнимательность, пассивность, неточность движений, учащенное дыхание. В таких случаях необходимо либо снизить нагрузку, либо вывести ребенка из игры.</w:t>
      </w:r>
    </w:p>
    <w:p>
      <w:pPr>
        <w:pStyle w:val="TextBodyIndent"/>
        <w:rPr/>
      </w:pPr>
      <w:r>
        <w:rPr/>
        <w:t>Регулировать нагрузку в процессе игры можно различными способами: сокращением длительности игры, введением перерывов для отдыха, изменением количества играющих, уменьшением поля игровой площадки, изменением правил, сменой ролей играющих, переключением на другую игру.</w:t>
      </w:r>
    </w:p>
    <w:p>
      <w:pPr>
        <w:pStyle w:val="TextBodyIndent"/>
        <w:rPr/>
      </w:pPr>
      <w:r>
        <w:rPr/>
        <w:t>Таким образом, в организации и методике проведения подвижных игр можно выделить ряд последовательных этапов подготовки.</w:t>
      </w:r>
    </w:p>
    <w:p>
      <w:pPr>
        <w:pStyle w:val="TextBodyIndent"/>
        <w:rPr/>
      </w:pPr>
      <w:r>
        <w:rPr>
          <w:b/>
        </w:rPr>
        <w:t xml:space="preserve">Выбор игры. </w:t>
      </w:r>
      <w:r>
        <w:rPr/>
        <w:t>Он зависит от коррекционных задач и возрастных особенностей детей, степени их подготовленности и количества участников. При выборе игры учитываются также погодные условия, место проведения, наличие помощников и желание самих детей.</w:t>
      </w:r>
    </w:p>
    <w:p>
      <w:pPr>
        <w:pStyle w:val="TextBodyIndent"/>
        <w:rPr/>
      </w:pPr>
      <w:r>
        <w:rPr>
          <w:b/>
        </w:rPr>
        <w:t xml:space="preserve">Подготовка места для игры. </w:t>
      </w:r>
      <w:r>
        <w:rPr/>
        <w:t>В первую очередь необходимо принять меры предосторожности и очистить игровую площадку, если игры проводятся на участках детского сада, в лесу, на поляне, на лужайке и наметить границы.</w:t>
      </w:r>
    </w:p>
    <w:p>
      <w:pPr>
        <w:pStyle w:val="TextBodyIndent"/>
        <w:rPr/>
      </w:pPr>
      <w:r>
        <w:rPr>
          <w:b/>
        </w:rPr>
        <w:t xml:space="preserve">Подготовка инвентаря. </w:t>
      </w:r>
      <w:r>
        <w:rPr/>
        <w:t>Инвентарь необходимо продумать и заготовить заранее. Флажки, ленты, мячи следует подбирать красочные и заметные, а также могут быть использованы нетрадиционные – шишки, камушки, желуди, ракушки, а для подачи звуковых сигналов подготовить колокольчики, звоночки, озвученные мячи (с помещенным внутрь бубенчиком).</w:t>
      </w:r>
    </w:p>
    <w:p>
      <w:pPr>
        <w:pStyle w:val="TextBodyIndent"/>
        <w:rPr/>
      </w:pPr>
      <w:r>
        <w:rPr>
          <w:b/>
        </w:rPr>
        <w:t xml:space="preserve">Разметка площадки. </w:t>
      </w:r>
      <w:r>
        <w:rPr/>
        <w:t xml:space="preserve"> Многие игры проводятся на спортивных площадках. Если разметка требует много времени, то лучше сделать ее до начала игры. Границы должны быть ярко очерчены, в качестве ограничителей можно использовать цветную бумагу, гирлянды, веревки. Линия границ намечается не ближе трех метров от препятствий: стен, деревьев, пней и т.д. </w:t>
      </w:r>
      <w:r>
        <w:br w:type="page"/>
      </w:r>
    </w:p>
    <w:p>
      <w:pPr>
        <w:pStyle w:val="TextBodyIndent"/>
        <w:rPr/>
      </w:pPr>
      <w:r>
        <w:rPr>
          <w:b/>
        </w:rPr>
        <w:t xml:space="preserve">Расстановка играющих. </w:t>
      </w:r>
      <w:r>
        <w:rPr/>
        <w:t>Прежде чем начать игру, необходимо указать играющим исходное положение так, чтобы они хорошо видели и слышали ведущего, который не должен находиться в центре круга, так как в таком случае половина играющих окажутся за его спиной. При объяснении необходимо проследить, чтобы дети не стояли лицом к солнцу – они плохо будут видеть ведущего.</w:t>
      </w:r>
    </w:p>
    <w:p>
      <w:pPr>
        <w:pStyle w:val="TextBodyIndent"/>
        <w:rPr/>
      </w:pPr>
      <w:r>
        <w:rPr>
          <w:b/>
        </w:rPr>
        <w:t xml:space="preserve">Объяснение правил и хода игры. </w:t>
      </w:r>
      <w:r>
        <w:rPr/>
        <w:t xml:space="preserve">Определение ролей играющих и их местонахождения, а также содержания и правил игры должно быть образным, понятным, логичным и последовательным. В зависимости от сюжета оно может быть изложено в увлекательной сказочной форме. </w:t>
      </w:r>
    </w:p>
    <w:p>
      <w:pPr>
        <w:pStyle w:val="TextBodyIndent"/>
        <w:rPr/>
      </w:pPr>
      <w:r>
        <w:rPr>
          <w:b/>
        </w:rPr>
        <w:t xml:space="preserve">Назначение водящих. </w:t>
      </w:r>
      <w:r>
        <w:rPr/>
        <w:t>Выполнение обязанностей водящего оказывает на ребенка серьезное воспитательное воздействие. Поэтому желательно, чтобы в этой роли побывало как можно больше детей. Назначать водящих можно разными способами: выбрать по желанию детей, по жребию, по считалке, выявить желающих и другие. Перечисленные способы следует чередовать в зависимости от поставленной задачи, внешних условий, характера игры, количества играющих и их настроения.</w:t>
      </w:r>
    </w:p>
    <w:p>
      <w:pPr>
        <w:pStyle w:val="TextBodyIndent"/>
        <w:rPr/>
      </w:pPr>
      <w:r>
        <w:rPr>
          <w:b/>
        </w:rPr>
        <w:t xml:space="preserve">Дозировка нагрузки. </w:t>
      </w:r>
      <w:r>
        <w:rPr/>
        <w:t>В зависимости от возраста, психофизического состояния детей и задач игры нагрузка в играх может быть незначительной, умеренной, тонизирующей или развивающей. Индивидуальное воздействие игры легко определить по частоте сердечных сокращений (ЧСС), а регулировать нагрузку можно временем игры, снижением или увеличением общей подвижности участников, включением интервалов для отдыха, суммарным количеством игр в одном занятии, их чередованием и т.п.</w:t>
      </w:r>
    </w:p>
    <w:p>
      <w:pPr>
        <w:pStyle w:val="TextBodyIndent"/>
        <w:rPr/>
      </w:pPr>
      <w:r>
        <w:rPr>
          <w:b/>
        </w:rPr>
        <w:t xml:space="preserve">Окончание игры. </w:t>
      </w:r>
      <w:r>
        <w:rPr/>
        <w:t xml:space="preserve">Игра прекращается, как только у игроков появляются первые признаки утомления, и снижается интерес. Ведущий должен постоянно следить за состоянием играющих, чтобы вовремя отреагировать на любые изменения. Продолжительность игры зависит также от ее характера, условий проведения и состава играющих. Так как у играющих утомление наступает не одновременно, для уставших игроков вполне возможно досрочное окончание игры. </w:t>
      </w:r>
    </w:p>
    <w:p>
      <w:pPr>
        <w:pStyle w:val="TextBodyIndent"/>
        <w:rPr/>
      </w:pPr>
      <w:r>
        <w:rPr>
          <w:b/>
        </w:rPr>
        <w:t xml:space="preserve">Подведение итогов. </w:t>
      </w:r>
      <w:r>
        <w:rPr/>
        <w:t>Подведение итогов представляет собой анализ как игры в целом, так и успехов каждого ребенка. При объявлении результатов игры дается ее краткий разбор, анализ ошибок. К такому анализу привлекаются и дети, это способствует развитию наблюдательности, уточнению правил игры, приучает к осмыслению действий и сознательной дисциплине.</w:t>
      </w:r>
    </w:p>
    <w:p>
      <w:pPr>
        <w:pStyle w:val="TextBodyIndent"/>
        <w:rPr/>
      </w:pPr>
      <w:r>
        <w:rPr/>
      </w:r>
    </w:p>
    <w:p>
      <w:pPr>
        <w:pStyle w:val="TextBodyIndent"/>
        <w:rPr/>
      </w:pPr>
      <w:r>
        <w:rPr/>
        <w:t>Качество организации и проведения игры – от выбора до ее окончания – зависит от психологической готовности взрослого к этой деятельности, его педагогических знаний, опыта и умения общаться с детьми.</w:t>
      </w:r>
    </w:p>
    <w:p>
      <w:pPr>
        <w:pStyle w:val="TextBodyIndent"/>
        <w:rPr/>
      </w:pPr>
      <w:r>
        <w:rPr/>
        <w:t>Одна из главных задач педагога – суметь войти в детский коллектив, найти ключ к сердцу каждого ребенка, вжиться в сферу игровых действий.</w:t>
      </w:r>
    </w:p>
    <w:p>
      <w:pPr>
        <w:pStyle w:val="TextBodyIndent"/>
        <w:rPr/>
      </w:pPr>
      <w:r>
        <w:rPr/>
        <w:t>Искренность и доброжелательность, жизнерадостность и открытость, сопереживание и умение помочь, заметить успехи – вот те качества, которые притягивают детей, вызывают их симпатию и уважение к взрослому, а иногда является главным мотивом участия в игре.</w:t>
      </w:r>
    </w:p>
    <w:p>
      <w:pPr>
        <w:pStyle w:val="TextBodyIndent"/>
        <w:rPr/>
      </w:pPr>
      <w:r>
        <w:rPr/>
      </w:r>
    </w:p>
    <w:p>
      <w:pPr>
        <w:pStyle w:val="TextBodyIndent"/>
        <w:ind w:left="1440" w:firstLine="720"/>
        <w:rPr>
          <w:i/>
          <w:i/>
        </w:rPr>
      </w:pPr>
      <w:r>
        <w:rPr>
          <w:i/>
        </w:rPr>
        <w:t>«Подвижные игры для детей»</w:t>
      </w:r>
    </w:p>
    <w:p>
      <w:pPr>
        <w:pStyle w:val="TextBodyIndent"/>
        <w:ind w:left="1440" w:firstLine="720"/>
        <w:rPr>
          <w:i/>
          <w:i/>
        </w:rPr>
      </w:pPr>
      <w:r>
        <w:rPr>
          <w:i/>
        </w:rPr>
        <w:t>Методическое пособие под редакцией Л.В. Шапковой,</w:t>
      </w:r>
    </w:p>
    <w:p>
      <w:pPr>
        <w:pStyle w:val="TextBodyIndent"/>
        <w:ind w:left="1440" w:firstLine="720"/>
        <w:rPr>
          <w:i/>
          <w:i/>
        </w:rPr>
      </w:pPr>
      <w:r>
        <w:rPr>
          <w:i/>
        </w:rPr>
        <w:t>Санкт-Петербург, «Детство-ПРЕСС»,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b/>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21:00Z</dcterms:created>
  <dc:creator>NoName</dc:creator>
  <dc:description/>
  <dc:language>en-US</dc:language>
  <cp:lastModifiedBy>NoName</cp:lastModifiedBy>
  <dcterms:modified xsi:type="dcterms:W3CDTF">2002-07-03T14:30:00Z</dcterms:modified>
  <cp:revision>14</cp:revision>
  <dc:subject/>
  <dc:title>Игра в жизни ребенка</dc:title>
</cp:coreProperties>
</file>