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дошкольное образовательное</w:t>
      </w:r>
    </w:p>
    <w:p>
      <w:pPr>
        <w:pStyle w:val="Normal"/>
        <w:jc w:val="center"/>
        <w:rPr/>
      </w:pPr>
      <w:r>
        <w:rPr/>
        <w:t>учреждение «Детский сад №2 «Аленький цветочек»</w:t>
      </w:r>
    </w:p>
    <w:p>
      <w:pPr>
        <w:pStyle w:val="Normal"/>
        <w:jc w:val="center"/>
        <w:rPr/>
      </w:pPr>
      <w:r>
        <w:rPr/>
        <w:t>общеразвивающего вида с приоритетным осуществление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еятельности по познавательно - речевому направлению развития детей</w:t>
      </w:r>
    </w:p>
    <w:p>
      <w:pPr>
        <w:pStyle w:val="Normal"/>
        <w:jc w:val="center"/>
        <w:rPr/>
      </w:pPr>
      <w:r>
        <w:rPr/>
        <w:t>Корсаковского городского округа Сахал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ОВАЦИОННЫЙ 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нравственно-патриотическому воспитанию дошкольников на основе семейных тради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Я СЕМЬЯ – МОЯ МАЛЕНЬКАЯ РОДИ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Моисеева Д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Корсаков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668626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66862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ь, задачи и ожидаемые результаты инновационного проект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66862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ханизм реализация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66862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ы внедрения результатов инновационного проекта в практику образовательных организаций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66863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возможных рисков проекта и мер по их устранению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66863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ценка результатов и перспективы дальнейшего развития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66863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нансово-экономическое обоснование инновационного проект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668633">
            <w:r>
              <w:rPr>
                <w:rStyle w:val="IndexLink"/>
                <w:lang w:val="en-US" w:eastAsia="en-US"/>
              </w:rPr>
              <w:t>Библиографический список: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668634">
            <w:r>
              <w:rPr>
                <w:rStyle w:val="IndexLink"/>
                <w:lang w:val="en-US" w:eastAsia="en-US"/>
              </w:rPr>
              <w:t>Приложение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Берегите друг друга, добротой согревайте!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Берегите друг друга, обижать не давайте.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Берегите друг друга, суету позабудьте </w:t>
      </w:r>
    </w:p>
    <w:p>
      <w:pPr>
        <w:pStyle w:val="Normal"/>
        <w:jc w:val="right"/>
        <w:rPr>
          <w:i/>
          <w:i/>
        </w:rPr>
      </w:pPr>
      <w:r>
        <w:rPr>
          <w:i/>
        </w:rPr>
        <w:t>И в минуту досуга, рядом вместе побудьте!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О. Высоцкая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91"/>
        <w:rPr>
          <w:rFonts w:ascii="Times New Roman" w:hAnsi="Times New Roman" w:cs="Times New Roman"/>
          <w:b/>
          <w:b/>
        </w:rPr>
      </w:pPr>
      <w:bookmarkStart w:id="0" w:name="__RefHeading___Toc56668626"/>
      <w:bookmarkEnd w:id="0"/>
      <w:r>
        <w:rPr>
          <w:rFonts w:cs="Times New Roman" w:ascii="Times New Roman" w:hAnsi="Times New Roman"/>
          <w:b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амое основное в жизни человека — это семья. Это самое дорогое и родное, что есть у каждого человека, это то, что связывает человека с миром, обучает человека общению и взаимодействию с этим сложным современным миром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«Семья – это та самая среда, в которой человек учится, и сам творит добро» — говорил В. А. Сухомлинский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А понимают ли наши дети о важности этого института? А знаем ли мы их мнение о семье? Может реальность выглядит принципиально иным образом?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Актуальность исследуемой темы состоит в том, что здоровая, крепкая, полноценная семья является одним из самых надежных гарантов здоровья и нравственного благополучия детей, а следовательно и государства. Родительский дом, семья, школа—вот, пожалуй, то единственное, что еще в силах противостоять духовному кризису, заложниками которого, в первую очередь  становятся  дети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Неслучайно, приобщение детей к социокультурным нормам, традициям семьи, общества и государства является одним из основных принципов дошкольного образования, определенных Федеральным государственным образовательным стандартом дошкольного образования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умываясь над этим проектом, мы хотели найти возможность объединить в одно целое всех действующих лиц образовательного процесса: учеников, учителей, родителей. Найти новые пути их взаимодействия в современных условиях, в информационном обществе. А главное, постараться сделать так, чтобы мы были единым целым.</w:t>
      </w:r>
    </w:p>
    <w:p>
      <w:pPr>
        <w:pStyle w:val="Normal"/>
        <w:ind w:firstLine="709"/>
        <w:jc w:val="both"/>
        <w:rPr/>
      </w:pPr>
      <w:r>
        <w:rPr/>
        <w:t>С отношения к самым близким людям – отцу, матери, дедушке, бабушке, с любви к своему дому начинается любовь маленького ребенка-дошкольника к Родине. Поэтому воспитывать патриотизм необходимо с раннего детства. Город – частица большой Родины, а семья – Малая Родина. Познание духовно-нравственных традиций семьи, затем города. Продолжением данной работы с детьми старшего возраста может являться знакомство с родным краем, другими городами страны, Россией.</w:t>
      </w:r>
    </w:p>
    <w:p>
      <w:pPr>
        <w:pStyle w:val="Normal"/>
        <w:ind w:firstLine="567"/>
        <w:jc w:val="both"/>
        <w:rPr/>
      </w:pPr>
      <w:r>
        <w:rPr/>
        <w:t xml:space="preserve">Инновационный проект представляет собой современную технологию воспитания роли семейных ценностей в становлении личности ребенка, а инновационная деятельность педагогов, его реализующих, ориентирована </w:t>
      </w:r>
      <w:r>
        <w:rPr>
          <w:color w:val="000000"/>
        </w:rPr>
        <w:t>на совершенствование педагогического, учебно-методического и организационного обеспечения реализации проекта посредством новых педагогических технологий в игре, труде, общении, технологий совместных игр детей и родителей.</w:t>
      </w:r>
    </w:p>
    <w:p>
      <w:pPr>
        <w:pStyle w:val="Normal"/>
        <w:ind w:firstLine="567"/>
        <w:jc w:val="both"/>
        <w:rPr/>
      </w:pPr>
      <w:r>
        <w:rPr/>
        <w:t>В результате реализации инновационного проекта у обучающихся формируется положительное отношение к родителям, к семье, к братьям и сестрам, развивается доброжелательные взаимоотношения между мальчиками и девочками, чувство уважения друг к другу, поощряется совместная работа и взаимная помощь. Детский сад в первую очередь формирует у родителей чувство ответственности за воспитание своего ребенка с самого начала его жизни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/>
        <w:t xml:space="preserve">Проблема семейного воспитания считалась крайне важной и актуальной во все времена. Ещё до революции ряд таких известных педагогов, как К.Д. Ушинский, П.Ф. Лесгафт и другие, считали воспитание ребёнка должно осуществляться до семи лет в семье. 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/>
        <w:t xml:space="preserve">Основоположник отечественной педагогики К.Д. Ушинский отводил исключительную роли семьи в воспитании детей. [2, с.184] 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/>
        <w:t xml:space="preserve">«Одна из первейших обязанностей всякого гражданина и отца семейства,— писал Ушинский,— приготовить из своих детей полезных для общества граждан; одно из священных прав человека, рождающегося в мире,— право на правильное и доброе воспитание».   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/>
        <w:t>Петр Францевич Лесгафт – педагог, общественный деятель, анатом и врач, в своей книге «Семейное воспитание ребенка и его значение» изложил научные основы семейного воспитания детей, он выдвинул перед родителями требование: «щадить личность своего ребенка», показал, как важно сочетание известной свободы деятельности детей (наблюдение деятельности взрослых, явлений окружающей жизни, выяснение связи между ними и т. д.) и разумного руководства, любой и внимания к их нуждам и потребностям со стороны родителей. «Вся тайна семейного воспитания,— писал Лесгафт,— в том и состоит, чтобы дать ребенку возможность самому развертываться, делать все самому; взрослые не должны забегать и ничего не делать для своего личного удобства и удовольствия, а всегда относиться к ребенку с первого дня появления его на свет, как к человеку, с полным признанием его личности...». [2, с.284]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/>
        <w:t xml:space="preserve">     </w:t>
      </w:r>
      <w:r>
        <w:rPr/>
        <w:t>П.Ф. Лесгафт особо выделял период семейного воспитания со дня рождения ребенка до поступления в школу (до конца седьмого года), которому придавал весьма важное значение в развитии личности человека. «Во время семейного периода жизни ребенка,— писал Лесгафт,— складывается его тип, усваиваются им обычаи и привычки данной местности и семьи, и поэтому этот период имеет большое влияние на жизнь человека и оставляет почти неизгладимый след на всем его будущем существовании». [1, с.251-252]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/>
        <w:t>Антон Семёнович Макаренко в работах, посвященных проблемам семейного воспитания, убеждает родителей серьёзно отнестись к воспитанию ребёнка, начиная с первых минут его жизни. [2, c.465-466]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/>
        <w:t xml:space="preserve">   </w:t>
      </w:r>
      <w:r>
        <w:rPr/>
        <w:t xml:space="preserve">А.С. Макаренко уделял огромное внимание вопросам семейного воспитания. Он утверждал, что семья должна быть коллективом, в котором дети получают первоначальное воспитание и который, наряду с учреждениями общественного воспитания, влияет на правильное развитие и формирование личности ребенка. Макаренко утверждал, что только в той семье дети получат правильное воспитание, которая сознает себя частью советского общества, в которой деятельность родителей рассматривается как необходимое обществу дело. А.С. Макаренко справедливо подчеркивал, что истинный авторитет родителей, основанный на разумных требованиях к детям, нравственном поведении самих родителей как граждан советского общества, а также правильный режим жизни семьи — важнейшие условия хорошо поставленного семейного воспитания. </w:t>
      </w:r>
    </w:p>
    <w:p>
      <w:pPr>
        <w:pStyle w:val="12"/>
        <w:numPr>
          <w:ilvl w:val="0"/>
          <w:numId w:val="4"/>
        </w:numPr>
        <w:ind w:left="720" w:hanging="360"/>
        <w:rPr>
          <w:rFonts w:ascii="Times New Roman" w:hAnsi="Times New Roman" w:cs="Times New Roman"/>
          <w:b/>
          <w:b/>
        </w:rPr>
      </w:pPr>
      <w:bookmarkStart w:id="1" w:name="__RefHeading___Toc56668627"/>
      <w:bookmarkEnd w:id="1"/>
      <w:r>
        <w:rPr>
          <w:rFonts w:cs="Times New Roman" w:ascii="Times New Roman" w:hAnsi="Times New Roman"/>
          <w:b/>
        </w:rPr>
        <w:t>Цель, задачи и ожидаемые результаты инновационного проек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проекта:  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before="0" w:after="150"/>
        <w:ind w:left="0" w:hanging="0"/>
        <w:rPr/>
      </w:pPr>
      <w:r>
        <w:rPr/>
        <w:t>повышение роли семейных ценностей в становлении личности ребен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чи проек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формировать </w:t>
      </w:r>
      <w:r>
        <w:rPr>
          <w:color w:val="000000"/>
        </w:rPr>
        <w:t>у воспитанников представления о семь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закреплять знание своего имени, </w:t>
      </w:r>
      <w:r>
        <w:rPr>
          <w:color w:val="000000"/>
        </w:rPr>
        <w:t>имён, фамилий родителей, бабушек и дедушек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оспитание </w:t>
      </w:r>
      <w:r>
        <w:rPr>
          <w:color w:val="000000"/>
        </w:rPr>
        <w:t xml:space="preserve">уважительное отношение и любовь к родным и близким, родному дому, </w:t>
      </w:r>
      <w:r>
        <w:rPr/>
        <w:t>учить проявлять заботу о родных люд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</w:rPr>
        <w:t xml:space="preserve">обогащать детско-родительские отношения опытом совместной творческой деятельности </w:t>
      </w:r>
      <w:r>
        <w:rPr/>
        <w:t>с ребёнком в условиях семьи и детского са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озрождать нравственные традиции в современной семь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овысить авторитет отц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жидаемые результаты реализации проекта:</w:t>
      </w:r>
      <w:r>
        <w:rPr/>
        <w:t xml:space="preserve"> Дети осознают себя членом семьи, проявляют интерес и узнают больше о своей семье: о членах семьи, традициях, проявляют уважение и заботу ко всем членам семьи. Сформировано умение рассказывать о жизни семьи, родословной, знают имена и фамилии членов семьи. Родители вовлечены в </w:t>
      </w:r>
      <w:r>
        <w:rPr>
          <w:color w:val="000000"/>
        </w:rPr>
        <w:t xml:space="preserve">совместную творческую деятельность </w:t>
      </w:r>
      <w:r>
        <w:rPr/>
        <w:t xml:space="preserve">с ребёнком в условиях семьи и детского сада. Сформировано понимание значимости семьи в жизни каждого челове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ип проекта: </w:t>
      </w:r>
    </w:p>
    <w:p>
      <w:pPr>
        <w:pStyle w:val="Normal"/>
        <w:jc w:val="both"/>
        <w:rPr/>
      </w:pPr>
      <w:r>
        <w:rPr/>
        <w:t xml:space="preserve">Инновационный проект. </w:t>
      </w:r>
    </w:p>
    <w:p>
      <w:pPr>
        <w:pStyle w:val="Normal"/>
        <w:rPr/>
      </w:pPr>
      <w:r>
        <w:rPr/>
        <w:t xml:space="preserve"> </w:t>
      </w:r>
      <w:r>
        <w:rPr/>
        <w:br/>
      </w:r>
      <w:r>
        <w:rPr>
          <w:b/>
        </w:rPr>
        <w:t>Участники проекта:</w:t>
      </w:r>
      <w:r>
        <w:rPr/>
        <w:t xml:space="preserve"> </w:t>
        <w:br/>
        <w:t>Дети младшей группы, родители, воспитатели.</w:t>
      </w:r>
    </w:p>
    <w:p>
      <w:pPr>
        <w:pStyle w:val="Normal"/>
        <w:rPr/>
      </w:pPr>
      <w:r>
        <w:rPr/>
        <w:br/>
      </w:r>
      <w:r>
        <w:rPr>
          <w:b/>
        </w:rPr>
        <w:t>Срок проведения:</w:t>
      </w:r>
      <w:r>
        <w:rPr/>
        <w:t xml:space="preserve"> </w:t>
        <w:br/>
        <w:t>4 месяца (февраль – май)</w:t>
      </w:r>
    </w:p>
    <w:p>
      <w:pPr>
        <w:pStyle w:val="21"/>
        <w:numPr>
          <w:ilvl w:val="0"/>
          <w:numId w:val="4"/>
        </w:numPr>
        <w:ind w:left="720" w:hanging="360"/>
        <w:rPr/>
      </w:pPr>
      <w:bookmarkStart w:id="2" w:name="__RefHeading___Toc56668628"/>
      <w:bookmarkEnd w:id="2"/>
      <w:r>
        <w:rPr>
          <w:rFonts w:cs="Times New Roman" w:ascii="Times New Roman" w:hAnsi="Times New Roman"/>
          <w:b/>
        </w:rPr>
        <w:t>Механизм реализация проект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Проект реализуется в три этапа. В целях обеспечения непрерывности формирования основных задач проекта, мероприятия каждого последующего этапа плавно интегрируются в предыдущий этап и строятся на ранее изученном (подготовленном) материале в предыдущем этап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этап – подготовительный </w:t>
            </w:r>
            <w:r>
              <w:rPr/>
              <w:t>(вхождение в тему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этап – основной </w:t>
            </w:r>
            <w:r>
              <w:rPr/>
              <w:t>(продуктивный, совместная деятельность с детьми и родителям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этап – заключительный </w:t>
            </w:r>
            <w:r>
              <w:rPr/>
              <w:t>(результативны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реализации – феврал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- довести до участников проекта важность данной проблемы; создать интерес к проекту, мотивацию к дальнейше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спроектировать пути решения проблемы (составить план   мероприятий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добрать художественную литературу, иллюстрированный и игровой дидактический материал для детей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создать предметно – развивающую сред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реализации - февраль-апрел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- формировать у детей интерес к своей семье, сохранению семейных ценностей;</w:t>
            </w:r>
          </w:p>
          <w:p>
            <w:pPr>
              <w:pStyle w:val="Normal"/>
              <w:jc w:val="both"/>
              <w:rPr/>
            </w:pPr>
            <w:r>
              <w:rPr/>
              <w:t>- воспитать уважение к членам семьи;</w:t>
            </w:r>
          </w:p>
          <w:p>
            <w:pPr>
              <w:pStyle w:val="Normal"/>
              <w:jc w:val="both"/>
              <w:rPr/>
            </w:pPr>
            <w:r>
              <w:rPr/>
              <w:t>- привлечение родителей к непосредственной; творческой деятельности с детьми;</w:t>
            </w:r>
          </w:p>
          <w:p>
            <w:pPr>
              <w:pStyle w:val="Normal"/>
              <w:jc w:val="both"/>
              <w:rPr/>
            </w:pPr>
            <w:r>
              <w:rPr/>
              <w:t>- рассматривание генеалогического дре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реализации – апрель-ма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- презентация проекта «Это моя семья!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формление альбома «Моя семья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южетно-ролевая игра «Семья»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с детьми рассказов о членах семь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чтение стихов, пословиц и поговорок о семье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проведение Круглого стола для родителей</w:t>
            </w:r>
            <w:r>
              <w:rPr>
                <w:b/>
              </w:rPr>
              <w:t xml:space="preserve"> </w:t>
            </w:r>
            <w:r>
              <w:rPr/>
              <w:t>«Использование семейных традиций в воспитании дошкольников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реализации про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детьм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организованная образовательная деятельнос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идактические, сюжетно-ролевые, </w:t>
            </w:r>
          </w:p>
          <w:p>
            <w:pPr>
              <w:pStyle w:val="Normal"/>
              <w:jc w:val="both"/>
              <w:rPr/>
            </w:pPr>
            <w:r>
              <w:rPr/>
              <w:t>развивающие, пальчиковые игры;</w:t>
            </w:r>
          </w:p>
          <w:p>
            <w:pPr>
              <w:pStyle w:val="Normal"/>
              <w:jc w:val="both"/>
              <w:rPr/>
            </w:pPr>
            <w:r>
              <w:rPr/>
              <w:t>- беседы;</w:t>
            </w:r>
          </w:p>
          <w:p>
            <w:pPr>
              <w:pStyle w:val="Normal"/>
              <w:jc w:val="both"/>
              <w:rPr/>
            </w:pPr>
            <w:r>
              <w:rPr/>
              <w:t>- рассматривание иллюстраций, картин</w:t>
            </w:r>
          </w:p>
          <w:p>
            <w:pPr>
              <w:pStyle w:val="Normal"/>
              <w:jc w:val="both"/>
              <w:rPr/>
            </w:pPr>
            <w:r>
              <w:rPr/>
              <w:t>- просмотр мультфильмов;</w:t>
            </w:r>
          </w:p>
          <w:p>
            <w:pPr>
              <w:pStyle w:val="Normal"/>
              <w:jc w:val="both"/>
              <w:rPr/>
            </w:pPr>
            <w:r>
              <w:rPr/>
              <w:t>- заучивание стихов и песен;</w:t>
            </w:r>
          </w:p>
          <w:p>
            <w:pPr>
              <w:pStyle w:val="Normal"/>
              <w:jc w:val="both"/>
              <w:rPr/>
            </w:pPr>
            <w:r>
              <w:rPr/>
              <w:t>- чтение художественной литературы;</w:t>
            </w:r>
          </w:p>
          <w:p>
            <w:pPr>
              <w:pStyle w:val="Normal"/>
              <w:jc w:val="both"/>
              <w:rPr/>
            </w:pPr>
            <w:r>
              <w:rPr/>
              <w:t>- художественное творчест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учной труд. 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- расска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использование ИК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объяс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донесение до родителей информации по тематике при помощи стенда «Для вас, родители».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консультаций для родителей;</w:t>
            </w:r>
          </w:p>
          <w:p>
            <w:pPr>
              <w:pStyle w:val="Normal"/>
              <w:jc w:val="both"/>
              <w:rPr/>
            </w:pPr>
            <w:r>
              <w:rPr/>
              <w:t>- анкетирование родителе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рганизация выставок детско-родительских художественных работ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 работы с детьми и родител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194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ы рабо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</w:tr>
      <w:tr>
        <w:trPr>
          <w:trHeight w:val="1709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тельная деятельност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а: </w:t>
            </w:r>
            <w:r>
              <w:rPr/>
              <w:t>«Что такое хорошо, что такое плохо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готовление поздравительных открыток для пап Аппликация: </w:t>
            </w:r>
            <w:r>
              <w:rPr/>
              <w:t>«Самолёты летят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исование: </w:t>
            </w:r>
            <w:r>
              <w:rPr/>
              <w:t>«Самолёты летят на аэродром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епка: </w:t>
            </w:r>
            <w:r>
              <w:rPr/>
              <w:t>«Вкусные гостинцы на день рожд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шки»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«У меня есть папа», познакомить с</w:t>
            </w:r>
          </w:p>
          <w:p>
            <w:pPr>
              <w:pStyle w:val="Normal"/>
              <w:jc w:val="both"/>
              <w:rPr/>
            </w:pPr>
            <w:r>
              <w:rPr/>
              <w:t>профессией папы; «У меня есть брат (сестра); «Дом, в котором я живу»;</w:t>
            </w:r>
            <w:r>
              <w:rPr>
                <w:b/>
              </w:rPr>
              <w:t xml:space="preserve"> </w:t>
            </w:r>
            <w:r>
              <w:rPr/>
              <w:t>«Рядом с кем я живу»;</w:t>
            </w:r>
            <w:r>
              <w:rPr>
                <w:b/>
              </w:rPr>
              <w:t xml:space="preserve"> </w:t>
            </w:r>
            <w:r>
              <w:rPr/>
              <w:t>«Кто такие защитник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сматривание фото стенда: </w:t>
            </w:r>
            <w:r>
              <w:rPr/>
              <w:t>«Мужчины нашей семь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ние картины:</w:t>
            </w:r>
            <w:r>
              <w:rPr/>
              <w:t xml:space="preserve"> «Собака со щенятам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формление альбома</w:t>
            </w:r>
            <w:r>
              <w:rPr/>
              <w:t xml:space="preserve"> «Все профессии нужны, все профессии важны».</w:t>
            </w:r>
          </w:p>
        </w:tc>
      </w:tr>
      <w:tr>
        <w:trPr>
          <w:trHeight w:val="83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ение художественной литератур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тарый дед и внучек» Л. Толстой; «Я сегодня самолёт» Р. Медведя; «Три медведя»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удожественное творчество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художественная деятельность: рисование тычком </w:t>
            </w:r>
            <w:r>
              <w:rPr/>
              <w:t>«Салют для папы»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ровая деятельност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/р игра: </w:t>
            </w:r>
            <w:r>
              <w:rPr/>
              <w:t>«У врача»;</w:t>
            </w:r>
            <w:r>
              <w:rPr>
                <w:b/>
              </w:rPr>
              <w:t xml:space="preserve"> </w:t>
            </w:r>
            <w:r>
              <w:rPr/>
              <w:t>«Больница»;</w:t>
            </w:r>
            <w:r>
              <w:rPr>
                <w:b/>
              </w:rPr>
              <w:t xml:space="preserve"> </w:t>
            </w:r>
            <w:r>
              <w:rPr/>
              <w:t>«Семья»;</w:t>
            </w:r>
            <w:r>
              <w:rPr>
                <w:b/>
              </w:rPr>
              <w:t xml:space="preserve"> </w:t>
            </w:r>
            <w:r>
              <w:rPr/>
              <w:t>«Полетели на самолёте в отпуск»;</w:t>
            </w:r>
            <w:r>
              <w:rPr>
                <w:b/>
              </w:rPr>
              <w:t xml:space="preserve"> </w:t>
            </w:r>
            <w:r>
              <w:rPr/>
              <w:t>«Едим на автобусе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атрализованная игра по сказке: </w:t>
            </w:r>
            <w:r>
              <w:rPr/>
              <w:t>«Теремок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дактические игры и упражнения: </w:t>
            </w:r>
            <w:r>
              <w:rPr/>
              <w:t>«Кому, что нужно для работы?»; «Можно - нельз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альчиковая игра:</w:t>
            </w:r>
            <w:r>
              <w:rPr/>
              <w:t xml:space="preserve"> «Большая семья»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гры со строительным материалом: </w:t>
            </w:r>
            <w:r>
              <w:rPr/>
              <w:t>«Мост для маши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вижные игры: </w:t>
            </w:r>
            <w:r>
              <w:rPr/>
              <w:t>«Наседка и цыплята», «Птички в гнёздышках», «Попади в цель», «Гуси – лебеди», «Карусель»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блюдени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птицами, транспортом, прохожими людьми, работой дворника; природными явлениями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амятка: </w:t>
            </w:r>
            <w:r>
              <w:rPr/>
              <w:t>«По формированию здорового образа</w:t>
            </w:r>
          </w:p>
          <w:p>
            <w:pPr>
              <w:pStyle w:val="Normal"/>
              <w:jc w:val="both"/>
              <w:rPr/>
            </w:pPr>
            <w:r>
              <w:rPr/>
              <w:t>жизни у своих детей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ирмы: </w:t>
            </w:r>
            <w:r>
              <w:rPr/>
              <w:t xml:space="preserve">«Овощи и фрукты полезные продукты»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сультации: </w:t>
            </w:r>
            <w:r>
              <w:rPr/>
              <w:t>«Сказка в жизни ребёнка», «Маме</w:t>
            </w:r>
          </w:p>
          <w:p>
            <w:pPr>
              <w:pStyle w:val="Normal"/>
              <w:jc w:val="both"/>
              <w:rPr/>
            </w:pPr>
            <w:r>
              <w:rPr/>
              <w:t>и папе о жизни мальчика и девоч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Рекомендация по воспитанию девочек для мам и мальчиков для пап.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апка передвижка</w:t>
            </w:r>
            <w:r>
              <w:rPr/>
              <w:t>: «Газета для любознательных родителей. «Здоровье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бор фотографий для фото стенда: </w:t>
            </w:r>
            <w:r>
              <w:rPr/>
              <w:t>«Мужчины</w:t>
            </w:r>
          </w:p>
          <w:p>
            <w:pPr>
              <w:pStyle w:val="Normal"/>
              <w:jc w:val="both"/>
              <w:rPr/>
            </w:pPr>
            <w:r>
              <w:rPr/>
              <w:t>нашей семь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одительское собрание: </w:t>
            </w:r>
            <w:r>
              <w:rPr/>
              <w:t>«О здоровье - всерьёз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ы рабо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</w:tr>
      <w:tr>
        <w:trPr>
          <w:trHeight w:val="111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тельная деятельност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а: </w:t>
            </w:r>
            <w:r>
              <w:rPr/>
              <w:t>«Как я помогаю маме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пликация: </w:t>
            </w:r>
            <w:r>
              <w:rPr/>
              <w:t>«Салфетка для любимой бабушк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исование: </w:t>
            </w:r>
            <w:r>
              <w:rPr/>
              <w:t>«Портрет мамы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елки: </w:t>
            </w:r>
            <w:r>
              <w:rPr/>
              <w:t>«Для любимой мамочки»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«Моя мама - самая красивая»; «Семья»; «Кем работают мои родители»; «Моя дружная семь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сматривание иллюстраций: </w:t>
            </w:r>
            <w:r>
              <w:rPr/>
              <w:t>«Мама укладывает дочку спат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а по фотографиям: </w:t>
            </w:r>
            <w:r>
              <w:rPr/>
              <w:t>«Женщины нашей семьи»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09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ение художественной литератур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осидим в тишине» А. Барто; «Петушок и бобовое зёрнышко»;</w:t>
            </w:r>
          </w:p>
          <w:p>
            <w:pPr>
              <w:pStyle w:val="Normal"/>
              <w:jc w:val="both"/>
              <w:rPr/>
            </w:pPr>
            <w:r>
              <w:rPr/>
              <w:t>«Сказка об умном мышонке» С. Маршак; «Маша и медведь»</w:t>
            </w:r>
          </w:p>
          <w:p>
            <w:pPr>
              <w:pStyle w:val="Normal"/>
              <w:jc w:val="both"/>
              <w:rPr/>
            </w:pPr>
            <w:r>
              <w:rPr/>
              <w:t>Чтение стихотворений о маме. Пословицы и поговорки о семь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гадки про семью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удожественное творчество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пка: </w:t>
            </w:r>
            <w:r>
              <w:rPr/>
              <w:t>«Испечём оладушк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исование танирование шаблонов </w:t>
            </w:r>
            <w:r>
              <w:rPr/>
              <w:t>«Красивое платье»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ровая деятельност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/р игра: </w:t>
            </w:r>
            <w:r>
              <w:rPr/>
              <w:t>«Мама варит обед»; «Мама делает причёску на праздник»;</w:t>
            </w:r>
          </w:p>
          <w:p>
            <w:pPr>
              <w:pStyle w:val="Normal"/>
              <w:jc w:val="both"/>
              <w:rPr/>
            </w:pPr>
            <w:r>
              <w:rPr/>
              <w:t>«Магазин - овощи и фрукты»; «Магазин - продавец игрушек»;</w:t>
            </w:r>
          </w:p>
          <w:p>
            <w:pPr>
              <w:pStyle w:val="Normal"/>
              <w:jc w:val="both"/>
              <w:rPr/>
            </w:pPr>
            <w:r>
              <w:rPr/>
              <w:t>«Детский сад»; «Дочки - матери»;  «В больнице»; «В зоопарке всей семьёй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блемная ситуация: </w:t>
            </w:r>
            <w:r>
              <w:rPr/>
              <w:t>«Скоро придут гости, надо сделать причёску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атрализованная игра: </w:t>
            </w:r>
            <w:r>
              <w:rPr/>
              <w:t>«Варя – повариха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дактические игры и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«Назови ласково», «Назови, кто это»,</w:t>
            </w:r>
          </w:p>
          <w:p>
            <w:pPr>
              <w:pStyle w:val="Normal"/>
              <w:jc w:val="both"/>
              <w:rPr/>
            </w:pPr>
            <w:r>
              <w:rPr/>
              <w:t>«Чьей мамы голосок?» (домашние животные и птицы),</w:t>
            </w:r>
          </w:p>
          <w:p>
            <w:pPr>
              <w:pStyle w:val="Normal"/>
              <w:jc w:val="both"/>
              <w:rPr/>
            </w:pPr>
            <w:r>
              <w:rPr/>
              <w:t>«Когда это бывает?»; «Кто больше слов скажет о маме хороших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альчиковая игра: </w:t>
            </w:r>
            <w:r>
              <w:rPr/>
              <w:t>«Ладушки - ладушки»; «Семь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стольная игра: </w:t>
            </w:r>
            <w:r>
              <w:rPr/>
              <w:t>«Составь всё семейство»</w:t>
            </w:r>
          </w:p>
          <w:p>
            <w:pPr>
              <w:pStyle w:val="Normal"/>
              <w:jc w:val="both"/>
              <w:rPr/>
            </w:pPr>
            <w:r>
              <w:rPr/>
              <w:t>«Бусы для бабушк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гры про семью. </w:t>
            </w:r>
            <w:r>
              <w:rPr/>
              <w:t>«Маму я свою люблю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ры со строительным материалом:</w:t>
            </w:r>
          </w:p>
          <w:p>
            <w:pPr>
              <w:pStyle w:val="Normal"/>
              <w:jc w:val="both"/>
              <w:rPr/>
            </w:pPr>
            <w:r>
              <w:rPr/>
              <w:t>«Мебель для кукол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родная игра: </w:t>
            </w:r>
            <w:r>
              <w:rPr/>
              <w:t>«Было у бабушки семь дочерей»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ыкальная деятельност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амино сердце» муз. К. Брейтбург, сл. Э. Мельни</w:t>
            </w:r>
          </w:p>
        </w:tc>
      </w:tr>
      <w:tr>
        <w:trPr>
          <w:trHeight w:val="254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тренник: </w:t>
            </w:r>
            <w:r>
              <w:rPr/>
              <w:t>«Всё для мамочки любимой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амятка: </w:t>
            </w:r>
            <w:r>
              <w:rPr/>
              <w:t>«Влияние семьи на развитие ребёнка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ирмы: </w:t>
            </w:r>
            <w:r>
              <w:rPr/>
              <w:t>«Будущая женщина или как правильно воспитывать</w:t>
            </w:r>
            <w:r>
              <w:rPr>
                <w:b/>
              </w:rPr>
              <w:t xml:space="preserve"> </w:t>
            </w:r>
            <w:r>
              <w:rPr/>
              <w:t>девочку»; «Активные дет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апка передвижка: </w:t>
            </w:r>
            <w:r>
              <w:rPr/>
              <w:t>«Газета для любознательных родителей.</w:t>
            </w:r>
          </w:p>
          <w:p>
            <w:pPr>
              <w:pStyle w:val="Normal"/>
              <w:jc w:val="both"/>
              <w:rPr/>
            </w:pPr>
            <w:r>
              <w:rPr/>
              <w:t>Пожарная безопасност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сультации: </w:t>
            </w:r>
            <w:r>
              <w:rPr/>
              <w:t>«Как преодолеть рассеянность у ребёнка?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бор фотографий для фото стенда: </w:t>
            </w:r>
            <w:r>
              <w:rPr/>
              <w:t>«Женщины нашей семь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готовление генеалогического древа семьи и герба семь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ы рабо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</w:tr>
      <w:tr>
        <w:trPr>
          <w:trHeight w:val="145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тельная деятельност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тегрированная НОД </w:t>
            </w:r>
            <w:r>
              <w:rPr/>
              <w:t>«Моя дружная семья»;</w:t>
            </w:r>
            <w:r>
              <w:rPr>
                <w:b/>
              </w:rPr>
              <w:t xml:space="preserve"> </w:t>
            </w:r>
            <w:r>
              <w:rPr/>
              <w:t>«В гости к бабушке медведице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пликация: </w:t>
            </w:r>
            <w:r>
              <w:rPr/>
              <w:t>«Дом в котором мы живём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исование: </w:t>
            </w:r>
            <w:r>
              <w:rPr/>
              <w:t>«Красивый коврик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пка: </w:t>
            </w:r>
            <w:r>
              <w:rPr/>
              <w:t>«Миски для трёх медведей»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а с детьми о бабушках и дедушках.</w:t>
            </w:r>
          </w:p>
          <w:p>
            <w:pPr>
              <w:pStyle w:val="Normal"/>
              <w:jc w:val="both"/>
              <w:rPr/>
            </w:pPr>
            <w:r>
              <w:rPr/>
              <w:t>«Кто чем занимается?»; «Мои братья и сестра»; «Дом, в котором мы живём»; «В каких сказках встречаются семь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сматривание генеалогического древа и герба семь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ставка рисунков родители с детьми: </w:t>
            </w:r>
            <w:r>
              <w:rPr/>
              <w:t>«Моя семья»</w:t>
            </w:r>
          </w:p>
        </w:tc>
      </w:tr>
      <w:tr>
        <w:trPr>
          <w:trHeight w:val="1174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ение художественной литератур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тение рассказов и стихотворений бабушке: </w:t>
            </w:r>
            <w:r>
              <w:rPr/>
              <w:t>«Как Вовка бабушек выручил» А. Барто.;</w:t>
            </w:r>
            <w:r>
              <w:rPr>
                <w:b/>
              </w:rPr>
              <w:t xml:space="preserve"> </w:t>
            </w:r>
            <w:r>
              <w:rPr/>
              <w:t>«Моя семья» Н. Майданик; Ненецкая сказка «Кукушка»; русск. нар. сказка «Сестрица Алёнушка и братец Иванушка»,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удожественное творчество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пликация: </w:t>
            </w:r>
            <w:r>
              <w:rPr/>
              <w:t>«Украсим Маше сарафан»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ровая деятельност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гры со строительным материалом: </w:t>
            </w:r>
            <w:r>
              <w:rPr/>
              <w:t>«Мебель для дом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/р игра: </w:t>
            </w:r>
            <w:r>
              <w:rPr/>
              <w:t xml:space="preserve">«Пешеходы»; «День рождения»; «Папа пошёл за хлебом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дактические игры и упражнения: </w:t>
            </w:r>
            <w:r>
              <w:rPr/>
              <w:t>«На чём люди ездят»; «Назови своё имя»; «Назови близких»; «Одень Машу и Ваню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атрализованная игра по сказке </w:t>
            </w:r>
            <w:r>
              <w:rPr/>
              <w:t>«Три медвед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альчиковая игра: </w:t>
            </w:r>
            <w:r>
              <w:rPr/>
              <w:t>«Как у бабушки Наташи»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ыкальная деятельност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емейный альбом» (Давида Тухманова - Михаила Танича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амятки: </w:t>
            </w:r>
            <w:r>
              <w:rPr/>
              <w:t>«Что сделать если у ребёнка есть чувство страха?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Вредные привычки: от родителей - к детям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сультации: </w:t>
            </w:r>
            <w:r>
              <w:rPr/>
              <w:t>«Общение с детьм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апка передвижка: </w:t>
            </w:r>
            <w:r>
              <w:rPr/>
              <w:t>«Газета для любознательных родителей. Безопасность на дороге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апка передвижки: </w:t>
            </w:r>
            <w:r>
              <w:rPr/>
              <w:t>«Конвенция ООН о правах ребёнк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исование с детьми рисунков: </w:t>
            </w:r>
            <w:r>
              <w:rPr/>
              <w:t>«Моя семь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формление альбома: </w:t>
            </w:r>
            <w:r>
              <w:rPr/>
              <w:t>«Любимое блюдо нашей семь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бор фотографий в фотоальбом:</w:t>
            </w:r>
            <w:r>
              <w:rPr/>
              <w:t xml:space="preserve"> «Моя семья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ы рабо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</w:tr>
      <w:tr>
        <w:trPr>
          <w:trHeight w:val="841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тельная деятельност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пликация: </w:t>
            </w:r>
            <w:r>
              <w:rPr/>
              <w:t>«Цыплята на лугу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исование: </w:t>
            </w:r>
            <w:r>
              <w:rPr/>
              <w:t>«Красивое платье для мамы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пка: </w:t>
            </w:r>
            <w:r>
              <w:rPr/>
              <w:t>«Цыплята гуляют»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«Взрослые и дети»</w:t>
            </w:r>
            <w:r>
              <w:rPr>
                <w:b/>
              </w:rPr>
              <w:t xml:space="preserve">; </w:t>
            </w:r>
            <w:r>
              <w:rPr/>
              <w:t>«Как мама, папа и другие члены семьи заботятся о тебе?»; «Расскажи о своей любимой игрушке»; «Мои выходные дни»; «Расскажи мишке как можно порадовать близких.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ние картины:</w:t>
            </w:r>
            <w:r>
              <w:rPr/>
              <w:t xml:space="preserve"> «Кошка с котятами»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формление альбома:</w:t>
            </w:r>
            <w:r>
              <w:rPr/>
              <w:t xml:space="preserve"> «Моя семья»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ение художественной литератур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охищенное имя» Шорыгина Т. А.; «Гуси-лебеди»; «Волк и козлята»</w:t>
            </w:r>
          </w:p>
          <w:p>
            <w:pPr>
              <w:pStyle w:val="Normal"/>
              <w:jc w:val="both"/>
              <w:rPr/>
            </w:pPr>
            <w:r>
              <w:rPr/>
              <w:t>Стихотворения о семь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ение с детьми рассказов о членах семьи: </w:t>
            </w:r>
            <w:r>
              <w:rPr/>
              <w:t>«Моя семья».</w:t>
            </w:r>
          </w:p>
        </w:tc>
      </w:tr>
      <w:tr>
        <w:trPr/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ытно-экспериментальная деятельност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уличики для Мишки»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удожественное творчество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пликация: </w:t>
            </w:r>
            <w:r>
              <w:rPr/>
              <w:t>«Украсим Маше сарафан»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ровая деятельност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/р игра: </w:t>
            </w:r>
            <w:r>
              <w:rPr/>
              <w:t>«Готовим вкусный пирог», «Гост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ороводная игра: </w:t>
            </w:r>
            <w:r>
              <w:rPr/>
              <w:t>«Кто у нас хороший? Кто у нас пригожий?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гра-драматизация по русской народной сказке </w:t>
            </w:r>
            <w:r>
              <w:rPr/>
              <w:t>«Репк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гра-пантомима: </w:t>
            </w:r>
            <w:r>
              <w:rPr/>
              <w:t>«Мам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альчиковая игра: </w:t>
            </w:r>
            <w:r>
              <w:rPr/>
              <w:t>«Дружные пальчик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дактические игры: </w:t>
            </w:r>
            <w:r>
              <w:rPr/>
              <w:t>«Чьи вещи?»;</w:t>
            </w:r>
            <w:r>
              <w:rPr>
                <w:b/>
              </w:rPr>
              <w:t xml:space="preserve"> </w:t>
            </w:r>
            <w:r>
              <w:rPr/>
              <w:t>«Дружная семья»; «Чья мама?»; «Расставь человечков по росту»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ыкальная деятельност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я семья». - слова Ларисы Григорьевой и музыка Александры Ермоловой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ирмы: </w:t>
            </w:r>
            <w:r>
              <w:rPr/>
              <w:t>«О чём говорят любимые игрушки вашего ребёнка»,</w:t>
            </w:r>
          </w:p>
          <w:p>
            <w:pPr>
              <w:pStyle w:val="Normal"/>
              <w:jc w:val="both"/>
              <w:rPr/>
            </w:pPr>
            <w:r>
              <w:rPr/>
              <w:t>«Роль отца в воспитании ребёнка дома», «День Победа 9 ма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сультации: </w:t>
            </w:r>
            <w:r>
              <w:rPr/>
              <w:t>«Искусство быть родителем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ыставка: </w:t>
            </w:r>
            <w:r>
              <w:rPr/>
              <w:t>«Моя любимая игрушк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руглый стол: </w:t>
            </w:r>
            <w:r>
              <w:rPr/>
              <w:t>«Использование семейных традиций 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спитании дошкольников»</w:t>
            </w:r>
          </w:p>
        </w:tc>
      </w:tr>
      <w:tr>
        <w:trPr>
          <w:trHeight w:val="94" w:hRule="atLeast"/>
        </w:trPr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21"/>
        <w:numPr>
          <w:ilvl w:val="0"/>
          <w:numId w:val="4"/>
        </w:numPr>
        <w:ind w:left="720" w:hanging="360"/>
        <w:rPr>
          <w:rFonts w:ascii="Times New Roman" w:hAnsi="Times New Roman" w:cs="Times New Roman"/>
          <w:b/>
          <w:b/>
        </w:rPr>
      </w:pPr>
      <w:bookmarkStart w:id="3" w:name="__RefHeading___Toc56668629"/>
      <w:bookmarkEnd w:id="3"/>
      <w:r>
        <w:rPr>
          <w:rFonts w:cs="Times New Roman" w:ascii="Times New Roman" w:hAnsi="Times New Roman"/>
          <w:b/>
        </w:rPr>
        <w:t>Формы внедрения результатов инновационного проекта в практику образовательных организаций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Распространение и внедрение результатов инновационного проекта в массовую практику образовательных организаций будет осуществляться посредством следующих форм и способ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общение передовой педагогической практики в рамках методических объединений, работы региональных инновационных площадок Сахалинской обла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ведение открытых мероприятий, мастер-классов, консульта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змещение материалов на собственной странице педагога-разработчика в сети Интернет, на сайте ДОУ в разделе «Методическая копилка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едставление результатов реализации проектов на августовском педагогическом совещании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Эффективному внедрению данного проекта в практику образовательных организаций будет способствовать наличие разработанного методического «продукта», содержащег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акет методического материала для организации работы по проекту, включающего методические рекомендации, тематический план работы с детьми и родителями, перспективный календарный пла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борник тематических игр, пословиц и поговорок, сценариев мероприятий, физкультразминок, загадок и стихотвор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езентацию инновационного про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дборку ссылок на электронные издания сборников лучших семейных практик педагогических работников, материалов научных конференций по воспитанию семейных ценностей, научных стат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резентация инновационного проекта в электронном виде является приложением к данному проекту.</w:t>
      </w:r>
    </w:p>
    <w:p>
      <w:pPr>
        <w:pStyle w:val="41"/>
        <w:numPr>
          <w:ilvl w:val="0"/>
          <w:numId w:val="4"/>
        </w:numPr>
        <w:ind w:left="720" w:hanging="360"/>
        <w:rPr>
          <w:rFonts w:ascii="Times New Roman" w:hAnsi="Times New Roman" w:cs="Times New Roman"/>
          <w:b/>
          <w:b/>
        </w:rPr>
      </w:pPr>
      <w:bookmarkStart w:id="4" w:name="__RefHeading___Toc56668630"/>
      <w:bookmarkEnd w:id="4"/>
      <w:r>
        <w:rPr>
          <w:rFonts w:cs="Times New Roman" w:ascii="Times New Roman" w:hAnsi="Times New Roman"/>
          <w:b/>
        </w:rPr>
        <w:t>Описание возможных рисков проекта и мер по их устран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59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678"/>
      </w:tblGrid>
      <w:tr>
        <w:trPr/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ind w:firstLine="568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Style w:val="C3"/>
                <w:b/>
                <w:color w:val="000000"/>
              </w:rPr>
              <w:t>Риски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ind w:firstLine="568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Style w:val="C3"/>
                <w:b/>
                <w:color w:val="000000"/>
              </w:rPr>
              <w:t>Минимизация рисков</w:t>
            </w:r>
          </w:p>
        </w:tc>
      </w:tr>
      <w:tr>
        <w:trPr/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ind w:firstLine="568"/>
              <w:jc w:val="both"/>
              <w:rPr/>
            </w:pPr>
            <w:r>
              <w:rPr>
                <w:rStyle w:val="C3"/>
                <w:color w:val="000000"/>
              </w:rPr>
              <w:t>Недостаточный опыт работы педагогов с семьями воспитанников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ind w:firstLine="568"/>
              <w:jc w:val="both"/>
              <w:rPr/>
            </w:pPr>
            <w:r>
              <w:rPr>
                <w:rStyle w:val="C3"/>
                <w:color w:val="000000"/>
              </w:rPr>
              <w:t>Расширение взаимодействия с родителями посредством интересных форм и приемов работы</w:t>
            </w:r>
          </w:p>
        </w:tc>
      </w:tr>
      <w:tr>
        <w:trPr/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ind w:firstLine="568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Направленность некоторых воспитателей на традиционные формы организации деятельности.</w:t>
            </w:r>
          </w:p>
          <w:p>
            <w:pPr>
              <w:pStyle w:val="C2"/>
              <w:spacing w:before="0" w:after="0"/>
              <w:ind w:firstLine="568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Проблемы психологического характера: неприятие отдельными субъектами идеи инноваций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ind w:firstLine="568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Пропаганда инновационных разработок, методические семинары, поощрение тех воспитателей, которые внедряют инновации.</w:t>
            </w:r>
          </w:p>
        </w:tc>
      </w:tr>
      <w:tr>
        <w:trPr/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ind w:firstLine="568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Неготовность родительской общественности к принятию форм и методов и интенсивности совместной работы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ind w:firstLine="568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Создание механизмов доведения информации о значимости проекта</w:t>
            </w:r>
          </w:p>
        </w:tc>
      </w:tr>
      <w:tr>
        <w:trPr/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ind w:firstLine="568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Риск неадекватной реакции на информацию в виртуальной среде, риск того, что (по ошибке) будет опубликована информация, не предназначенная для открытого доступа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ind w:firstLine="568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Ведение диалога в рамках правового поля защиты персональных данных</w:t>
            </w:r>
          </w:p>
        </w:tc>
      </w:tr>
      <w:tr>
        <w:trPr/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ind w:firstLine="568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Недостаточная развитость материальной базы и технического обеспечения ОУ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ind w:firstLine="568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Оснащение ОУ, использование свободно распространяемого программного обеспечения</w:t>
            </w:r>
          </w:p>
        </w:tc>
      </w:tr>
    </w:tbl>
    <w:p>
      <w:pPr>
        <w:pStyle w:val="51"/>
        <w:numPr>
          <w:ilvl w:val="0"/>
          <w:numId w:val="4"/>
        </w:numPr>
        <w:ind w:left="720" w:hanging="360"/>
        <w:rPr>
          <w:rFonts w:ascii="Times New Roman" w:hAnsi="Times New Roman" w:cs="Times New Roman"/>
          <w:b/>
          <w:b/>
        </w:rPr>
      </w:pPr>
      <w:bookmarkStart w:id="5" w:name="__RefHeading___Toc56668631"/>
      <w:bookmarkEnd w:id="5"/>
      <w:r>
        <w:rPr>
          <w:rFonts w:cs="Times New Roman" w:ascii="Times New Roman" w:hAnsi="Times New Roman"/>
          <w:b/>
        </w:rPr>
        <w:t>Оценка результатов и перспективы дальнейшего развит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Глубина и серьёзность данной темы позволили выработать и использовать </w:t>
      </w:r>
      <w:r>
        <w:rPr/>
        <w:t xml:space="preserve">современную технологию воспитания роли семейных ценностей в становлении личности ребенка – системную совокупность форм, методов и приемов обучения и воспитательных средств, </w:t>
      </w:r>
      <w:r>
        <w:rPr>
          <w:color w:val="000000"/>
        </w:rPr>
        <w:t>которая помогла решить не только воспитательные задачи, но и сформировать ключевые компетенции, способствовала обретению мировоззренческих смыслов. В проекте широко использована проектно-исследовательская деятельность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На протяжении нескольких месяцев каждый исследовал свою семью. Накопилось много собранных материалов: происхождение своего имени и своей фамилии, рисунки, коллажи, пословицы и поговорки о семье, сочинения, стенгазеты, фотографии. Дети беседовали со старшим и средним поколением, узнали много нового о членах своей семьи, некоторые составили родословное дерево и герб своей семьи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оектная деятельность позволила связать воедино знания из содержания разных предметов и программ о семье, дала возможность делать свои открытия и упражняться в творчестве. </w:t>
      </w:r>
    </w:p>
    <w:p>
      <w:pPr>
        <w:pStyle w:val="Normal"/>
        <w:ind w:firstLine="567"/>
        <w:jc w:val="both"/>
        <w:rPr/>
      </w:pPr>
      <w:r>
        <w:rPr/>
        <w:t>У детей появились знания в области нравственно-патриотического воспитания в вопросах, касающихся своей семьи, дети уверенно называют имена всех членов своей семьи, знают свои права и обязанности, родители стали активней участвовать в мероприятиях, проходимых в детском саду. Побуждение чувства причастности к своей семье, любви к своим родственникам, проводилось с детьми младшего возраста на основе наглядности- оформления портретных галерей, фотогазет, а так же на основе живого общения с родителями.</w:t>
      </w:r>
    </w:p>
    <w:p>
      <w:pPr>
        <w:pStyle w:val="Normal"/>
        <w:ind w:firstLine="567"/>
        <w:jc w:val="both"/>
        <w:rPr/>
      </w:pPr>
      <w:r>
        <w:rPr/>
        <w:t>На наш взгляд, проект «Моя семья – моя маленькая Родина» является первым шагом в нравственно- патриотическом воспитании ребенка дошкольного возраста, так как формирует первоначальное прочувственное восприятие детьми ближайшей социокультурной среды, которой является его семья.</w:t>
      </w:r>
    </w:p>
    <w:p>
      <w:pPr>
        <w:pStyle w:val="Style19"/>
        <w:shd w:fill="FFFFFF" w:val="clear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Перспективы дальнейшего развития проекта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оект имеет продолжение на всех ступенях обучения, т.к. вопросы семейных отношений рассматриваются в каждой общеобразовательной программе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Это значит, что постепенно объём информации по данной теме будет увеличиваться, с возрастом будет меняться точка зрения на тот или иной аспект, будет происходить коррекция собственного поведения учащихся. Кроме того, мы говорили, что учащиеся часто приходят к выводу о том, что класс – это тоже семья. Следовательно, они могут создавать свою историю на протяжении всех лет обучения в школе – фотоальбом, видеоролики и т.д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аучившись создавать генеалогическое древо, дети смогут вносить в него изменения (появление братьев и сестёр, других родственников, новых профессий и т.п.)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лагодаря работе над таким проектом дети учатся взаимодействию, сотрудничеству, развивают свою познавательную сферу, обогащаются духовно, познают работу с ИКТ и многие другие качества.</w:t>
      </w:r>
    </w:p>
    <w:p>
      <w:pPr>
        <w:pStyle w:val="71"/>
        <w:numPr>
          <w:ilvl w:val="0"/>
          <w:numId w:val="4"/>
        </w:numPr>
        <w:ind w:left="720" w:hanging="360"/>
        <w:rPr>
          <w:rFonts w:ascii="Times New Roman" w:hAnsi="Times New Roman" w:cs="Times New Roman"/>
          <w:sz w:val="28"/>
          <w:szCs w:val="28"/>
        </w:rPr>
      </w:pPr>
      <w:bookmarkStart w:id="6" w:name="__RefHeading___Toc56668632"/>
      <w:bookmarkEnd w:id="6"/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инновационного проекта</w:t>
      </w:r>
    </w:p>
    <w:p>
      <w:pPr>
        <w:pStyle w:val="Style19"/>
        <w:shd w:fill="FFFFFF" w:val="clear"/>
        <w:spacing w:before="0" w:after="150"/>
        <w:ind w:firstLine="708"/>
        <w:jc w:val="both"/>
        <w:rPr/>
      </w:pPr>
      <w:r>
        <w:rPr>
          <w:bCs/>
          <w:color w:val="000000"/>
        </w:rPr>
        <w:t xml:space="preserve">Финансовая потребность для реализации инновационного проекта в каждом дошкольном образовательном учреждении индивидуальна. </w:t>
      </w:r>
    </w:p>
    <w:p>
      <w:pPr>
        <w:pStyle w:val="Style19"/>
        <w:shd w:fill="FFFFFF" w:val="clear"/>
        <w:spacing w:before="0" w:after="150"/>
        <w:ind w:firstLine="708"/>
        <w:jc w:val="both"/>
        <w:rPr/>
      </w:pPr>
      <w:r>
        <w:rPr>
          <w:bCs/>
          <w:color w:val="000000"/>
        </w:rPr>
        <w:t>Для реализации инновационного проекта в условиях современного образовательного учреждения, оснащенного средствами технического обеспечения, укомплектованного необходимыми элементами развивающей предметно-пространственной среды, игровым и дидактическим материалом, а также канцелярскими принадлежностями и предметами для декорирования и творчества, специальные финансовые затраты не требуются.</w:t>
      </w:r>
    </w:p>
    <w:p>
      <w:pPr>
        <w:pStyle w:val="Style19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>Смета расходов на реализацию инновационного проекта в МАДОУ «Детский сад № 2 «Аленький цветочек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8"/>
        <w:gridCol w:w="1842"/>
        <w:gridCol w:w="1985"/>
      </w:tblGrid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>
                <w:bCs/>
                <w:color w:val="000000"/>
              </w:rPr>
              <w:t>Количество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а, руб/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, руб.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ор мультимедий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ска интерак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5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ФУ лазерный с цветной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нд информацио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9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страционный стеллаж с подсветкой, встроенный в зоне корид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69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81"/>
        <w:rPr>
          <w:rFonts w:ascii="Times New Roman" w:hAnsi="Times New Roman" w:cs="Times New Roman"/>
        </w:rPr>
      </w:pPr>
      <w:bookmarkStart w:id="7" w:name="__RefHeading___Toc56668633"/>
      <w:bookmarkEnd w:id="7"/>
      <w:r>
        <w:rPr>
          <w:rFonts w:cs="Times New Roman" w:ascii="Times New Roman" w:hAnsi="Times New Roman"/>
        </w:rPr>
        <w:t>Библиографический список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горов С.Ф., Лыков С.В., Волобуев Л.М. Введение в историю дошкольной педагогики: Учеб. пособие для студ. высш. пед. учеб. заведений / Под ред. С.Ф.Егорова. – М.: Издательский центр «Академия», 2001. – 320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тория дошкольной педагогики в России: Хрестоматия / Сост. С.В.Лыков, Л.М.Волобуева; Под ред. С.Ф.Егорова. – М.: Издательский центр «Академия», 1999. – 520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тория русской педагогии 2-е изд. Пг., 1915.</w:t>
      </w:r>
    </w:p>
    <w:p>
      <w:pPr>
        <w:pStyle w:val="61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рамма воспитания и обучения в детском саду «От рождения до школы»                   Н. Е. Вераксы  М. А. Васильевой. – М.: Мозаика-Синтез, 2010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Знакомим дошкольников с семьей и родословной» Е.К.Ривина. Пособие для педагогов и родителей. М.: Мозаика – синтез,2008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циально – эмоциональное развитие детей 3-7 лет» Т. Д. Пашкевич. – Волгоград: Учитель, 2012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Твоя родословная» В.С.Мартышин. Учебное пособие. М.: Школьная пресса,2000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Нравственно – патриотическое воспитание детей дошкольного возраста»                       А. Я. Ветохина. Методическое пособие для педагогов – СПб.: «ООО  М.: «Детство-пресс», 2010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Проекты в работе с семьей» методическое пособие. О. И. Давыдова, А. А. Майер, Л. Г. Богословец. ООО «ТЦ Сфера», 2012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иселева, Л. С. Проектный метод в деятельности дошкольного учреждения / Л. С. Киселёва. - М., 200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угушева, Г. П. Педагогические условия реализации нравственного воспитания дошкольников в деятельности / Г. П. Тугушева, А. Е. Чистякова // Дошкольная педагогика. - 2007. - №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шакова, О. М. Дидактические игры во второй младшей группе / О. М. Ушакова. - М. :ТЦ Сфера, 201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нилина Т. Современные проблемы взаимодействия дошкольного учреждения с семьей.//Дошкольное воспитание. 2000. №2. С.4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рохина Н.А. Социальное партнерство дошкольного учреждения и родителей.//Ребенок в детском саду. 2003. №6. С.2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злова А.В., Дешеулина Р.П. Работа ДОУ с семьей: Диагностика, планирование, конспекты лекций, консультации, мониторинг. М.: ТЦ Сфера, 200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рода М.В., Тебенева Т.Н. Педагогическое сопровождение семейного воспитания. // Управление ДОУ. 2005. №6. С.9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государственный образовательный стандарт дошкольного образования, утв. приказом Минобрнауки России от 17.10.2013 № 115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3">
    <w:name w:val="c3"/>
    <w:qFormat/>
    <w:rPr/>
  </w:style>
  <w:style w:type="character" w:styleId="C16">
    <w:name w:val="c16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1">
    <w:name w:val="Стиль1 Знак"/>
    <w:qFormat/>
    <w:rPr>
      <w:rFonts w:ascii="Calibri Light" w:hAnsi="Calibri Light" w:eastAsia="Times New Roman" w:cs="Times New Roman"/>
      <w:b w:val="false"/>
      <w:bCs w:val="false"/>
      <w:kern w:val="2"/>
      <w:sz w:val="28"/>
      <w:szCs w:val="28"/>
    </w:rPr>
  </w:style>
  <w:style w:type="character" w:styleId="2">
    <w:name w:val="Стиль2 Знак"/>
    <w:qFormat/>
    <w:rPr>
      <w:rFonts w:ascii="Calibri Light" w:hAnsi="Calibri Light" w:eastAsia="Times New Roman" w:cs="Times New Roman"/>
      <w:b w:val="false"/>
      <w:bCs/>
      <w:kern w:val="2"/>
      <w:sz w:val="28"/>
      <w:szCs w:val="28"/>
    </w:rPr>
  </w:style>
  <w:style w:type="character" w:styleId="3">
    <w:name w:val="Стиль3 Знак"/>
    <w:qFormat/>
    <w:rPr>
      <w:rFonts w:ascii="Calibri Light" w:hAnsi="Calibri Light" w:eastAsia="Times New Roman" w:cs="Times New Roman"/>
      <w:b w:val="false"/>
      <w:bCs/>
      <w:kern w:val="2"/>
      <w:sz w:val="32"/>
      <w:szCs w:val="32"/>
    </w:rPr>
  </w:style>
  <w:style w:type="character" w:styleId="4">
    <w:name w:val="Стиль4 Знак"/>
    <w:qFormat/>
    <w:rPr>
      <w:rFonts w:ascii="Calibri Light" w:hAnsi="Calibri Light" w:eastAsia="Times New Roman" w:cs="Times New Roman"/>
      <w:b w:val="false"/>
      <w:bCs/>
      <w:kern w:val="2"/>
      <w:sz w:val="28"/>
      <w:szCs w:val="28"/>
    </w:rPr>
  </w:style>
  <w:style w:type="character" w:styleId="5">
    <w:name w:val="Стиль5 Знак"/>
    <w:qFormat/>
    <w:rPr>
      <w:rFonts w:ascii="Calibri Light" w:hAnsi="Calibri Light" w:eastAsia="Times New Roman" w:cs="Times New Roman"/>
      <w:b w:val="false"/>
      <w:bCs/>
      <w:kern w:val="2"/>
      <w:sz w:val="28"/>
      <w:szCs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6">
    <w:name w:val="Стиль6 Знак"/>
    <w:qFormat/>
    <w:rPr>
      <w:b/>
      <w:bCs/>
      <w:color w:val="000000"/>
      <w:sz w:val="28"/>
      <w:szCs w:val="28"/>
      <w:shd w:fill="FFFFFF" w:val="clear"/>
    </w:rPr>
  </w:style>
  <w:style w:type="character" w:styleId="7">
    <w:name w:val="Стиль7 Знак"/>
    <w:basedOn w:val="1"/>
    <w:qFormat/>
    <w:rPr/>
  </w:style>
  <w:style w:type="character" w:styleId="8">
    <w:name w:val="Стиль8 Знак"/>
    <w:qFormat/>
    <w:rPr>
      <w:rFonts w:ascii="Calibri Light" w:hAnsi="Calibri Light" w:eastAsia="Times New Roman" w:cs="Times New Roman"/>
      <w:b w:val="false"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9">
    <w:name w:val="Стиль9 Знак"/>
    <w:qFormat/>
    <w:rPr>
      <w:rFonts w:ascii="Calibri Light" w:hAnsi="Calibri Light" w:eastAsia="Times New Roman" w:cs="Times New Roman"/>
      <w:b w:val="false"/>
      <w:bCs/>
      <w:kern w:val="2"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0">
    <w:name w:val="Стиль10 Знак"/>
    <w:qFormat/>
    <w:rPr>
      <w:rFonts w:ascii="Calibri Light" w:hAnsi="Calibri Light" w:eastAsia="Times New Roman" w:cs="Times New Roman"/>
      <w:b/>
      <w:bCs w:val="false"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12">
    <w:name w:val="Стиль1"/>
    <w:basedOn w:val="Heading1"/>
    <w:qFormat/>
    <w:pPr>
      <w:numPr>
        <w:ilvl w:val="0"/>
        <w:numId w:val="4"/>
      </w:numPr>
      <w:ind w:left="720" w:hanging="360"/>
      <w:jc w:val="center"/>
      <w:outlineLvl w:val="9"/>
    </w:pPr>
    <w:rPr>
      <w:b w:val="false"/>
      <w:bCs w:val="false"/>
      <w:sz w:val="28"/>
      <w:szCs w:val="28"/>
    </w:rPr>
  </w:style>
  <w:style w:type="paragraph" w:styleId="21">
    <w:name w:val="Стиль2"/>
    <w:basedOn w:val="Heading1"/>
    <w:qFormat/>
    <w:pPr>
      <w:numPr>
        <w:ilvl w:val="0"/>
        <w:numId w:val="4"/>
      </w:numPr>
      <w:ind w:left="720" w:hanging="360"/>
      <w:jc w:val="center"/>
      <w:outlineLvl w:val="9"/>
    </w:pPr>
    <w:rPr>
      <w:b w:val="false"/>
      <w:sz w:val="28"/>
      <w:szCs w:val="28"/>
    </w:rPr>
  </w:style>
  <w:style w:type="paragraph" w:styleId="31">
    <w:name w:val="Стиль3"/>
    <w:basedOn w:val="Heading1"/>
    <w:qFormat/>
    <w:pPr>
      <w:numPr>
        <w:ilvl w:val="0"/>
        <w:numId w:val="0"/>
      </w:numPr>
      <w:jc w:val="center"/>
      <w:outlineLvl w:val="9"/>
    </w:pPr>
    <w:rPr>
      <w:b w:val="false"/>
    </w:rPr>
  </w:style>
  <w:style w:type="paragraph" w:styleId="41">
    <w:name w:val="Стиль4"/>
    <w:basedOn w:val="Heading1"/>
    <w:qFormat/>
    <w:pPr>
      <w:numPr>
        <w:ilvl w:val="0"/>
        <w:numId w:val="4"/>
      </w:numPr>
      <w:ind w:left="720" w:hanging="360"/>
      <w:jc w:val="center"/>
      <w:outlineLvl w:val="9"/>
    </w:pPr>
    <w:rPr>
      <w:b w:val="false"/>
      <w:sz w:val="28"/>
      <w:szCs w:val="28"/>
    </w:rPr>
  </w:style>
  <w:style w:type="paragraph" w:styleId="51">
    <w:name w:val="Стиль5"/>
    <w:basedOn w:val="Heading1"/>
    <w:qFormat/>
    <w:pPr>
      <w:numPr>
        <w:ilvl w:val="0"/>
        <w:numId w:val="4"/>
      </w:numPr>
      <w:ind w:left="720" w:hanging="360"/>
      <w:jc w:val="center"/>
      <w:outlineLvl w:val="9"/>
    </w:pPr>
    <w:rPr>
      <w:b w:val="false"/>
      <w:sz w:val="28"/>
      <w:szCs w:val="28"/>
    </w:rPr>
  </w:style>
  <w:style w:type="paragraph" w:styleId="61">
    <w:name w:val="Стиль6"/>
    <w:basedOn w:val="Style19"/>
    <w:qFormat/>
    <w:pPr>
      <w:numPr>
        <w:ilvl w:val="0"/>
        <w:numId w:val="4"/>
      </w:numPr>
      <w:shd w:fill="FFFFFF" w:val="clear"/>
      <w:spacing w:before="0" w:after="150"/>
      <w:ind w:left="720" w:hanging="360"/>
      <w:jc w:val="center"/>
    </w:pPr>
    <w:rPr>
      <w:b/>
      <w:bCs/>
      <w:color w:val="000000"/>
      <w:sz w:val="28"/>
      <w:szCs w:val="28"/>
    </w:rPr>
  </w:style>
  <w:style w:type="paragraph" w:styleId="71">
    <w:name w:val="Стиль7"/>
    <w:basedOn w:val="Heading1"/>
    <w:qFormat/>
    <w:pPr>
      <w:numPr>
        <w:ilvl w:val="0"/>
        <w:numId w:val="4"/>
      </w:numPr>
      <w:ind w:left="720" w:hanging="360"/>
      <w:outlineLvl w:val="9"/>
    </w:pPr>
    <w:rPr/>
  </w:style>
  <w:style w:type="paragraph" w:styleId="81">
    <w:name w:val="Стиль8"/>
    <w:basedOn w:val="Heading1"/>
    <w:qFormat/>
    <w:pPr>
      <w:numPr>
        <w:ilvl w:val="0"/>
        <w:numId w:val="0"/>
      </w:numPr>
      <w:jc w:val="center"/>
      <w:outlineLvl w:val="9"/>
    </w:pPr>
    <w:rPr>
      <w:b w:val="false"/>
    </w:rPr>
  </w:style>
  <w:style w:type="paragraph" w:styleId="Contents1">
    <w:name w:val="TOC 1"/>
    <w:basedOn w:val="Normal"/>
    <w:next w:val="Normal"/>
    <w:pPr/>
    <w:rPr/>
  </w:style>
  <w:style w:type="paragraph" w:styleId="91">
    <w:name w:val="Стиль9"/>
    <w:basedOn w:val="Heading1"/>
    <w:qFormat/>
    <w:pPr>
      <w:numPr>
        <w:ilvl w:val="0"/>
        <w:numId w:val="0"/>
      </w:numPr>
      <w:jc w:val="center"/>
      <w:outlineLvl w:val="9"/>
    </w:pPr>
    <w:rPr>
      <w:b w:val="fals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1">
    <w:name w:val="Стиль10"/>
    <w:basedOn w:val="Heading1"/>
    <w:qFormat/>
    <w:pPr>
      <w:numPr>
        <w:ilvl w:val="0"/>
        <w:numId w:val="0"/>
      </w:numPr>
      <w:jc w:val="center"/>
      <w:outlineLvl w:val="9"/>
    </w:pPr>
    <w:rPr>
      <w:bCs w:val="false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4:52:00Z</dcterms:created>
  <dc:creator>админ</dc:creator>
  <dc:description/>
  <cp:keywords/>
  <dc:language>en-US</dc:language>
  <cp:lastModifiedBy>андрей зайцев</cp:lastModifiedBy>
  <cp:lastPrinted>2020-11-19T08:29:00Z</cp:lastPrinted>
  <dcterms:modified xsi:type="dcterms:W3CDTF">2022-12-17T02:37:00Z</dcterms:modified>
  <cp:revision>35</cp:revision>
  <dc:subject/>
  <dc:title>Отчет по проекту «Я и моя семья»</dc:title>
</cp:coreProperties>
</file>