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интегрированного заняти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младшей групп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Поможем лесным зверям»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оспитание доброжелательного отношения к животному миру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Побуждать детей оказывать помощь тем, кто в ней нуждается.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Вызвать у детей интерес к рисованию нетрадиционными методами.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Побуждать желание украшать рукавичку заплатками, штампами разной геометрической формы.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Закреплять знание этих форм, их цвет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.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На каждого ребенка листки белой бумаги в форме (крышки, кубики, колпачки). Краска – гуашь разных цветов, фигурки животных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 xml:space="preserve">Дети, какое сейчас время года? </w:t>
      </w:r>
      <w:r>
        <w:rPr>
          <w:i/>
          <w:sz w:val="28"/>
          <w:szCs w:val="28"/>
        </w:rPr>
        <w:t>(Зима.)</w:t>
      </w:r>
      <w:r>
        <w:rPr>
          <w:sz w:val="28"/>
          <w:szCs w:val="28"/>
        </w:rPr>
        <w:t xml:space="preserve"> Зимой холодно, морозно. Я так замерзла на улице и хочу с вами погреться, поиграть, поплясать. А вы хотите?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у, тогда в круг вставайте, пляс скорее начинайте.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ляска </w:t>
      </w:r>
      <w:r>
        <w:rPr>
          <w:b/>
          <w:i/>
          <w:sz w:val="28"/>
          <w:szCs w:val="28"/>
        </w:rPr>
        <w:t>«Вдоль по улице метелица метет»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езаметно подбрасываю в круг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большую рукавицу.)</w:t>
      </w:r>
    </w:p>
    <w:p>
      <w:pPr>
        <w:pStyle w:val="Normal"/>
        <w:spacing w:lineRule="auto" w:line="276"/>
        <w:ind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мотрите, что это? Откуда здесь рукавичка оказалась? Из какой сказки она сюда попала? А вы хотите поиграть в эту сказку? </w:t>
      </w:r>
      <w:r>
        <w:rPr>
          <w:i/>
          <w:sz w:val="28"/>
          <w:szCs w:val="28"/>
        </w:rPr>
        <w:t>(Распределяю роли, надеваю детям маски. Для драматизации использую большую плоскостную рукавицу из картона.)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й, звери остались без домика. Они даже загрустили. Им так хочется иметь каждому такую теплую и уютную рукавичку. Вы хотели бы им помочь?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 xml:space="preserve">Я помогу вам. Сейчас я превращу вас в маленьких волшебников, которые сегодня будут моими помощниками. </w:t>
      </w:r>
      <w:r>
        <w:rPr>
          <w:i/>
          <w:sz w:val="28"/>
          <w:szCs w:val="28"/>
        </w:rPr>
        <w:t xml:space="preserve">(Дотрагиваясь палочкой до каждого ребенка, произношу слова.) 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брасываю на столы заранее приготовленные бумажные рукавицы. Предлагаю украсить рукавицы разными заплатками, как у деда в сказке. Показываю, как при помощи разных штампов можно это сделать.</w:t>
      </w:r>
    </w:p>
    <w:p>
      <w:pPr>
        <w:pStyle w:val="Normal"/>
        <w:spacing w:lineRule="auto" w:line="276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работают под музыку Чайковского </w:t>
      </w:r>
      <w:r>
        <w:rPr>
          <w:b/>
          <w:i/>
          <w:sz w:val="28"/>
          <w:szCs w:val="28"/>
        </w:rPr>
        <w:t>«Времена года».</w:t>
      </w:r>
    </w:p>
    <w:p>
      <w:pPr>
        <w:pStyle w:val="Normal"/>
        <w:spacing w:lineRule="auto" w:line="276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работы предлагаю рассказать детям про свои заплатки: какой они формы и цвета.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ы такие умнички. Вы так хорошо постарались. Вы очень заботливые. Теперь у всех зверей будут свои рукавички поселить своих зверей. (Раздаю детям плоскостные фигурки животных, предлагаю примерить домик «рукавичку».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566" w:gutter="0" w:header="0" w:top="540" w:footer="0" w:bottom="1134"/>
      <w:pgBorders w:display="allPages" w:offsetFrom="text">
        <w:top w:val="double" w:sz="4" w:space="2" w:color="000000"/>
        <w:left w:val="double" w:sz="4" w:space="11" w:color="000000"/>
        <w:bottom w:val="double" w:sz="4" w:space="31" w:color="000000"/>
        <w:right w:val="double" w:sz="4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16:11:00Z</dcterms:created>
  <dc:creator>USER</dc:creator>
  <dc:description/>
  <cp:keywords/>
  <dc:language>en-US</dc:language>
  <cp:lastModifiedBy>Admin</cp:lastModifiedBy>
  <dcterms:modified xsi:type="dcterms:W3CDTF">2022-09-21T12:31:00Z</dcterms:modified>
  <cp:revision>5</cp:revision>
  <dc:subject/>
  <dc:title>Конспект интегрированного занятия</dc:title>
</cp:coreProperties>
</file>