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арской области основная общеобразовательная школа № 9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ни Героя Советского Союза И.Д. Ваничкина город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куйбышевска городского округа Новокуйбышевск Самарской области</w:t>
      </w:r>
    </w:p>
    <w:p>
      <w:pPr>
        <w:pStyle w:val="Normal"/>
        <w:spacing w:lineRule="atLeast" w:line="100"/>
        <w:jc w:val="center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ное подразделение «Детский сад «Родничок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zxx" w:eastAsia="zxx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zxx" w:eastAsia="zxx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sz w:val="64"/>
          <w:szCs w:val="64"/>
        </w:rPr>
        <w:t>«</w:t>
      </w:r>
      <w:r>
        <w:rPr>
          <w:rFonts w:cs="Times New Roman" w:ascii="Times New Roman" w:hAnsi="Times New Roman"/>
          <w:b/>
          <w:sz w:val="64"/>
          <w:szCs w:val="64"/>
        </w:rPr>
        <w:t>Путешествие в страну сказок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(непосредственно образовательная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деятельность по ФЭМП,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48"/>
          <w:szCs w:val="48"/>
        </w:rPr>
        <w:t>подготовительная к школе группа</w:t>
      </w:r>
      <w:r>
        <w:rPr>
          <w:rFonts w:cs="Times New Roman" w:ascii="Times New Roman" w:hAnsi="Times New Roman"/>
          <w:b/>
          <w:sz w:val="56"/>
          <w:szCs w:val="56"/>
        </w:rPr>
        <w:t>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одготовила и провела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БОУ ООШ № 9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Новокуйбышевск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ного подразделени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«Родничок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укова Наталья Евгеньевн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куйбышевск, 2021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занятия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тешествие в страну сказок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дготовительная к школе  группа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: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детей порядкового счета в пределах 10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детей ориентироваться в пространстве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геометрических фигур, умение составлять изображение из данных фигур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составлении числа из двух меньших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, зрительное восприятие, память, внимание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занятиям математикой.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: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ная доска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ые воздушные шары с прикрепленными конвертами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й материал: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остные фигуры сказочных героев («Красная шапочка», «Чебурашка», «Незнайка», «Буратино», «Карлсон»);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деревьев разного цвета;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челки с примерами, 4 цветка с ответами;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геометрические фигуры (круг, квадрат, прямоугольник, треугольник);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примерами;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: геометрические фигуры (круг, квадрат, прямоугольник, треугольник), клей, салфетки, клеенки.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, как много у нас разноцветный шаров! Посчитайте сколько их? Эти шары прислали нам жители Страны Сказок. Шары необычные, они с загадками. Если мы правильно отгадаем их, то окажемся в Стране Сказок.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оспитатель берет воздушный шар, открывает конверт, читает загадку)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: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ая девочка весело бежит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инке к домику,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лесу стоит.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этой девочке к бабушке скорей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ти корзиночку, посланную с ней.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Красная Шапочка)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казке живет эта героиня?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 сказке Шарля Перро «Красная Шапочка»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вот и сама Красная Шапочка.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доске появляется фигура Красной Шапочки и 10 деревьев)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идет по сказочному лесу к бабушке.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детям: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астет в лесу? (Деревья)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го деревьев? (10)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узнали? (Посчитали)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о счету красное дерево?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о счету желтое дерево?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цвета девятое дерево?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дерево стоит перед голубым?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, выполнили задание. Нам пора отправляться в следующую сказку, а Красной Шапочке надо идти в гости к бабушке.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берет воздушный шар. Открывает конверт и загадывает загадку.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: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риглашают с другом Геной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нь рожденья непременно.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ит каждую букашку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вный добрый…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Чебурашка)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й сказки этот герой?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казки Эдуарда Успенского «Крокодил Гена и Чебурашка»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доску выставляется фигура Чебурашки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рокодил Гена дал Чебурашке задание поиграть с нами в игру: «Продолжай-не зевай»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это 1+?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это 2+?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это 2+?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это 4+?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это 3+?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Чебурашке понравилось с вами играть, он вас благодарит. А мы продолжаем наше путешествие по Стране Сказок.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же сказке мы теперь можем оказаться?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берет воздушный шар, открывает конверт и загадывает загадку.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: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знает ничего.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се знаете его.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ответьте без утайки, 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ут его?...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Незнайка)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омещает фигуру Незнайки на доску.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й же он сказки?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казки Николая Николаевича Носова «Приключение Незнайки и его друзей»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как называется город, в котором живет Незнайка?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Незнайка живет в Цветочном городе.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веточном городе много цветов и пчелы любят собирать мед. Давайте поможем пчелам найти свой цветок.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е у доски.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Незнайке очень понравилось. Нам пора отправляться в другую сказку.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берет воздушный шар, открывает конверт и загадывает загадку.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: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ый острым носом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лезет он без спроса.</w:t>
      </w:r>
      <w:bookmarkStart w:id="0" w:name="_GoBack"/>
      <w:bookmarkEnd w:id="0"/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дырку на картине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м сделал…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Буратино)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выставляет на доску фигуру Буратино и геометрические фигуры: прямоугольник, квадрат, круг, треугольник.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же сказке мы с вами оказались на этот раз?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азке Алексея Николаевича Толстого «Золотой ключик или приключения Буратино»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 занимается с Мальвиной математикой и сейчас пытается выполнить ее задание. Давайте поможем Буратино.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вый верхний угол положите треугольник.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ый нижний угол положите квадрат.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ый верхний угол положите круг.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вый нижний угол положите прямоугольник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 благодарить вас за помощь и предлагает отдохнуть.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: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атино потянулся, 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нагнулся, два нагнулся,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 стороны развел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к видно не нашел.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ключик нам достать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на носочки встать.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щаемся с буратино и отправимся в последнюю сказку.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берет воздушный шар, открывает конверт и читает загадку.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: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як живет на крыше,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ает всех он выше.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ляжешь рано спать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 ним можешь поболтать.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ит к тебе в твой сон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й веселый…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Карлсон)</w:t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выставляет на доску фигуру Карлсона.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ListParagraph"/>
        <w:numPr>
          <w:ilvl w:val="0"/>
          <w:numId w:val="6"/>
        </w:numPr>
        <w:spacing w:lineRule="auto" w:line="360"/>
        <w:ind w:left="284" w:righ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яблочка из сада ежик притащил,</w:t>
      </w:r>
    </w:p>
    <w:p>
      <w:pPr>
        <w:pStyle w:val="ListParagraph"/>
        <w:spacing w:lineRule="auto" w:line="360"/>
        <w:ind w:left="709" w:righ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румяное белке подарил.</w:t>
      </w:r>
    </w:p>
    <w:p>
      <w:pPr>
        <w:pStyle w:val="ListParagraph"/>
        <w:spacing w:lineRule="auto" w:line="360"/>
        <w:ind w:left="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достью подарок получила белка.</w:t>
      </w:r>
    </w:p>
    <w:p>
      <w:pPr>
        <w:pStyle w:val="ListParagraph"/>
        <w:spacing w:lineRule="auto" w:line="360"/>
        <w:ind w:left="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те яблочки у ежа в тарелке? (2)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орехов в пустом стакане? (0)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ъесть 1 сливу, что останется? (косточка)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больше лап: у утки или у утенка? (поровну)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хвостов у четырех котов? (4)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зе стояло 4 тюльпана и 3 розы. Сколько тюльпанов стояло в вазе? (4)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 хвалит вас за смекалку и дарит вам сладкое угощение.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занятия:</w:t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ам понравилось наше путешествие по Стране Сказок?</w:t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, в каких сказках мы с вами побывали?</w:t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мы помогли?</w:t>
      </w:r>
    </w:p>
    <w:p>
      <w:pPr>
        <w:pStyle w:val="ListParagraph"/>
        <w:widowControl/>
        <w:numPr>
          <w:ilvl w:val="0"/>
          <w:numId w:val="0"/>
        </w:numPr>
        <w:bidi w:val="0"/>
        <w:spacing w:lineRule="auto" w:line="360"/>
        <w:ind w:left="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ListParagraph"/>
        <w:widowControl/>
        <w:numPr>
          <w:ilvl w:val="0"/>
          <w:numId w:val="0"/>
        </w:numPr>
        <w:bidi w:val="0"/>
        <w:spacing w:lineRule="auto" w:line="360"/>
        <w:ind w:left="-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казались хорошими друзьями. Кроме того, я думаю, вы убедились, что математика – очень нужна наука, она может пригодиться всегда и везде, в обычных и совсем невероятных сказочных ситуациях. Сегодня наше путешествие в Страну Сказок окончено. Но мы обязательно туда еще вернемся!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 w:before="0" w:after="1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41:00Z</dcterms:created>
  <dc:creator>Алексей</dc:creator>
  <dc:description/>
  <dc:language>en-US</dc:language>
  <cp:lastModifiedBy>Алексей</cp:lastModifiedBy>
  <dcterms:modified xsi:type="dcterms:W3CDTF">2016-06-21T01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