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урока литературы в профильном 11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«Особенности русского национального характера (по роману А. В. Понизовского “Обращение в слух”)»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Цели урока:</w:t>
      </w:r>
    </w:p>
    <w:p>
      <w:pPr>
        <w:pStyle w:val="Normal"/>
        <w:rPr/>
      </w:pPr>
      <w:r>
        <w:rPr>
          <w:u w:val="single"/>
        </w:rPr>
        <w:t>1. Обучающие</w:t>
      </w:r>
      <w:r>
        <w:rPr/>
        <w:t xml:space="preserve">: </w:t>
      </w:r>
    </w:p>
    <w:p>
      <w:pPr>
        <w:pStyle w:val="Normal"/>
        <w:rPr/>
      </w:pPr>
      <w:r>
        <w:rPr/>
        <w:t>- рассмотреть роман А. В. Понизовского «Обращение в слух» как текст современной русской литературы;</w:t>
      </w:r>
    </w:p>
    <w:p>
      <w:pPr>
        <w:pStyle w:val="Normal"/>
        <w:rPr/>
      </w:pPr>
      <w:r>
        <w:rPr/>
        <w:t>- раскрыть авторское понимание концепта «русский национальный характер» через анализ повествовательных стратегий.</w:t>
      </w:r>
    </w:p>
    <w:p>
      <w:pPr>
        <w:pStyle w:val="Normal"/>
        <w:rPr>
          <w:u w:val="single"/>
        </w:rPr>
      </w:pPr>
      <w:r>
        <w:rPr>
          <w:u w:val="single"/>
        </w:rPr>
        <w:t>2. Развивающие:</w:t>
      </w:r>
    </w:p>
    <w:p>
      <w:pPr>
        <w:pStyle w:val="Normal"/>
        <w:rPr/>
      </w:pPr>
      <w:r>
        <w:rPr/>
        <w:t>- выработать подходы к восприятию и анализу произведения современной русской литературы;</w:t>
      </w:r>
    </w:p>
    <w:p>
      <w:pPr>
        <w:pStyle w:val="Normal"/>
        <w:rPr/>
      </w:pPr>
      <w:r>
        <w:rPr/>
        <w:t>- обозначить преемственность современной и классической литературы.</w:t>
      </w:r>
    </w:p>
    <w:p>
      <w:pPr>
        <w:pStyle w:val="Normal"/>
        <w:rPr/>
      </w:pPr>
      <w:r>
        <w:rPr>
          <w:u w:val="single"/>
        </w:rPr>
        <w:t>3. Воспитывающие</w:t>
      </w:r>
      <w:r>
        <w:rPr/>
        <w:t>:</w:t>
      </w:r>
    </w:p>
    <w:p>
      <w:pPr>
        <w:pStyle w:val="Normal"/>
        <w:rPr/>
      </w:pPr>
      <w:r>
        <w:rPr/>
        <w:t>- закрепить представления об общечеловеческих и русских национальных ценностях.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рганизационный момент</w:t>
      </w:r>
      <w:r>
        <w:rPr/>
        <w:t xml:space="preserve"> (положительные установки, настрой на урок)</w:t>
      </w:r>
      <w:r>
        <w:rPr>
          <w:b/>
          <w:i/>
        </w:rPr>
        <w:t xml:space="preserve"> </w:t>
      </w:r>
      <w:r>
        <w:rPr/>
        <w:t>Предварительно разбить детей на 3-4 группы.</w:t>
      </w:r>
    </w:p>
    <w:p>
      <w:pPr>
        <w:pStyle w:val="Normal"/>
        <w:rPr>
          <w:b/>
          <w:b/>
        </w:rPr>
      </w:pPr>
      <w:r>
        <w:rPr>
          <w:b/>
        </w:rPr>
        <w:t>Целеполагани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доске – слово с перепутанными буквами: ОПНСИТРОДМЕЗМ (ПОСТМОДЕРНИЗМ). </w:t>
      </w:r>
    </w:p>
    <w:p>
      <w:pPr>
        <w:pStyle w:val="Normal"/>
        <w:rPr/>
      </w:pPr>
      <w:r>
        <w:rPr/>
        <w:t>Слово учителя: Дома вы должны были подготовить словарь терминов, относящихся к произведениям постмодернизма. (У каждого должен лежать словарь терминов на столе). У вас на столах лежат кластеры, которые вам необходимо заполнить, используя материал домашней работы и лекционный материал прошлого урока. Каждая группа задает друг другу три вопроса по кластеру. (Самооценка) (7 мин.)</w:t>
      </w:r>
    </w:p>
    <w:p>
      <w:pPr>
        <w:pStyle w:val="Normal"/>
        <w:rPr/>
      </w:pPr>
      <w:r>
        <w:rPr/>
        <w:t>Дома вы разобрали основные понятия постмодернистской литературы. На столах лежат небольшие отрывки из трех произведений, один отрывок из романа А. Понизовского «Обращение в слух». (Учащимся необходимо определить, почему текст А. Понизовского «Обращение в слух» относится к постмодернистской литературе, доказать). Вы сделали кластер, что еще необходимо знать при анализе произведения? (отвечают, возможно, творческую биографию автора). Предварительно творческой группе учитель дает задание найти биографию автора (5-7 мин.). В это время учащиеся работают на листах и заполняют таблицу.</w:t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личительные 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собенности с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ссказ 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езаконнорожденн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ссказ о двутавровой балке, 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или Dies irae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рратор-гер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Ни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Дядя Кост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циальная принадле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еловек из на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еловек из нар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граниченность умственного кругозора (примеры из текс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Языковые особенности геро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понтанность и неподготовленность реч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iCs/>
              </w:rPr>
              <w:t xml:space="preserve">неправильное построение предложений; </w:t>
            </w:r>
            <w:r>
              <w:rPr/>
              <w:t>простореч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понтанность и неподготовленность реч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Использование </w:t>
            </w:r>
            <w:r>
              <w:rPr>
                <w:iCs/>
              </w:rPr>
              <w:t xml:space="preserve"> обсценной лексики, жаргонизмов, </w:t>
            </w:r>
            <w:r>
              <w:rPr/>
              <w:t>просторечия;</w:t>
            </w:r>
            <w:r>
              <w:rPr>
                <w:iCs/>
              </w:rPr>
              <w:t xml:space="preserve"> неправильное построение предложений.</w:t>
            </w:r>
          </w:p>
        </w:tc>
      </w:tr>
      <w:tr>
        <w:trPr>
          <w:trHeight w:val="18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тношение к времени и простран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Описывает события в данный условно-художественный момент, фиксируя свое состояние, она </w:t>
            </w:r>
            <w:r>
              <w:rPr>
                <w:iCs/>
              </w:rPr>
              <w:t>переживает</w:t>
            </w:r>
            <w:r>
              <w:rPr>
                <w:i/>
                <w:iCs/>
              </w:rPr>
              <w:t xml:space="preserve"> </w:t>
            </w:r>
            <w:r>
              <w:rPr/>
              <w:t>происходящее заново, а не анализирует прошло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нализирует то, что происходит здесь и сейчас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браз слуш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ступает в диалог, задает вопро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дуцирован образ слушателя. Герою приходится задавать риторические вопросы, обращенные либо к себе, либо к автору. собеседник дяди Кости никак себя не проявляе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тношение ав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лизок к геро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тстранен от героя. Иронизирует над герое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 таблицы об авторе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58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Этапы творче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Комментарий учащихся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Имя автора. Краткая биограф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нтон Понизовски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извед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«Обращение в слух», «Принц инкогнито»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ценка критик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 роман «Обращение в слух» откликнулись многие известные критики. Роман получил как положительную, так и отрицательную оцен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Работа с текстом</w:t>
      </w:r>
    </w:p>
    <w:p>
      <w:pPr>
        <w:pStyle w:val="Normal"/>
        <w:rPr/>
      </w:pPr>
      <w:r>
        <w:rPr/>
        <w:t>У каждой группы на столах лежат отрывки произведения «Левша». Прочитайте, определите в какой повествовательной форме написан рассказ (в форме сказа). Кто автор? Вернемся к нашему кластеру и убедимся, что сказ как тип повествования используется и в постмодернистской литературе. Давайте вспомним, какие особенности сказа мы знаем. В группах записать особенности (2 мин). Затем проверить по слайду. Внести данные в кластер.</w:t>
      </w:r>
    </w:p>
    <w:p>
      <w:pPr>
        <w:pStyle w:val="Normal"/>
        <w:rPr/>
      </w:pPr>
      <w:r>
        <w:rPr/>
        <w:t>Зачем используется сказ писателями? Кто еще из русских писателей обращался к сказовой манере повествования? Для чего? Давайте обратимся к первым двум сказам романа. И попытаемся заполнить таблицу.</w:t>
      </w:r>
    </w:p>
    <w:p>
      <w:pPr>
        <w:pStyle w:val="Normal"/>
        <w:rPr/>
      </w:pPr>
      <w:r>
        <w:rPr/>
        <w:t>Давайте посмотрим, что у вас получилось. С кем из этих двух рассказчиков Вам бы хотелось общаться? С Ниной Васильевной или дядей Костей? Почему? Какими нравственными качествами наделены герои? Напишите. Как относятся слушатели этих рассказов к героям? Каково отношение Феди и Белявского к этим героям? О чем они спорят? (о России, о противоречивости русского характера)</w:t>
      </w:r>
    </w:p>
    <w:p>
      <w:pPr>
        <w:pStyle w:val="Normal"/>
        <w:rPr/>
      </w:pPr>
      <w:r>
        <w:rPr/>
        <w:t>Какими качествами, по вашему мнению, должен быть наделен человек? (Ответы учеников). Мне бы хотелось, чтобы на сегодняшнем уроке каждый из вас поработал и читателем, и философом, и экспертом. И прежде чем вы ответите на вопрос: «Каковы основные черты русского характера и русского менталитета?», я бы хотела вас попросить прочитать два высказывания о своеобразии русского характера, одно – философа серебряного века Н.Бердяева, а другое – нашего современника – М.Задорнова.</w:t>
      </w:r>
    </w:p>
    <w:p>
      <w:pPr>
        <w:pStyle w:val="Normal"/>
        <w:rPr/>
      </w:pPr>
      <w:r>
        <w:rPr>
          <w:b/>
          <w:bCs/>
        </w:rPr>
        <w:t>Н. Бердяев:</w:t>
      </w:r>
      <w:r>
        <w:rPr/>
        <w:t xml:space="preserve"> «Бездонная глубь и необъятная ширь сочетается с какой-то низостью, неблагородством, отсутствием достоинства. Бесконечная любовь к людям сочетается с человеконенавистничеством и жестокостью. Жажда абсолютной свободы мирится с рабской покорностью»</w:t>
      </w:r>
    </w:p>
    <w:p>
      <w:pPr>
        <w:pStyle w:val="Normal"/>
        <w:rPr/>
      </w:pPr>
      <w:r>
        <w:rPr>
          <w:b/>
          <w:bCs/>
        </w:rPr>
        <w:t>М. Задорнов:</w:t>
      </w:r>
      <w:r>
        <w:rPr/>
        <w:t xml:space="preserve"> «Мы удивительные люди! Хотим жить как все, при этом быть непохожими на всех остальных. У нас безработица при нехватке рабочих рук. Мы сочувствуем умом, а голодаем сердцем. Робкие в быту, зато всегда герои на войне. Чтим погибших, недоплачиваем выжившим. Мы всегда считаем себя умнее других, поэтому постоянно оказываемся в дураках. Мы в любой момент готовы простить тех, кто обидел, и тех, кому должны. Ленивые, но энергичные. Устаем на отдыхе, отдыхаем на работе. Нам легче изобрести велосипед, чем отремонтировать дороги».</w:t>
      </w:r>
    </w:p>
    <w:p>
      <w:pPr>
        <w:pStyle w:val="Normal"/>
        <w:rPr/>
      </w:pPr>
      <w:r>
        <w:rPr/>
        <w:t>А теперь вопрос: «Какие основные черты русского характера и русского менталитета вы можете назвать?»</w:t>
      </w:r>
    </w:p>
    <w:p>
      <w:pPr>
        <w:pStyle w:val="Normal"/>
        <w:rPr/>
      </w:pPr>
      <w:r>
        <w:rPr/>
        <w:t>(Ответы учеников)</w:t>
      </w:r>
    </w:p>
    <w:p>
      <w:pPr>
        <w:pStyle w:val="Normal"/>
        <w:rPr/>
      </w:pPr>
      <w:r>
        <w:rPr/>
        <w:t>Поистине</w:t>
      </w:r>
    </w:p>
    <w:p>
      <w:pPr>
        <w:pStyle w:val="Normal"/>
        <w:rPr/>
      </w:pPr>
      <w:r>
        <w:rPr/>
        <w:t>Умом Россию не понять….</w:t>
      </w:r>
    </w:p>
    <w:p>
      <w:pPr>
        <w:pStyle w:val="Normal"/>
        <w:rPr/>
      </w:pPr>
      <w:r>
        <w:rPr/>
        <w:t>…</w:t>
      </w:r>
      <w:r>
        <w:rPr/>
        <w:t>В Россию можно только верить…</w:t>
      </w:r>
    </w:p>
    <w:p>
      <w:pPr>
        <w:pStyle w:val="Normal"/>
        <w:rPr/>
      </w:pPr>
      <w:r>
        <w:rPr/>
        <w:t>Ф.И.Тютчев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Кого из героев изученных литературных произведений вы можете назвать истинно русским? </w:t>
      </w:r>
    </w:p>
    <w:p>
      <w:pPr>
        <w:pStyle w:val="Normal"/>
        <w:rPr/>
      </w:pPr>
      <w:r>
        <w:rPr/>
        <w:t>(Ответы учеников)</w:t>
      </w:r>
    </w:p>
    <w:p>
      <w:pPr>
        <w:pStyle w:val="Normal"/>
        <w:rPr/>
      </w:pPr>
      <w:r>
        <w:rPr/>
        <w:t>Давайте обратимся к нашим героям и попробуем заполнить таблицу примерами из текста романа.</w:t>
      </w:r>
    </w:p>
    <w:p>
      <w:pPr>
        <w:pStyle w:val="Normal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724"/>
        <w:gridCol w:w="2246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Черты характера, качества герое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ина Васильевн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Дядя Костя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страда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щ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лигиозност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рудолюб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унтарств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?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. </w:t>
      </w:r>
      <w:r>
        <w:rPr/>
        <w:t>Самостоятельно сделайте вывод по данной таблице. Учащиеся в группе готовят небольшое выступление. Выступает один учащийся из группы. Что по А. Понизовскому «русский характер»? Каково значение сказовой манеры повествования в произведении? Можем ли мы сказать, что А. Понизовский продолжает развивать сказовую традицию в литературе?</w:t>
      </w:r>
    </w:p>
    <w:p>
      <w:pPr>
        <w:pStyle w:val="Normal"/>
        <w:rPr/>
      </w:pPr>
      <w:r>
        <w:rPr>
          <w:b/>
        </w:rPr>
        <w:t>Где на этой шкале находятся герои? А где находитесь вы на этой шкале</w:t>
      </w:r>
      <w:r>
        <w:rPr/>
        <w:t>?</w:t>
      </w:r>
      <w:r>
        <w:rPr>
          <w:b/>
        </w:rPr>
        <w:t xml:space="preserve"> Самооцен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2580" cy="1866900"/>
                <wp:effectExtent l="0" t="0" r="0" b="0"/>
                <wp:docPr id="1" name="Полотно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866960"/>
                          <a:chOff x="0" y="0"/>
                          <a:chExt cx="1592640" cy="186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264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9960" y="1859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5360" y="882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0" y="9201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2e74b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3680" y="1866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" style="position:absolute;margin-left:0pt;margin-top:0pt;width:125.4pt;height:147pt" coordorigin="0,0" coordsize="2508,2940">
                <v:rect id="shape_0" stroked="f" o:allowincell="f" style="position:absolute;left:0;top:0;width:2507;height:2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1197;top:2928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1772;top:139;width:0;height:0;mso-position-horizontal-relative:char" type="_x0000_t32">
                  <v:stroke color="red" weight="381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1803;top:1449;width:0;height:0;mso-position-horizontal-relative:char" type="_x0000_t32">
                  <v:stroke color="#2e74b5" weight="2844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864;top:2940;width:0;height:0;mso-position-horizontal-relative:char" type="_x0000_t32">
                  <v:stroke color="#00b050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/>
      </w:pPr>
      <w:r>
        <w:rPr/>
        <w:t>Вернемся к нашему кластеру «Постмодернизм» и ответим на вопросы: 1) что нового  узнали? 2) как повествовательная манера писателя позволяет раскрыть концепцию русского национального характера? 3) какие жизненные уроки извлекли? 4)Что же главное в русском человеке, какие черты русского характера вы видите у себя?</w:t>
      </w:r>
    </w:p>
    <w:p>
      <w:pPr>
        <w:pStyle w:val="Normal"/>
        <w:rPr/>
      </w:pPr>
      <w:r>
        <w:rPr>
          <w:b/>
        </w:rPr>
        <w:t xml:space="preserve">Домашнее задание. </w:t>
      </w:r>
      <w:r>
        <w:rPr/>
        <w:t>Охарактеризуйте точку зрения Федора и Белявского относительно русского национального характера. Какие художественные приемы постмодернизма использует автор в романе? Найдите в тексте романа примеры аллюзий, симулякров и т. д. При выполнении данного задания обратитесь к вашим словарям.</w:t>
      </w:r>
      <w:r>
        <w:rPr>
          <w:b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Примерный кластер, который может составить учащийся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5240</wp:posOffset>
                </wp:positionH>
                <wp:positionV relativeFrom="paragraph">
                  <wp:posOffset>139700</wp:posOffset>
                </wp:positionV>
                <wp:extent cx="2724150" cy="650240"/>
                <wp:effectExtent l="6350" t="6350" r="6985" b="6985"/>
                <wp:wrapNone/>
                <wp:docPr id="2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5016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стмодерниз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#4472c4" stroked="t" o:allowincell="f" style="position:absolute;margin-left:201.2pt;margin-top:11pt;width:214.45pt;height:51.1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остмодернизм</w:t>
                      </w:r>
                    </w:p>
                  </w:txbxContent>
                </v:textbox>
                <v:fill o:detectmouseclick="t" type="solid" color2="#bb8d3b"/>
                <v:stroke color="#2f528f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94635</wp:posOffset>
                </wp:positionH>
                <wp:positionV relativeFrom="paragraph">
                  <wp:posOffset>311150</wp:posOffset>
                </wp:positionV>
                <wp:extent cx="2343150" cy="1047750"/>
                <wp:effectExtent l="0" t="0" r="635" b="635"/>
                <wp:wrapNone/>
                <wp:docPr id="3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04760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Совреме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литературный процес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#ed7d31" stroked="f" o:allowincell="f" style="position:absolute;margin-left:220.05pt;margin-top:24.5pt;width:184.45pt;height:82.4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Современны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литературный процесс</w:t>
                      </w:r>
                    </w:p>
                  </w:txbxContent>
                </v:textbox>
                <v:fill o:detectmouseclick="t" type="solid" color2="#1282c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476375" cy="685800"/>
                <wp:effectExtent l="6985" t="6350" r="6350" b="6985"/>
                <wp:wrapNone/>
                <wp:docPr id="4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858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bc8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Авто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#ffc000" stroked="t" o:allowincell="f" style="position:absolute;margin-left:342pt;margin-top:6.5pt;width:116.2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Автор</w:t>
                      </w:r>
                    </w:p>
                  </w:txbxContent>
                </v:textbox>
                <v:fill o:detectmouseclick="t" type="solid" color2="#003fff"/>
                <v:stroke color="#bc8c00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00355</wp:posOffset>
                </wp:positionV>
                <wp:extent cx="334010" cy="67310"/>
                <wp:effectExtent l="635" t="22860" r="0" b="3175"/>
                <wp:wrapNone/>
                <wp:docPr id="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67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24pt;margin-top:23.65pt;width:26.3pt;height:5.2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772160" cy="266700"/>
                <wp:effectExtent l="1270" t="3175" r="0" b="11430"/>
                <wp:wrapNone/>
                <wp:docPr id="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200" cy="26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87pt;margin-top:4.8pt;width:60.75pt;height:2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622300" cy="591185"/>
                <wp:effectExtent l="0" t="2540" r="2540" b="0"/>
                <wp:wrapNone/>
                <wp:docPr id="7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2800" cy="591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26pt;margin-top:12.95pt;width:48.95pt;height:46.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64465</wp:posOffset>
                </wp:positionV>
                <wp:extent cx="2200275" cy="514350"/>
                <wp:effectExtent l="6985" t="6350" r="6350" b="6985"/>
                <wp:wrapNone/>
                <wp:docPr id="8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оизвед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fillcolor="#5b9bd5" stroked="t" o:allowincell="f" style="position:absolute;margin-left:297pt;margin-top:12.95pt;width:173.2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оизведение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67970</wp:posOffset>
                </wp:positionV>
                <wp:extent cx="55245" cy="667385"/>
                <wp:effectExtent l="31750" t="635" r="3175" b="0"/>
                <wp:wrapNone/>
                <wp:docPr id="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440" cy="667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96pt;margin-top:21.1pt;width:4.25pt;height:52.5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0</wp:posOffset>
                </wp:positionH>
                <wp:positionV relativeFrom="paragraph">
                  <wp:posOffset>-36830</wp:posOffset>
                </wp:positionV>
                <wp:extent cx="2019300" cy="838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38200"/>
                        </a:xfrm>
                        <a:prstGeom prst="rect"/>
                        <a:solidFill>
                          <a:srgbClr val="FFE699"/>
                        </a:solidFill>
                        <a:ln w="762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Литератур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емы, 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99" strokecolor="#FFC000" strokeweight="6pt" style="position:absolute;rotation:-0;width:159pt;height:66pt;mso-wrap-distance-left:9.05pt;mso-wrap-distance-right:9.05pt;mso-wrap-distance-top:0pt;mso-wrap-distance-bottom:0pt;margin-top:-2.9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Литературны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емы, 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229235" cy="581660"/>
                <wp:effectExtent l="7620" t="1270" r="3175" b="0"/>
                <wp:wrapNone/>
                <wp:docPr id="11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581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81pt;margin-top:13.4pt;width:17.95pt;height:45.7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52035</wp:posOffset>
                </wp:positionH>
                <wp:positionV relativeFrom="paragraph">
                  <wp:posOffset>17780</wp:posOffset>
                </wp:positionV>
                <wp:extent cx="1943100" cy="1143000"/>
                <wp:effectExtent l="0" t="0" r="635" b="19050"/>
                <wp:wrapNone/>
                <wp:docPr id="12" name="Равнобедренный тре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81b861"/>
                            </a:gs>
                            <a:gs pos="100000">
                              <a:srgbClr val="61a23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Жанр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21" fillcolor="#81b861" stroked="f" o:allowincell="f" style="position:absolute;margin-left:382.05pt;margin-top:1.4pt;width:152.95pt;height:89.95pt;mso-wrap-style:square;v-text-anchor:middle;mso-position-horizont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Жанры</w:t>
                      </w:r>
                    </w:p>
                  </w:txbxContent>
                </v:textbox>
                <v:fill o:detectmouseclick="t" color2="#61a235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817880" cy="2548890"/>
                <wp:effectExtent l="13335" t="1270" r="3175" b="0"/>
                <wp:wrapNone/>
                <wp:docPr id="1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280" cy="2549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-18pt;margin-top:1.4pt;width:64.3pt;height:200.7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24155</wp:posOffset>
                </wp:positionV>
                <wp:extent cx="1819275" cy="762000"/>
                <wp:effectExtent l="15240" t="14605" r="14605" b="15240"/>
                <wp:wrapNone/>
                <wp:docPr id="14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1cbe9"/>
                            </a:gs>
                            <a:gs pos="100000">
                              <a:srgbClr val="92b9e4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люз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#b1cbe9" stroked="t" o:allowincell="f" style="position:absolute;margin-left:153pt;margin-top:17.65pt;width:143.2pt;height:5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люзия</w:t>
                      </w:r>
                    </w:p>
                  </w:txbxContent>
                </v:textbox>
                <v:fill o:detectmouseclick="t" color2="#92b9e4"/>
                <v:stroke color="#5b9bd5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8600</wp:posOffset>
                </wp:positionH>
                <wp:positionV relativeFrom="paragraph">
                  <wp:posOffset>109855</wp:posOffset>
                </wp:positionV>
                <wp:extent cx="2028825" cy="990600"/>
                <wp:effectExtent l="15240" t="14605" r="14605" b="15240"/>
                <wp:wrapNone/>
                <wp:docPr id="15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8b7df"/>
                            </a:gs>
                            <a:gs pos="100000">
                              <a:srgbClr val="879ed7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нтертекс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a8b7df" stroked="t" o:allowincell="f" style="position:absolute;margin-left:-18pt;margin-top:8.65pt;width:159.7pt;height:77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нтертекст</w:t>
                      </w:r>
                    </w:p>
                  </w:txbxContent>
                </v:textbox>
                <v:fill o:detectmouseclick="t" color2="#879ed7"/>
                <v:stroke color="#4472c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3885</wp:posOffset>
                </wp:positionH>
                <wp:positionV relativeFrom="paragraph">
                  <wp:posOffset>134620</wp:posOffset>
                </wp:positionV>
                <wp:extent cx="543560" cy="191135"/>
                <wp:effectExtent l="1270" t="3175" r="0" b="10795"/>
                <wp:wrapNone/>
                <wp:docPr id="1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91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47.55pt;margin-top:10.6pt;width:42.8pt;height:15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4200</wp:posOffset>
                </wp:positionH>
                <wp:positionV relativeFrom="paragraph">
                  <wp:posOffset>134620</wp:posOffset>
                </wp:positionV>
                <wp:extent cx="20320" cy="2004695"/>
                <wp:effectExtent l="19050" t="635" r="37465" b="0"/>
                <wp:wrapNone/>
                <wp:docPr id="1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20" cy="2005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46pt;margin-top:10.6pt;width:1.55pt;height:157.8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76860" cy="543560"/>
                <wp:effectExtent l="0" t="1905" r="3175" b="0"/>
                <wp:wrapNone/>
                <wp:docPr id="1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54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69pt;margin-top:7.8pt;width:21.7pt;height:42.8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16865</wp:posOffset>
                </wp:positionV>
                <wp:extent cx="1733550" cy="619125"/>
                <wp:effectExtent l="3175" t="3810" r="3810" b="3175"/>
                <wp:wrapNone/>
                <wp:docPr id="19" name="Ова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19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9c"/>
                            </a:gs>
                            <a:gs pos="100000">
                              <a:srgbClr val="ffd4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ома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8" fillcolor="#ffdd9c" stroked="t" o:allowincell="f" style="position:absolute;margin-left:315pt;margin-top:24.95pt;width:136.45pt;height:4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оман</w:t>
                      </w:r>
                    </w:p>
                  </w:txbxContent>
                </v:textbox>
                <v:fill o:detectmouseclick="t" color2="#ffd479"/>
                <v:stroke color="#ffc000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0</wp:posOffset>
                </wp:positionV>
                <wp:extent cx="953135" cy="410210"/>
                <wp:effectExtent l="0" t="4445" r="1905" b="5080"/>
                <wp:wrapNone/>
                <wp:docPr id="2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88pt;margin-top:16.5pt;width:75pt;height:3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84480</wp:posOffset>
                </wp:positionV>
                <wp:extent cx="2114550" cy="683260"/>
                <wp:effectExtent l="6350" t="6350" r="19685" b="29210"/>
                <wp:wrapNone/>
                <wp:docPr id="21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68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веств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70ad47" stroked="t" o:allowincell="f" style="position:absolute;margin-left:189pt;margin-top:22.4pt;width:166.45pt;height:5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орм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вествования</w:t>
                      </w:r>
                    </w:p>
                  </w:txbxContent>
                </v:textbox>
                <v:fill o:detectmouseclick="t" color2="#a8d08d"/>
                <v:stroke color="#70ad47" weight="12600" joinstyle="miter" endcap="flat"/>
                <v:shadow on="t" obscured="f" color="#3756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84480</wp:posOffset>
                </wp:positionV>
                <wp:extent cx="1381125" cy="1080135"/>
                <wp:effectExtent l="19685" t="19685" r="31750" b="41275"/>
                <wp:wrapNone/>
                <wp:docPr id="2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08000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имуляк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ed7d31" stroked="t" o:allowincell="f" style="position:absolute;margin-left:81pt;margin-top:22.4pt;width:108.7pt;height: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имулякр</w:t>
                      </w:r>
                    </w:p>
                  </w:txbxContent>
                </v:textbox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17780</wp:posOffset>
                </wp:positionV>
                <wp:extent cx="1430655" cy="584200"/>
                <wp:effectExtent l="0" t="0" r="17145" b="17145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134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ро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114pt;height:47.35pt;mso-wrap-distance-left:9.05pt;mso-wrap-distance-right:9.05pt;mso-wrap-distance-top:0pt;mso-wrap-distance-bottom:0pt;margin-top:1.4pt;mso-position-vertical-relative:text;margin-left:-48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р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372110" cy="657860"/>
                <wp:effectExtent l="4445" t="2540" r="0" b="0"/>
                <wp:wrapNone/>
                <wp:docPr id="2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06pt;margin-top:11.7pt;width:29.3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2065</wp:posOffset>
                </wp:positionV>
                <wp:extent cx="1257300" cy="514350"/>
                <wp:effectExtent l="6350" t="6350" r="19685" b="29210"/>
                <wp:wrapNone/>
                <wp:docPr id="25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c000"/>
                            </a:gs>
                            <a:gs pos="100000">
                              <a:srgbClr val="ffd9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к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ffc000" stroked="t" o:allowincell="f" style="position:absolute;margin-left:288pt;margin-top:0.95pt;width:98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каз</w:t>
                      </w:r>
                    </w:p>
                  </w:txbxContent>
                </v:textbox>
                <v:fill o:detectmouseclick="t" color2="#ffd966"/>
                <v:stroke color="#ffc000" weight="1260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4:22:00Z</dcterms:created>
  <dc:creator>Пользователь</dc:creator>
  <dc:description/>
  <cp:keywords/>
  <dc:language>en-US</dc:language>
  <cp:lastModifiedBy>Пользователь</cp:lastModifiedBy>
  <dcterms:modified xsi:type="dcterms:W3CDTF">2022-12-17T14:23:00Z</dcterms:modified>
  <cp:revision>1</cp:revision>
  <dc:subject/>
  <dc:title/>
</cp:coreProperties>
</file>