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етодическая разработка: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Беседы с дошкольниками по технике безопасности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атковская С.Н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rPr/>
      </w:pPr>
      <w:r>
        <w:rPr/>
        <w:t>1.Беседа №1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«Правила поведения детей на  улице. Безопасное поведение на занятиях и переменах в ДДТ.</w:t>
      </w:r>
    </w:p>
    <w:p>
      <w:pPr>
        <w:pStyle w:val="Normal"/>
        <w:rPr/>
      </w:pPr>
      <w:r>
        <w:rPr/>
        <w:t>Правила пожарной безопасности».</w:t>
      </w:r>
    </w:p>
    <w:p>
      <w:pPr>
        <w:pStyle w:val="Normal"/>
        <w:rPr/>
      </w:pPr>
      <w:r>
        <w:rPr/>
        <w:t>2.Беседа №2</w:t>
      </w:r>
    </w:p>
    <w:p>
      <w:pPr>
        <w:pStyle w:val="Normal"/>
        <w:rPr/>
      </w:pPr>
      <w:r>
        <w:rPr/>
        <w:t>«Правила поведения детей  в условиях террористической опасности при обнаружении не-</w:t>
      </w:r>
    </w:p>
    <w:p>
      <w:pPr>
        <w:pStyle w:val="Normal"/>
        <w:rPr/>
      </w:pPr>
      <w:r>
        <w:rPr/>
        <w:t>знакомых предметов».</w:t>
      </w:r>
    </w:p>
    <w:p>
      <w:pPr>
        <w:pStyle w:val="Normal"/>
        <w:rPr/>
      </w:pPr>
      <w:r>
        <w:rPr/>
        <w:t>3.Беседа №3</w:t>
      </w:r>
    </w:p>
    <w:p>
      <w:pPr>
        <w:pStyle w:val="Normal"/>
        <w:rPr/>
      </w:pPr>
      <w:r>
        <w:rPr/>
        <w:t>«Правила поведения детей при подходе к ДДТ. Безопасное поведение в детских коллективах.</w:t>
      </w:r>
    </w:p>
    <w:p>
      <w:pPr>
        <w:pStyle w:val="Normal"/>
        <w:rPr/>
      </w:pPr>
      <w:r>
        <w:rPr/>
        <w:t>Правила пожарной  безопасности».</w:t>
      </w:r>
    </w:p>
    <w:p>
      <w:pPr>
        <w:pStyle w:val="Normal"/>
        <w:rPr/>
      </w:pPr>
      <w:r>
        <w:rPr/>
        <w:t>4. Беседа №4</w:t>
      </w:r>
    </w:p>
    <w:p>
      <w:pPr>
        <w:pStyle w:val="Normal"/>
        <w:rPr/>
      </w:pPr>
      <w:r>
        <w:rPr/>
        <w:t>«Правила поведения детей  с незнакомыми людьми, с неизвестными предметами в условиях террористической опасности».</w:t>
      </w:r>
    </w:p>
    <w:p>
      <w:pPr>
        <w:pStyle w:val="Normal"/>
        <w:rPr/>
      </w:pPr>
      <w:r>
        <w:rPr/>
        <w:t>5.Приложения №1-14.Фотоматериалы из мультсериала «Смешарики».</w:t>
      </w:r>
    </w:p>
    <w:p>
      <w:pPr>
        <w:pStyle w:val="Normal"/>
        <w:rPr/>
      </w:pPr>
      <w:r>
        <w:rPr/>
        <w:t>6.ДВД «Смешарики. Азбука безопасности».</w:t>
      </w:r>
    </w:p>
    <w:p>
      <w:pPr>
        <w:pStyle w:val="Normal"/>
        <w:rPr/>
      </w:pPr>
      <w:r>
        <w:rPr/>
        <w:t>7.Кукла  Кролик Крош.</w:t>
      </w:r>
    </w:p>
    <w:p>
      <w:pPr>
        <w:pStyle w:val="Normal"/>
        <w:rPr/>
      </w:pPr>
      <w:r>
        <w:rPr/>
        <w:t>8.Приложение №15 «Сказка о домовен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Беседа №1</w:t>
      </w:r>
      <w:r>
        <w:rPr/>
        <w:t xml:space="preserve">    «Правила поведения детей на  улице. Безопасное поведение на занятиях и переменах в ДДТ. Правила пожарной безопасности».</w:t>
      </w:r>
    </w:p>
    <w:p>
      <w:pPr>
        <w:pStyle w:val="Normal"/>
        <w:rPr/>
      </w:pPr>
      <w:r>
        <w:rPr/>
        <w:t xml:space="preserve">Педагог: </w:t>
        <w:tab/>
        <w:t>«Здравствуйте, дорогие ребята! Посмотрите, кто пришел к нам сегодня в гости.</w:t>
      </w:r>
    </w:p>
    <w:p>
      <w:pPr>
        <w:pStyle w:val="Normal"/>
        <w:ind w:left="708" w:firstLine="708"/>
        <w:rPr/>
      </w:pPr>
      <w:r>
        <w:rPr/>
        <w:t>Вы узнали его?»</w:t>
      </w:r>
    </w:p>
    <w:p>
      <w:pPr>
        <w:pStyle w:val="Normal"/>
        <w:rPr/>
      </w:pPr>
      <w:r>
        <w:rPr/>
        <w:t xml:space="preserve">Дети: </w:t>
        <w:tab/>
        <w:tab/>
        <w:t>«Конечно! Это смешарик Кролик Крош!»</w:t>
      </w:r>
    </w:p>
    <w:p>
      <w:pPr>
        <w:pStyle w:val="Normal"/>
        <w:rPr/>
      </w:pPr>
      <w:r>
        <w:rPr/>
        <w:t xml:space="preserve">Крош: </w:t>
        <w:tab/>
        <w:tab/>
        <w:t>«Я рад, что вы так хорошо меня знаете. А знакомы ли вы с моими друзьями?»</w:t>
      </w:r>
    </w:p>
    <w:p>
      <w:pPr>
        <w:pStyle w:val="Normal"/>
        <w:rPr/>
      </w:pPr>
      <w:r>
        <w:rPr/>
        <w:t xml:space="preserve">Дети: </w:t>
        <w:tab/>
        <w:tab/>
        <w:t>«Да, мы любим, смотреть мультики «Смешарики»  и всегда веселимся вместе с Ежиком,</w:t>
      </w:r>
    </w:p>
    <w:p>
      <w:pPr>
        <w:pStyle w:val="Normal"/>
        <w:ind w:left="708" w:firstLine="708"/>
        <w:rPr/>
      </w:pPr>
      <w:r>
        <w:rPr/>
        <w:t>Барашем, Нюшей, Кар-Карычем и другими героями».</w:t>
      </w:r>
    </w:p>
    <w:p>
      <w:pPr>
        <w:pStyle w:val="Normal"/>
        <w:ind w:left="1410" w:hanging="1410"/>
        <w:rPr/>
      </w:pPr>
      <w:r>
        <w:rPr/>
        <w:t>Крош:</w:t>
        <w:tab/>
        <w:tab/>
        <w:t>«Тогда вы, конечно же, смотрели и  «Азбуку безопасности» с нашим участием и знаете, в какие невероятные ситуации мы попадали с моими друзьями и как учились правильному и безопасному поведению.</w:t>
      </w:r>
    </w:p>
    <w:p>
      <w:pPr>
        <w:pStyle w:val="Normal"/>
        <w:ind w:left="1410" w:firstLine="6"/>
        <w:rPr/>
      </w:pPr>
      <w:r>
        <w:rPr/>
        <w:t>Однажды, когда мы вышли с друзьями на улицы города, нас окружили дорожные знаки (показывает картинку №1 из приложения). Кто их знает, назовите.</w:t>
      </w:r>
    </w:p>
    <w:p>
      <w:pPr>
        <w:pStyle w:val="Normal"/>
        <w:rPr/>
      </w:pPr>
      <w:r>
        <w:rPr/>
        <w:t xml:space="preserve">Дети: </w:t>
        <w:tab/>
        <w:tab/>
        <w:t>«Проезд запрещен. Стоп.  Пешеходный переход. Дорожные работы. И другие».</w:t>
      </w:r>
    </w:p>
    <w:p>
      <w:pPr>
        <w:pStyle w:val="Normal"/>
        <w:ind w:left="1410" w:hanging="1410"/>
        <w:rPr/>
      </w:pPr>
      <w:r>
        <w:rPr/>
        <w:t xml:space="preserve">Крош: </w:t>
        <w:tab/>
        <w:tab/>
        <w:t xml:space="preserve">«Молодцы! Вы знаете дорожные знаки. А мы растерялись и не знали, как нам перейти улицу. И тут видим – загораются какие-то огоньки: то красный, то желтый, то зеленый. Лосарыч нам даже загадку загадал: « Я глазищами мигаю неустанно день и ночь, и машинам помогаю и тебе  хочу помочь. Что это?» </w:t>
      </w:r>
    </w:p>
    <w:p>
      <w:pPr>
        <w:pStyle w:val="Normal"/>
        <w:ind w:left="702" w:firstLine="708"/>
        <w:rPr/>
      </w:pPr>
      <w:r>
        <w:rPr/>
        <w:t>(показывает картинки №2,3,4 из приложения).</w:t>
      </w:r>
    </w:p>
    <w:p>
      <w:pPr>
        <w:pStyle w:val="Normal"/>
        <w:rPr/>
      </w:pPr>
      <w:r>
        <w:rPr/>
        <w:t xml:space="preserve">Дети: </w:t>
        <w:tab/>
        <w:tab/>
        <w:t>«Да это же Светофор! В городе можно переходить улицу только по сигналам светофора.</w:t>
      </w:r>
    </w:p>
    <w:p>
      <w:pPr>
        <w:pStyle w:val="Normal"/>
        <w:ind w:left="708" w:firstLine="708"/>
        <w:rPr/>
      </w:pPr>
      <w:r>
        <w:rPr/>
        <w:t>Красный свет – стой, желтый – жди, зеленый – иди!»</w:t>
      </w:r>
    </w:p>
    <w:p>
      <w:pPr>
        <w:pStyle w:val="Normal"/>
        <w:ind w:left="1410" w:hanging="1410"/>
        <w:rPr/>
      </w:pPr>
      <w:r>
        <w:rPr/>
        <w:t xml:space="preserve">Крош: </w:t>
        <w:tab/>
        <w:tab/>
        <w:t>«Как переходить улицу по сигналам светофора, мы теперь знаем. Но около ДДТ светофора нет. Как же здесь перейти дорогу? Об этом мы узнали  в серии «Зебры в городе».</w:t>
      </w:r>
    </w:p>
    <w:p>
      <w:pPr>
        <w:pStyle w:val="Normal"/>
        <w:ind w:left="1410" w:hanging="1410"/>
        <w:rPr/>
      </w:pPr>
      <w:r>
        <w:rPr/>
        <w:t xml:space="preserve">Дети: </w:t>
        <w:tab/>
        <w:tab/>
        <w:t>«Мы тоже смотрели эту смешную историю и знаем, что зебра – это не только полосатая лошадка, а это – белые полоски на проезжей части улицы, по которым можно переходить дорогу».</w:t>
      </w:r>
    </w:p>
    <w:p>
      <w:pPr>
        <w:pStyle w:val="Normal"/>
        <w:ind w:left="1410" w:hanging="1410"/>
        <w:rPr/>
      </w:pPr>
      <w:r>
        <w:rPr/>
        <w:t xml:space="preserve">Крош: </w:t>
        <w:tab/>
        <w:tab/>
        <w:t>«Так-то оно так, но не забывайте (показывает картинку №6 из приложения), что сразу выходить на проезжую часть улицы нельзя. Сначала посмотрите налево. Если машин нет  - дойдите до середины дороги. Посмотрите направо.  Нет машин – переходите улицу дальше.</w:t>
      </w:r>
    </w:p>
    <w:p>
      <w:pPr>
        <w:pStyle w:val="Normal"/>
        <w:ind w:left="1410" w:firstLine="6"/>
        <w:rPr/>
      </w:pPr>
      <w:r>
        <w:rPr/>
        <w:t>Но самое главное правило для детей – дошкольники могут ходить по улицам города только с взрослыми – родителями или воспитателями».</w:t>
      </w:r>
    </w:p>
    <w:p>
      <w:pPr>
        <w:pStyle w:val="Normal"/>
        <w:ind w:left="1410" w:hanging="1410"/>
        <w:rPr/>
      </w:pPr>
      <w:r>
        <w:rPr/>
        <w:t xml:space="preserve">Дети: </w:t>
        <w:tab/>
        <w:tab/>
        <w:t>«Спасибо, Крош! А вот уж после занятий мы повеселимся! И на велосипедах и роликах накатаемся, и наперегонки набегаемся, и  в догонялки наиграемся…»</w:t>
      </w:r>
    </w:p>
    <w:p>
      <w:pPr>
        <w:pStyle w:val="Normal"/>
        <w:ind w:left="1410" w:hanging="1410"/>
        <w:rPr/>
      </w:pPr>
      <w:r>
        <w:rPr/>
        <w:t xml:space="preserve">Крош: </w:t>
        <w:tab/>
        <w:tab/>
        <w:t>«Подождите, подождите! Однажды в серии «Кто быстрее?» мы тоже попали в очень опасную историю, когда решили поиграть и покататься наперегонки на велосипедах. Чуть под машину не попали! И теперь- то точно знаем: улица – не место для игр. (Показывает картинку из приложения №9) .Играть можно только на детских площадках, а кататься на велосипедах – в лесу, парке, на специальных велосипедных дорожках. Причем детям – только в сопровождении взрослых!»</w:t>
      </w:r>
    </w:p>
    <w:p>
      <w:pPr>
        <w:pStyle w:val="Normal"/>
        <w:ind w:left="1410" w:hanging="1410"/>
        <w:rPr/>
      </w:pPr>
      <w:r>
        <w:rPr/>
        <w:t xml:space="preserve">Педагог: </w:t>
        <w:tab/>
        <w:t>«Спасибо, дорогой Крош! Теперь наши ребята будут очень осторожно вести себя на улицах города. А ты будешь нашим самым желанным гостем. Но у нас в студии «Гармония» на занятиях и переменах  надо тоже соблюдать правила безопасного поведения. Детей в ДДЮТ много, и, чтобы не было неприятностей, помните о том, что:</w:t>
      </w:r>
    </w:p>
    <w:p>
      <w:pPr>
        <w:pStyle w:val="Normal"/>
        <w:ind w:left="702" w:firstLine="708"/>
        <w:rPr/>
      </w:pPr>
      <w:r>
        <w:rPr/>
        <w:t>-приходить и уходить с занятий можно только в сопровождении взрослых;</w:t>
      </w:r>
    </w:p>
    <w:p>
      <w:pPr>
        <w:pStyle w:val="Normal"/>
        <w:ind w:left="702" w:firstLine="708"/>
        <w:rPr/>
      </w:pPr>
      <w:r>
        <w:rPr/>
        <w:t>-из кабинета в кабинет переходить с учителем;</w:t>
      </w:r>
    </w:p>
    <w:p>
      <w:pPr>
        <w:pStyle w:val="Normal"/>
        <w:ind w:left="1410" w:hanging="0"/>
        <w:rPr/>
      </w:pPr>
      <w:r>
        <w:rPr/>
        <w:t>-спускаться и подниматься по лестнице можно только по одному, держась за поручни руками;</w:t>
      </w:r>
    </w:p>
    <w:p>
      <w:pPr>
        <w:pStyle w:val="Normal"/>
        <w:ind w:left="702" w:firstLine="708"/>
        <w:rPr/>
      </w:pPr>
      <w:r>
        <w:rPr/>
        <w:t>-не подходить к открытым окнам;</w:t>
      </w:r>
    </w:p>
    <w:p>
      <w:pPr>
        <w:pStyle w:val="Normal"/>
        <w:ind w:left="702" w:firstLine="708"/>
        <w:rPr/>
      </w:pPr>
      <w:r>
        <w:rPr/>
        <w:t>-на переменах не бегать, а играть с педагогом.</w:t>
      </w:r>
    </w:p>
    <w:p>
      <w:pPr>
        <w:pStyle w:val="Normal"/>
        <w:ind w:left="1410" w:hanging="1410"/>
        <w:rPr/>
      </w:pPr>
      <w:r>
        <w:rPr/>
        <w:t xml:space="preserve">Крош: </w:t>
        <w:tab/>
        <w:tab/>
        <w:t>«Я обязательно буду соблюдать все правила. Знаю, что они придуманы не зря и  что бывает,  если важные правила забыть. (Показывает картинки №12 и № 13). Вспомните, что случилось со мной и Ежиком в  серии «Опасные игрушки». Однажды мы играли в космонавтов и зажгли в комнате много свечей. Покрывала и занавески в комнате загорелись, и мы сами чуть не сгорели. Хорошо, что мы твердо знали телефон пожарной службы (показывает приложение №14) – 01.Мы вызвали пожарных, а сами стали тушить огонь водой. В другой раз Ежик и Бараш придумали игру в индейцев и решили разжечь настоящий костер. Огонь перекинулся на их одежду, и они с ожогами попали в больницу. Было очень больно. Теперь мы твердо знаем  - спички детям не игрушки. Зажигать огонь в плите, разжигать костер могут только взрослые люди, соблюдая все правила безопасности».</w:t>
      </w:r>
    </w:p>
    <w:p>
      <w:pPr>
        <w:pStyle w:val="Normal"/>
        <w:ind w:left="1410" w:hanging="1410"/>
        <w:rPr/>
      </w:pPr>
      <w:r>
        <w:rPr/>
        <w:t xml:space="preserve">Педагог: </w:t>
        <w:tab/>
        <w:t>«Ребята, вам понравилась встреча с  Кроликом Крошем? Повторите, о каких правилах безопасного поведения он нам рассказал».</w:t>
      </w:r>
    </w:p>
    <w:p>
      <w:pPr>
        <w:pStyle w:val="Normal"/>
        <w:ind w:left="1410" w:hanging="1410"/>
        <w:rPr/>
      </w:pPr>
      <w:r>
        <w:rPr/>
        <w:t xml:space="preserve">Крош: </w:t>
        <w:tab/>
        <w:tab/>
        <w:t>«Мне тоже очень понравилось у вас в студии «Гармония». Можно, я еще приду к вам в гости?»</w:t>
      </w:r>
    </w:p>
    <w:p>
      <w:pPr>
        <w:pStyle w:val="Normal"/>
        <w:ind w:left="1410" w:hanging="1410"/>
        <w:rPr/>
      </w:pPr>
      <w:r>
        <w:rPr/>
        <w:t xml:space="preserve">Дети: </w:t>
        <w:tab/>
        <w:tab/>
        <w:t>«Приходи, дорогой Крош! А мы с удовольствием будем следить за твоими приключениями в мультфильмах «Смешарики».</w:t>
      </w:r>
    </w:p>
    <w:p>
      <w:pPr>
        <w:pStyle w:val="Normal"/>
        <w:rPr/>
      </w:pPr>
      <w:r>
        <w:rPr>
          <w:sz w:val="28"/>
          <w:szCs w:val="28"/>
        </w:rPr>
        <w:t>Беседа №2</w:t>
      </w:r>
      <w:r>
        <w:rPr/>
        <w:t xml:space="preserve">  «Правила поведения детей  в условиях террористической опасности при обнаружении незнакомых предметов»</w:t>
      </w:r>
    </w:p>
    <w:p>
      <w:pPr>
        <w:pStyle w:val="Normal"/>
        <w:rPr/>
      </w:pPr>
      <w:r>
        <w:rPr/>
        <w:t xml:space="preserve">Педагог: </w:t>
        <w:tab/>
        <w:tab/>
        <w:t>«Ребята, кто знает из какой сказки этот отрывок?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Раз царевна молод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Милых братьев поджид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яла, сидя под ок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друг сердито под крыль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ес залаял, и дев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идит: нищая черн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Ходит по двору, клю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тгоняя пса. "Пос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Бабушка, постой немножко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Ей кричит она в окошко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игрожу сама я п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И кой-что тебе снес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твечает ей черниц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"Ох ты, дитятко девиц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ес проклятый одол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Чуть до смерти не за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осмотри, как он хлопоч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/>
      </w:pPr>
      <w:r>
        <w:rPr>
          <w:rFonts w:cs="Courier New" w:ascii="Courier New" w:hAnsi="Courier New"/>
          <w:sz w:val="20"/>
          <w:szCs w:val="20"/>
          <w:lang w:eastAsia="ru-RU"/>
        </w:rPr>
        <w:t>Выдь ко мне".- Царевна хо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ыйти к ней и хлеб взя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о с крылечка лишь сош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/>
      </w:pPr>
      <w:r>
        <w:rPr>
          <w:rFonts w:cs="Courier New" w:ascii="Courier New" w:hAnsi="Courier New"/>
          <w:sz w:val="20"/>
          <w:szCs w:val="20"/>
          <w:lang w:eastAsia="ru-RU"/>
        </w:rPr>
        <w:t>Пес ей под ноги - и л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И к старухе не пуска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Лишь пойдет старуха к 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н, лесного зверя з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а старуху. "Что за чуд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идно, выспался он худо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Ей царевна говорит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/>
      </w:pPr>
      <w:r>
        <w:rPr>
          <w:rFonts w:cs="Courier New" w:ascii="Courier New" w:hAnsi="Courier New"/>
          <w:sz w:val="20"/>
          <w:szCs w:val="20"/>
          <w:lang w:eastAsia="ru-RU"/>
        </w:rPr>
        <w:t>На ж, лови!" - и хлеб лет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тарушонка хлеб пойм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"Благодарствую,- сказала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Бог тебя благосло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от за то тебе, лови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И к царевне налив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Молодое, золо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ямо яблочко лети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ес как прыгнет, завизжи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о царевна в обе р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/>
      </w:pPr>
      <w:r>
        <w:rPr>
          <w:rFonts w:cs="Courier New" w:ascii="Courier New" w:hAnsi="Courier New"/>
          <w:sz w:val="20"/>
          <w:szCs w:val="20"/>
          <w:lang w:eastAsia="ru-RU"/>
        </w:rPr>
        <w:t>Хвать - поймала. "Ради ску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Кушай яблочко, мой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Благодарствуй за обед"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тарушоночка сказ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оклонилась и пропал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И с царевной на кры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ес бежит и ей в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Жалко смотрит, грозно во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ловно сердце песье но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ловно хочет ей сказ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/>
      </w:pPr>
      <w:r>
        <w:rPr>
          <w:rFonts w:cs="Courier New" w:ascii="Courier New" w:hAnsi="Courier New"/>
          <w:sz w:val="20"/>
          <w:szCs w:val="20"/>
          <w:lang w:eastAsia="ru-RU"/>
        </w:rPr>
        <w:t>Брось! - Она его ласк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Треплет нежною рук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"Что, Соколко, что с тобо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/>
      </w:pPr>
      <w:r>
        <w:rPr>
          <w:rFonts w:cs="Courier New" w:ascii="Courier New" w:hAnsi="Courier New"/>
          <w:sz w:val="20"/>
          <w:szCs w:val="20"/>
          <w:lang w:eastAsia="ru-RU"/>
        </w:rPr>
        <w:t>Ляг!" - и в комнату вош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верь тихонько запер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од окно за пряжу с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Ждать хозяев, а гля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се на яблоко.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оку спелого пол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Так свежо и так душис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Так румяно-золотис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Будто медом налило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идны семечки насквоз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одождать она хо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о обеда, не стерп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 руки яблочко взя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К алым губкам поднес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отихоньку прокус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И кусочек проглотил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друг она, моя ду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ошатнулась не ды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Белы руки опуст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лод румяный урон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акатилися гла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И она под образа</w:t>
      </w:r>
    </w:p>
    <w:p>
      <w:pPr>
        <w:pStyle w:val="1231"/>
        <w:ind w:firstLine="2127"/>
        <w:rPr/>
      </w:pPr>
      <w:r>
        <w:rPr/>
        <w:t>Головой на лавку пала</w:t>
      </w:r>
    </w:p>
    <w:p>
      <w:pPr>
        <w:pStyle w:val="1231"/>
        <w:ind w:firstLine="2127"/>
        <w:rPr/>
      </w:pPr>
      <w:r>
        <w:rPr/>
        <w:t>И тиха, недвижна стал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410" w:hanging="141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:</w:t>
        <w:tab/>
        <w:tab/>
        <w:t xml:space="preserve"> « Это  отрывок из «Сказки о мертвой царевне и о семи богатырях» А.С.Пушкина».</w:t>
      </w:r>
    </w:p>
    <w:p>
      <w:pPr>
        <w:pStyle w:val="Normal"/>
        <w:ind w:left="1410" w:hanging="141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дагог: </w:t>
        <w:tab/>
        <w:t>«Правильно. К сожалению, в жизни тоже так бывает. К вам может подойти незнакомый человек, предложить угощение, игрушку, позвать посмотреть котенка или еще что-нибудь придумать. Как вы должны поступить в такой ситуации?»</w:t>
      </w:r>
    </w:p>
    <w:p>
      <w:pPr>
        <w:pStyle w:val="Normal"/>
        <w:ind w:left="1410" w:hanging="141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: </w:t>
        <w:tab/>
        <w:tab/>
        <w:t>«У незнакомых людей ничего нельзя брать, с ними нельзя никуда ходить, незнакомым нельзя открывать дверь квартиры и говорить с ними по телефону. Иначе может случиться беда, как в сказке А.С.Пушкина. Если с вами попытается заговорить какой-нибудь незнакомец, надо сразу рассказать об этом взрослым».</w:t>
      </w:r>
    </w:p>
    <w:p>
      <w:pPr>
        <w:pStyle w:val="Normal"/>
        <w:ind w:left="1410" w:hanging="141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дагог: </w:t>
        <w:tab/>
        <w:t xml:space="preserve">« Именно так всегда поступайте. А еще мы можем найти на лестнице дома, в ДДЮТ, в транспорте незнакомые предметы, кем-то оставленные пакеты. Их ни в коем случае нельзя брать в руки или открывать и смотреть, что там внутри. Пакеты могут взорваться и причинить много вреда. В такой ситуации позовите </w:t>
      </w:r>
      <w:r>
        <w:rPr>
          <w:rStyle w:val="124"/>
          <w:lang w:val="ru-RU"/>
        </w:rPr>
        <w:t>немедленно взрослых, а они вызовут милиц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беды не случитс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241"/>
        <w:ind w:left="0" w:hanging="0"/>
        <w:rPr/>
      </w:pPr>
      <w:r>
        <w:rPr>
          <w:sz w:val="28"/>
          <w:szCs w:val="28"/>
        </w:rPr>
        <w:t>Беседа №3.</w:t>
      </w:r>
      <w:r>
        <w:rPr/>
        <w:t xml:space="preserve"> ««Правила поведения детей при подходе к ДДТ. Безопасное поведение в детских коллективах. Правила пожарной  безопасности».</w:t>
      </w:r>
    </w:p>
    <w:p>
      <w:pPr>
        <w:pStyle w:val="1241"/>
        <w:rPr/>
      </w:pPr>
      <w:r>
        <w:rPr/>
        <w:t xml:space="preserve">Педагог: </w:t>
        <w:tab/>
        <w:t>«Ребята! К нам опять пришел в гости Кролик Крош. А вы помните, о чем мы с ним беседовали в прошлый раз?»</w:t>
      </w:r>
    </w:p>
    <w:p>
      <w:pPr>
        <w:pStyle w:val="1241"/>
        <w:ind w:left="0" w:hanging="0"/>
        <w:rPr/>
      </w:pPr>
      <w:r>
        <w:rPr/>
        <w:t>Дети рассказывают  известные им  правила поведения на улице, в ДДЮТ, правила пожарной безопасности. Кролик  Крош им напоминает то, что они забыли. (См. беседу №1)</w:t>
      </w:r>
    </w:p>
    <w:p>
      <w:pPr>
        <w:pStyle w:val="1241"/>
        <w:rPr/>
      </w:pPr>
      <w:r>
        <w:rPr/>
        <w:t xml:space="preserve">Педагог: </w:t>
        <w:tab/>
        <w:t>«Молодцы, дети! Вы все правильно запомнили. Но, наверное, умница Крош не зря к нам пришел, наверное, он хочет  нам еще что-то рассказать».</w:t>
      </w:r>
    </w:p>
    <w:p>
      <w:pPr>
        <w:pStyle w:val="1241"/>
        <w:rPr/>
      </w:pPr>
      <w:r>
        <w:rPr/>
        <w:t xml:space="preserve">Крош: </w:t>
        <w:tab/>
        <w:t>«Да, конечно! Однажды с Лошариком  мы переходили дорогу на углу пр. Ветеранов и ул. Гарькавого, где находится всеми любимый наш Дом творчества. И мы увидели там вот такое (показывает картинку №5 из приложения). Отгадайте, что это: «Запылал у чудища изумрудный глаз. Значит, можно улицу перейти сейчас».</w:t>
      </w:r>
    </w:p>
    <w:p>
      <w:pPr>
        <w:pStyle w:val="1241"/>
        <w:rPr/>
      </w:pPr>
      <w:r>
        <w:rPr/>
        <w:t xml:space="preserve">Дети: </w:t>
        <w:tab/>
        <w:t>«Это тоже светофор, но только с двумя огоньками - красным и зеленым».</w:t>
      </w:r>
    </w:p>
    <w:p>
      <w:pPr>
        <w:pStyle w:val="1241"/>
        <w:rPr/>
      </w:pPr>
      <w:r>
        <w:rPr/>
        <w:t xml:space="preserve">Педагог: </w:t>
        <w:tab/>
        <w:t>«Да, ребята, это пешеходный светофор. Вы, наверное, видели его в мультике «Мигающие человечки». На фоне красного огонька – человечек застыл в ожидании, и пешеходы должны стоять и ждать, когда проедут машины. А вот когда загорится зеленый  свет с  шагающим человечком, тогда и пешеходы могут переходить дорогу».</w:t>
      </w:r>
    </w:p>
    <w:p>
      <w:pPr>
        <w:pStyle w:val="1241"/>
        <w:rPr/>
      </w:pPr>
      <w:r>
        <w:rPr/>
        <w:t xml:space="preserve">Крош: </w:t>
        <w:tab/>
        <w:t>«А кто знает, почему на таком светофоре нет желтого света? Когда же готовиться?»</w:t>
      </w:r>
    </w:p>
    <w:p>
      <w:pPr>
        <w:pStyle w:val="1241"/>
        <w:rPr/>
      </w:pPr>
      <w:r>
        <w:rPr/>
        <w:t xml:space="preserve">Дети: </w:t>
        <w:tab/>
        <w:t>«А подождать и приготовиться можно, когда огоньки мигают».</w:t>
      </w:r>
    </w:p>
    <w:p>
      <w:pPr>
        <w:pStyle w:val="1241"/>
        <w:rPr/>
      </w:pPr>
      <w:r>
        <w:rPr/>
        <w:t>Крош:</w:t>
        <w:tab/>
        <w:t xml:space="preserve"> « Вы очень внимательные пешеходы! Но внимательными надо быть и когда просто идешь по тротуару. Из серии  «Безопасное место» вы знаете, что по тротуару тоже при необходимости могут ездить машины, которые убирают тротуары, посыпают их песком. Иногда к магазинам подъезжают машины с продуктами. Может спешить и «Скорая помощь» кому-то на помощь. Так что надо быть внимательными в любой части улицы, но самое главное – дети на улице могут быть только с взрослыми. Например, нам очень помогает наш друг Кар-Карыч. Однажды он нам показал ват такие два дорожных знака (показывает приложения №7,8).А кто знает, чем они отличаются?»</w:t>
      </w:r>
    </w:p>
    <w:p>
      <w:pPr>
        <w:pStyle w:val="1241"/>
        <w:rPr/>
      </w:pPr>
      <w:r>
        <w:rPr/>
        <w:t xml:space="preserve">Дети: </w:t>
        <w:tab/>
        <w:t>«Наверное, они показывают, где можно бегать детям?»</w:t>
      </w:r>
    </w:p>
    <w:p>
      <w:pPr>
        <w:pStyle w:val="1241"/>
        <w:rPr/>
      </w:pPr>
      <w:r>
        <w:rPr/>
        <w:t xml:space="preserve">Крош: </w:t>
        <w:tab/>
        <w:t>«Нет! Нет! В красном треугольнике знак для водителей. Он говорит, что рядом детский сад или школа. Такой знак висит и возле нашего Дома творчества. А вот шагающий человек в синем квадрате - это разрешение перейти в этом месте дорогу. Не путайте никогда эти знаки!</w:t>
      </w:r>
    </w:p>
    <w:p>
      <w:pPr>
        <w:pStyle w:val="1241"/>
        <w:ind w:left="1410" w:firstLine="6"/>
        <w:rPr/>
      </w:pPr>
      <w:r>
        <w:rPr/>
        <w:t>Ребята, надо помнить еще и о  других опасностях, которые могут  подстерегать людей на улице. Отгадайте загадку: «Растет она вниз головой, не летом растет, а зимою. Но солнце ее припечет – заплачет она и умрет».</w:t>
      </w:r>
    </w:p>
    <w:p>
      <w:pPr>
        <w:pStyle w:val="1241"/>
        <w:rPr/>
      </w:pPr>
      <w:r>
        <w:rPr/>
        <w:t xml:space="preserve">Дети: </w:t>
        <w:tab/>
        <w:t>«Это сосулька».</w:t>
      </w:r>
    </w:p>
    <w:p>
      <w:pPr>
        <w:pStyle w:val="1241"/>
        <w:rPr/>
      </w:pPr>
      <w:r>
        <w:rPr/>
        <w:t xml:space="preserve">Педагог: </w:t>
        <w:tab/>
        <w:t>«Правильно! И молодец Крош, что напомнил нам о  своем приключении в мультике «Опасные сосульки». Сейчас зима. Часто бывают и оттепели. Снег на крышах домов  тает, а на морозе опять замерзает. Так вырастают огромные очень тяжелые сосульки. Они снова подтаивают, падают вниз, могут покалечить людей. Будьте очень внимательны! Смотрите вверх, на крыши домов, не ходите под сосульками».</w:t>
      </w:r>
    </w:p>
    <w:p>
      <w:pPr>
        <w:pStyle w:val="1241"/>
        <w:ind w:left="1410" w:hanging="0"/>
        <w:rPr/>
      </w:pPr>
      <w:r>
        <w:rPr/>
        <w:t>На прошлой нашей беседе мы говорили и о правилах пожарной безопасности. Недавно мы встретили Новый год. Это очень веселый праздник, но чтобы он не был ничем омрачен, надо и тут помнить о правилах пожарной безопасности. Крош, поделись с нами своим грустным опытом.</w:t>
      </w:r>
    </w:p>
    <w:p>
      <w:pPr>
        <w:pStyle w:val="1241"/>
        <w:rPr/>
      </w:pPr>
      <w:r>
        <w:rPr/>
        <w:t xml:space="preserve">Крош: </w:t>
        <w:tab/>
        <w:t>«Мне очень стыдно об этом вспоминать. (Показывает картинки из приложения №11 и 12).Я не послушался советов своего друга Бараша и стал поджигать сырые петарды прямо у себя дома. Случился пожар, дом сгорел, и мы тоже очень пострадали – обгорели и долго лечились в больнице».</w:t>
      </w:r>
    </w:p>
    <w:p>
      <w:pPr>
        <w:pStyle w:val="1241"/>
        <w:rPr/>
      </w:pPr>
      <w:r>
        <w:rPr/>
        <w:t>Педагог:</w:t>
        <w:tab/>
        <w:t xml:space="preserve"> «Страшная история! Чтобы с вами такого не случилось, помните: поджигать петарды можно только взрослым; они должны быть сухими. Делать это можно только на открытом воздухе».</w:t>
      </w:r>
    </w:p>
    <w:p>
      <w:pPr>
        <w:pStyle w:val="1241"/>
        <w:rPr/>
      </w:pPr>
      <w:r>
        <w:rPr/>
        <w:t xml:space="preserve">Крош: </w:t>
        <w:tab/>
        <w:t>« Я обещаю никогда больше так не делать. Буду выполнять все правила дорожной и пожарной безопасности. А вы, ребята, смотрите наши  мультики  «Азбука безопасности» и будьте всегда внимательны и осторожны».</w:t>
      </w:r>
    </w:p>
    <w:p>
      <w:pPr>
        <w:pStyle w:val="1241"/>
        <w:rPr/>
      </w:pPr>
      <w:r>
        <w:rPr/>
      </w:r>
    </w:p>
    <w:p>
      <w:pPr>
        <w:pStyle w:val="124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41"/>
        <w:ind w:left="0" w:hanging="0"/>
        <w:rPr/>
      </w:pPr>
      <w:r>
        <w:rPr>
          <w:sz w:val="28"/>
          <w:szCs w:val="28"/>
        </w:rPr>
        <w:t>Беседа №4.</w:t>
      </w:r>
      <w:r>
        <w:rPr/>
        <w:t xml:space="preserve"> </w:t>
        <w:tab/>
        <w:t>«Правила поведения детей  с незнакомыми людьми, с неизвестными предметами в условиях террористической опасности».</w:t>
      </w:r>
    </w:p>
    <w:p>
      <w:pPr>
        <w:pStyle w:val="1241"/>
        <w:rPr/>
      </w:pPr>
      <w:r>
        <w:rPr/>
        <w:t xml:space="preserve">Педагог: </w:t>
        <w:tab/>
        <w:t>«Ребята! Вспомните,  почему мы на прошлой беседе вспоминали сказку  «О мертвой царевне и о семи богатырях». Расскажите, как надо себя везти с незнакомыми людьми и при обнаружении неизвестных предметов».</w:t>
      </w:r>
    </w:p>
    <w:p>
      <w:pPr>
        <w:pStyle w:val="1241"/>
        <w:rPr/>
      </w:pPr>
      <w:r>
        <w:rPr/>
        <w:t>Дети рассказывают, что узнали в прошлый раз (см. беседу №1).</w:t>
      </w:r>
    </w:p>
    <w:p>
      <w:pPr>
        <w:pStyle w:val="1241"/>
        <w:rPr/>
      </w:pPr>
      <w:r>
        <w:rPr/>
        <w:t xml:space="preserve">Педагог: </w:t>
        <w:tab/>
        <w:t>«Очень многие сказки учат нас безопасному поведению:</w:t>
      </w:r>
    </w:p>
    <w:p>
      <w:pPr>
        <w:pStyle w:val="1241"/>
        <w:ind w:left="1410" w:hanging="0"/>
        <w:rPr/>
      </w:pPr>
      <w:r>
        <w:rPr/>
        <w:t>-не доверяй незнакомым (вспоминают сказки «Зайкина избушка», «Волк и семеро козлят»);</w:t>
      </w:r>
    </w:p>
    <w:p>
      <w:pPr>
        <w:pStyle w:val="1241"/>
        <w:ind w:left="1410" w:hanging="0"/>
        <w:rPr/>
      </w:pPr>
      <w:r>
        <w:rPr/>
        <w:t>- не все приходят с добром, убегать от врагов не стыдно, а нужно («Гуси – лебеди»);</w:t>
      </w:r>
    </w:p>
    <w:p>
      <w:pPr>
        <w:pStyle w:val="1241"/>
        <w:ind w:left="1410" w:hanging="0"/>
        <w:rPr/>
      </w:pPr>
      <w:r>
        <w:rPr/>
        <w:t>- попал в беду – кричи, зови на помощь («Кот, петух  и лиса»);</w:t>
      </w:r>
    </w:p>
    <w:p>
      <w:pPr>
        <w:pStyle w:val="1241"/>
        <w:ind w:left="1410" w:hanging="0"/>
        <w:rPr/>
      </w:pPr>
      <w:r>
        <w:rPr/>
        <w:t>- не пускай в гости незнакомых людей («Зимовье зверей»);</w:t>
      </w:r>
    </w:p>
    <w:p>
      <w:pPr>
        <w:pStyle w:val="1241"/>
        <w:ind w:left="1410" w:hanging="0"/>
        <w:rPr/>
      </w:pPr>
      <w:r>
        <w:rPr/>
        <w:t>- не убегай один в незнакомое место («Колобок»).</w:t>
      </w:r>
    </w:p>
    <w:p>
      <w:pPr>
        <w:pStyle w:val="1241"/>
        <w:ind w:left="1410" w:hanging="0"/>
        <w:rPr/>
      </w:pPr>
      <w:r>
        <w:rPr/>
        <w:t>Но самое главное, что вы должны хорошо запомнить – никуда не ходи без взрослых и не трогай незнакомые предме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76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123">
    <w:name w:val="123 Знак"/>
    <w:qFormat/>
    <w:rPr>
      <w:rFonts w:ascii="Courier New" w:hAnsi="Courier New" w:cs="Courier New"/>
      <w:sz w:val="20"/>
      <w:szCs w:val="20"/>
      <w:lang w:val="en-US"/>
    </w:rPr>
  </w:style>
  <w:style w:type="character" w:styleId="124">
    <w:name w:val="124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231">
    <w:name w:val="12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1241">
    <w:name w:val="124"/>
    <w:basedOn w:val="Normal"/>
    <w:qFormat/>
    <w:pPr>
      <w:ind w:left="1410" w:hanging="141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5:38:00Z</dcterms:created>
  <dc:creator>Мама</dc:creator>
  <dc:description/>
  <dc:language>en-US</dc:language>
  <cp:lastModifiedBy>Светлана Николаевна</cp:lastModifiedBy>
  <dcterms:modified xsi:type="dcterms:W3CDTF">2022-12-17T15:41:00Z</dcterms:modified>
  <cp:revision>5</cp:revision>
  <dc:subject/>
  <dc:title>Государственное образовательное учреждение детей</dc:title>
</cp:coreProperties>
</file>