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радиционное дидактическое пособие «По волнам звуков и букв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, что на эффективность обучения детей письму и чтению можно рассчитывать в том случае, если у них сформировано познавательное отношение к речи, в частности, осознанное ориентирование в звуковой структуре языка и его словарном составе. Психологи (Л.С. Выготский, С.Н. Карпова, А.Р. Лурия, Ж. Пиаже, Ф.А. Сохин, Д.Б. Эльконин и др.) подчеркивают, что вычленение ребенком новой для него области объективного мира не только имеет практическое значение, обеспечивая овладение грамотой, но и является важным этапом его умственного развития. Установлено также, что обучение ребенка возможно при условии, если он стихийно, в процессе разнообразных видов деятельности, начинает осознавать элементы языка. Трудности выделения его элементов объясняются тем, что речь выступает для дошкольника прежде всего, как средство общения. Л.С. Выготский писал: "Первоначально мы встречаем у ребенка неосознанность словесных форм и словесных значений и недифференцированность тех и других. Слово и его звуковое строение воспринимаются ребенком как часть вещи или как свойство ее, неотделимое от других свойств". В исследованиях Д.Б. Эльконина, Г.П. Беляковой, Л.Е. Журовой, С.Н. Карповой, И.Н. Колобовой и других показано, что успешность обучения грамоте во многом зависит именно от того, насколько для ребенка "разведены" звуковая и смысловая стороны слова "Узловым образованием", связывающим разные формы речевой деятельности – звукопроизношение, чтение, письмо, – является звуковой анализ. Осознание звуковой структуры слова – необходимая предпосылка обучения грамоте. Звуковой анализ предполагает умения: дифференцировать звуки при восприятии на слух и в произношении; выделять в многообразии звуков речи фонемы, характерные для данного языка; устанавливать точное место каждого звука в слове, т. е. вычленять звуки в той последовательности, в которой они находятся в слов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дидактического пособия: Совершенствовать навык звуко-буквенного анализа, закреплять умение детей определять количество звуков в слове; развивать фонематический слух, развивать интерес к совместной со сверстниками и взрослыми деятельности; устанавливать положительные взаимоотношения в процессе игр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дактическая игра № 1 «Каждому звуку-свое место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совершенствовать фонематический слух: учить называть слова с определенным звуком, определять место звука в слове. Упражнять в проведении полного звукового анализа слова с опорой на звуковую схему и фишки. («Коммуникация»). Развивать навыки количественного и порядкового счета звуков. Упражнять в умение отвечать на вопрос: «сколько букв и звуков в слове?» («Познание»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й материал: карточки с изображением различных предметов и явлений на тему «Море», набор фишек разного цвета Количество участников: от 1 до 10 дет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игры: играющие получают карточки разным количеством окошек. В окошки должны поселиться жильцы – «звуки», причём каждый звук должен находиться в своем окошке. Какой первый гласный(согласный)звук, какой второй…Сколько всего гласных, согласных звуков? Предложить последовательно произнести все звуки и выложить фишки (гласный звук-красная фишка, мягкий согласный-зеленая и т.д.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дактическая игра № 2 «Раздели слова на слоги»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: формировать умение делить слова на слоги, различать одно -, двух-, и трехсложные слова; совершенствовать артикуляционный аппарат детей, развивать словарный запас, мышление, речь; развивать умение слышать и слушать произносимые слова, обучение слоговому анализу слова. учить детей выделять ударный слог при произношении слога и слова в целом(«Коммуникация»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актический материал: карточки с изображением различных предметов и явлений на тему «Море», разноцветные фишки. Количество участников: от 2 до 6 челове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игры: взрослый-ведущий выдает детям карточки, фишки и объясняет правила игры. Взрослый предлагает назвать слово, что изображено на картинке. С помощью считалки определите того, кто первый начнет игру. Спросите, сколько здесь гласных? Посчитайте их, дотрагиваясь до каждой красной фишки пальчиком. Сколько в слове гласных звуков (красных фишек), столько и слогов. Слоги в слове можно обозначать по-разному: счетными палочками, фишками, картонными кружками, квадратами, черточками и пр. Назвать ударный слог в цепочке услышанных слог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дактическая игра № 3 «Составь из букв слово и прочитай»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: активизация мыслительной деятельности, закрепление навыков звукового анализа, обучение чтению. Тренировка навыков чтения слов по слогам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. карточки с изображением различных предметов и явлений на тему «Море», буквы разноцветные – гласные, согласны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: 1-3 ребен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игры: ребёнку необходимо назвать картинку, выделить первый звук, обозначить его буквой и поставить соответствующую букву под данной картинкой, и так со всеми звуками. В итоге должно получиться слово «из первых букв», которое ребенок должен прочита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дактическая игра № 4. «Напиши буквы и прочитай слово»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: упражнять в умении выделять первый звук в слове и записывать его с помощью буквы(«Коммуникация»). Развивать мыслительные операции (память, внимание, логическое мышление) («Познание»). Совершенствовать сенсорную и мелкую моторику пальцев рук («Художественное творчество»)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й материал: карточки с изображением различных предметов и явлений на тему «Море», фломастеры, карточки с буквам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 взрослый объясняет детям правила игры и предупреждает, что в игре надо быть очень внимательными. Каждый ребёнок выбирает себе карту с картинками и кладёт перед собой.  У водящего - карточки в стопке с буквами вниз. Затем он берёт из стопки по одной карточке с буквами и показывает её детям, спрашивает: «У кого на карточке картинки начинаются с этой буквы». У кого из играющих есть такие картинки, должен назвать ее правильно, произнести все звуки отчётливо. Ребёнок должен назвать и написать букву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итоге должно получиться слово «из первых букв», которое ребенок должен прочит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графический списо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гер Р.Д. Подготовка к обучению грамоте. – Смоленск: Ассоциация 21 век, 2000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ьялова Н.А. Интегрированный курс подготовки дошкольников к школе/ “Учитель”, Волгоград, 2005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цинкевич Г.Ф. Обучение грамоте детей дошкольного возраста/“Учитель”, Волгоград, 2006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Л.С. Как подготовить ребенка к школе/ “Учитель”, Волгоград, 2005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акова Г.А. Ознакомление дошкольника со звучащим словом/ “Мозаика – Синтез”, М., 2006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52065" cy="3390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09215" cy="34086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14:00Z</dcterms:created>
  <dc:creator>79277876806</dc:creator>
  <dc:description/>
  <cp:keywords/>
  <dc:language>en-US</dc:language>
  <cp:lastModifiedBy>79277876806</cp:lastModifiedBy>
  <dcterms:modified xsi:type="dcterms:W3CDTF">2022-12-11T07:15:00Z</dcterms:modified>
  <cp:revision>1</cp:revision>
  <dc:subject/>
  <dc:title/>
</cp:coreProperties>
</file>