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в подготовительной  группе (с применением социоигровой технологии В.М. Букат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иродные зоны Росси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целостного представления о природных зонах России; обобщить знания детей о климатических условиях, характерных для растений и животных, об экологических проблемах, возникающих по вине человека; воспитывать экологическое сознание, чувство патриотизма, культуру общения; умение работать в парах, учитывать мнение партн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кеты природных зон, макет глобуса, модель карты России, карточки животных природных з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рассказов о растениях и животных Арктика, лес, пустыня, беседа о животных, занесенных в Красную Книгу, загадки о животных разных природных з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ходят в группу, здороваются с гост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«Солнечный кру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 какая  красивая коробка стоит на столе, а вы знаете что внутри как вы думаете что т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йте отга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прос - переспр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если дети будут затруднятся в ответе, воспитатель помогает им, загадывая загадку о глобу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столе передо 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утился шар зе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ктика, экватор, полю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стил всю землю ……глобу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действительно, это глобус – модель земного шара. А теперь давайте рассмотрим, какие цвета вы видите на глобус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На глобусе мы видим зеленый, желтый, коричневый, синий, белый цв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же означают все эти цве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 зеленый-лес, желтый - пустыня, белый – арктика, синий – вода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лядывает в коробку и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 ребята, а в коробке оказывается не только был глобус, но тут еще есть и   разноцветные полоски (зеленые, желтые, бел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с помощью этих полосок объединимся  в комп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обратите внимание, что в группе стоят столы, накрытые скатертями, которые соответствуют цвету ваших полосок. Подойдите каждый к своему сто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ждая компания подходит к столу где скатерть соответствует цвету полосо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ании идут к своим столам и делают </w:t>
      </w:r>
      <w:r>
        <w:rPr>
          <w:rFonts w:cs="Times New Roman" w:ascii="Times New Roman" w:hAnsi="Times New Roman"/>
          <w:i/>
          <w:sz w:val="28"/>
          <w:szCs w:val="28"/>
        </w:rPr>
        <w:t>динамическую пауз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лесной лужайке выш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 ноги выш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ез кустики и к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етки и пенё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соко так шаг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откнулся, не упа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ании придумывают название знаки готов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посыльны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ние</w:t>
      </w:r>
      <w:r>
        <w:rPr>
          <w:rFonts w:cs="Times New Roman" w:ascii="Times New Roman" w:hAnsi="Times New Roman"/>
          <w:sz w:val="28"/>
          <w:szCs w:val="28"/>
        </w:rPr>
        <w:t xml:space="preserve">.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читайте предметы зелёного цвета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читайте предметы белого цве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предметы жёлтого цвета.</w:t>
      </w:r>
    </w:p>
    <w:p>
      <w:pPr>
        <w:pStyle w:val="Style17"/>
        <w:tabs>
          <w:tab w:val="clear" w:pos="708"/>
          <w:tab w:val="left" w:pos="198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 предметы с первым звуком  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 предметы с первым звуком 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8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 предметы с первым звуком  М.</w:t>
      </w:r>
    </w:p>
    <w:p>
      <w:pPr>
        <w:pStyle w:val="Normal"/>
        <w:tabs>
          <w:tab w:val="clear" w:pos="708"/>
          <w:tab w:val="left" w:pos="198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 вы ребята,  внимательно слушайте и запоминайте ответы своих товарищей.</w:t>
      </w:r>
    </w:p>
    <w:p>
      <w:pPr>
        <w:pStyle w:val="Normal"/>
        <w:tabs>
          <w:tab w:val="clear" w:pos="708"/>
          <w:tab w:val="left" w:pos="198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намическая пауза. </w:t>
      </w:r>
    </w:p>
    <w:p>
      <w:pPr>
        <w:pStyle w:val="Normal"/>
        <w:tabs>
          <w:tab w:val="clear" w:pos="708"/>
          <w:tab w:val="left" w:pos="19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таньте, улыбни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, выше потяните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лечи распрям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, опуст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ер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коленками кос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-встали, сели-вс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побежали.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.  Расскажите о своей природной зоне.  </w:t>
      </w:r>
    </w:p>
    <w:p>
      <w:pPr>
        <w:pStyle w:val="Normal"/>
        <w:tabs>
          <w:tab w:val="clear" w:pos="708"/>
          <w:tab w:val="left" w:pos="198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называйте свою природную зону, пусть ребята сами догадаются, какая у вас  природная зона. (А поможет вам в составлении рассказа мнемотаблица).</w:t>
      </w:r>
    </w:p>
    <w:p>
      <w:pPr>
        <w:pStyle w:val="Normal"/>
        <w:tabs>
          <w:tab w:val="clear" w:pos="708"/>
          <w:tab w:val="left" w:pos="198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сейчас я снова хочу обратить ваше внимание  на глобус – модель земного шара. А здесь (</w:t>
      </w:r>
      <w:r>
        <w:rPr>
          <w:rFonts w:cs="Times New Roman" w:ascii="Times New Roman" w:hAnsi="Times New Roman"/>
          <w:i/>
          <w:sz w:val="28"/>
          <w:szCs w:val="28"/>
        </w:rPr>
        <w:t>обратить внимание детей на карту</w:t>
      </w:r>
      <w:r>
        <w:rPr>
          <w:rFonts w:cs="Times New Roman" w:ascii="Times New Roman" w:hAnsi="Times New Roman"/>
          <w:sz w:val="28"/>
          <w:szCs w:val="28"/>
        </w:rPr>
        <w:t xml:space="preserve">) плоскостная модель  карты России. На ней обозначены природные зоны (пустыня, Арктика, лес), соответ -ствующие вашим макет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е задание для посыльн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ние</w:t>
      </w:r>
      <w:r>
        <w:rPr>
          <w:rFonts w:cs="Times New Roman" w:ascii="Times New Roman" w:hAnsi="Times New Roman"/>
          <w:sz w:val="28"/>
          <w:szCs w:val="28"/>
        </w:rPr>
        <w:t xml:space="preserve">.  У вас под каждым макетом есть модель природной зоны (силуэт). Возьмите модель попавшейся вам  природной зоны  и  подойдите к пустому  столу. На столе выберете растения и животные, чтобы заселить  попавшеюся вам природную  зо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с вами заселенные природные зоны прикрепим к плоскостной модели  природных зон карты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беседы во второй половине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 чем мы сегодня с вами сделали полезного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: (мы сегодня говорили о растениях и животных природных зон арктика, лес, пустын,</w:t>
      </w:r>
      <w:r>
        <w:rPr>
          <w:rFonts w:cs="Times New Roman" w:ascii="Times New Roman" w:hAnsi="Times New Roman"/>
          <w:sz w:val="28"/>
          <w:szCs w:val="28"/>
        </w:rPr>
        <w:t xml:space="preserve">  заселили  растениями и животными плоскостною модель  природных зон карты Росс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ому мы можем рассказать  что мы делали сего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  (маме, папе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ому мы можем еще  рассказать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: (детям из других групп и  гостям ит.д.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мы можем это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 (нарисовать, дать макеты природных зон в группу, пригласить детей других групп к нам в госте и рассказать  и т.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по природным зон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рый и мохнатый и немножко косолапый (медведь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стыни жаркой, знойной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ванами идут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их горбах огромных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ы для людей везу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едят одни колючки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ду редко пью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, догадались?  (верблюд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платье: сплошь иголки, его носят только ... (елки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ый волк в густом лесу встретил рыжую ... (лис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шный хвост торчит с верхушк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за странная зверушка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лкает орехи мелко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конечно, это   (белка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ме спит зимою длинной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уть солнце станет греть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за мёдом и малиной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(медведь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75" w:after="0"/>
        <w:rPr>
          <w:sz w:val="28"/>
          <w:szCs w:val="28"/>
        </w:rPr>
      </w:pPr>
      <w:r>
        <w:rPr>
          <w:sz w:val="28"/>
          <w:szCs w:val="28"/>
        </w:rPr>
        <w:t>На ветке не птичка –</w:t>
        <w:br/>
        <w:t>Зверёк-невеличка,</w:t>
        <w:br/>
        <w:t>Мех тёплый, как грелка.</w:t>
        <w:br/>
        <w:t>Кто же это? (белка)</w:t>
      </w:r>
    </w:p>
    <w:p>
      <w:pPr>
        <w:pStyle w:val="Style19"/>
        <w:numPr>
          <w:ilvl w:val="0"/>
          <w:numId w:val="2"/>
        </w:numPr>
        <w:spacing w:lineRule="auto" w:line="240" w:before="75" w:after="0"/>
        <w:rPr>
          <w:sz w:val="28"/>
          <w:szCs w:val="28"/>
        </w:rPr>
      </w:pPr>
      <w:r>
        <w:rPr>
          <w:sz w:val="28"/>
          <w:szCs w:val="28"/>
        </w:rPr>
        <w:t>Бегает среди камн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гонишься за н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хватил за хвост, но а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драла, а хвост в руках (Ящер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ха копытами касаяс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 северный красавец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 смело и легк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га раскинув широко. (Ол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 по морю великан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скает из воды фонтан.  (К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 я горбат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 нравлюсь ребятам (Верблюд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оносый, длинноног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ан ветвисторог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 траву, кустов побе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ним тягаться трудно в беге. (Лось – лесная зо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рылые хозяйки, над волной летают…(Чайки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уста шипуля,за ногу тянуля. (Змея – пусты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3595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2965" cy="157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156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0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06:00Z</dcterms:created>
  <dc:creator>ДОМ</dc:creator>
  <dc:description/>
  <cp:keywords/>
  <dc:language>en-US</dc:language>
  <cp:lastModifiedBy>User2</cp:lastModifiedBy>
  <cp:lastPrinted>2011-11-08T20:03:00Z</cp:lastPrinted>
  <dcterms:modified xsi:type="dcterms:W3CDTF">2014-05-15T10:48:00Z</dcterms:modified>
  <cp:revision>9</cp:revision>
  <dc:subject/>
  <dc:title/>
</cp:coreProperties>
</file>