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                                                                                                                                                                                                                                                         СРЕДНЯЯ ШКОЛА №6</w:t>
      </w:r>
    </w:p>
    <w:p>
      <w:pPr>
        <w:pStyle w:val="Normal"/>
        <w:spacing w:before="0" w:after="0"/>
        <w:ind w:left="-1134" w:hanging="0"/>
        <w:jc w:val="center"/>
        <w:rPr/>
      </w:pPr>
      <w:r>
        <w:rPr/>
        <w:t>г. ВЯЗЬМЫ СМОЛЕНСКОЙ ОБЛАСТИ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32"/>
        <w:gridCol w:w="3208"/>
      </w:tblGrid>
      <w:tr>
        <w:trPr>
          <w:trHeight w:val="362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1 от 31.08.20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Е. Бурц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31.08.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62/01-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РАБОЧАЯ    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ует Федеральному государственному образовательному стандарту среднего общ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ная область: </w:t>
      </w:r>
      <w:r>
        <w:rPr>
          <w:rFonts w:cs="Times New Roman" w:ascii="Times New Roman" w:hAnsi="Times New Roman"/>
          <w:sz w:val="28"/>
          <w:szCs w:val="28"/>
        </w:rPr>
        <w:t xml:space="preserve">Общественно – научные предме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: География</w:t>
      </w:r>
    </w:p>
    <w:p>
      <w:pPr>
        <w:pStyle w:val="Normal"/>
        <w:shd w:fill="FFFFFF" w:val="clear"/>
        <w:spacing w:lineRule="atLeast" w:line="33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ивный курс по географии 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Глобальная география современного мир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: 10,11</w:t>
      </w:r>
    </w:p>
    <w:p>
      <w:pPr>
        <w:pStyle w:val="Normal"/>
        <w:autoSpaceDE w:val="false"/>
        <w:spacing w:lineRule="exact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 Паршина Т.Д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6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68" w:hanging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- 2022 учебный год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«Глобальная география современного мира» составлена на основа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а Российской Федерации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едерального государственного стандарта обще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 (с внесенными изменениям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сновной образовательной программы среднего общего образования МБОУ СШ№6 г. Вязьмы Смоле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вторской программы среднего общего образования по географии для 10 - 11 классов. Автор: Е.М. Домогацких. Программа курса «География». 10 - 11 классы. /авт. сост. Е. М. Домогацких. – М.: ООО «Русское слово - учебник», 201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элективного курса «Глобальная география современного мира» в старших классах позволяет интегрировать знания, полученные по другим предметам, максимально использовать общеобразовательный и культурологический потенциал географии как учебного предмета, сочетать линейно-ступенчатый и концентрический принципы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ставлена на 68 часов в соответствии с учебным планом школы, рассчитана на 2 года обучения (по 34 часа в год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учения элективного курса используется учебник Домогацких Е.М., Алексеевский Н.И. География: Экономическая и социальная география мира: в 2 ч. Ч.1. Общая характеристика мира: учебник для 10-11 классов общеобразовательных организаций. Базовый уровень — М.: ООО «Русское слово – учебник», 2018 г. и Ч.2. Региональная характеристика мира: учебник для 10-11 классов общеобразовательных организаций. Базовый уровень — М.: ООО «Русское слово – учебник», 2018 г., входящий в Федеральный перечень учебников рекомендованных (допущенных) к использованию в образовательном процессе в образовательных учреждениях, реализующих программы общего образования.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и задачи курса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пространственно-географическое мышлени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уважение к культурам других народов и стран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экологическую культуру, бережное и рациональное отношение к окружающей среде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бования к результатам обучения </w:t>
      </w:r>
    </w:p>
    <w:p>
      <w:pPr>
        <w:pStyle w:val="Default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м </w:t>
      </w:r>
      <w:r>
        <w:rPr>
          <w:color w:val="000000"/>
          <w:sz w:val="28"/>
          <w:szCs w:val="28"/>
        </w:rPr>
        <w:t xml:space="preserve">результатом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 - нравственных, культурных и этических принципов и норм поведе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жнейшие личностные результаты обучения географи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•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ценностные ориентации выпускников основной школы, отражающие их индивидуально-личностные позици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знание целостности природы, населения и хозяйства Земли, материков, их крупных районов и стран мир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знание значимости и общности глобальных проблем человечеств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•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гармонично развитые социальные чувства и качества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моционально-ценностное отношение к окружающей среде, необходимости ее сохранения и рационального ис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ажение к истории, культуре, национальным особенностям, традициям и образу жизни других народов, толерантность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•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образовательные результаты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владение на уровне общего образования законченной системой географических знаний и умений, навыками их применения в различных жизненных ситуация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апредметные результаты освоения выпускниками основной школы программы по географии заключаются в формировании и развитии посредством географического знани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навательных интересов, интеллектуальных и творческих способностей учащихс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манистических и демократических ценностных ориентаций, готовности следовать этическим нормам поведения в повседневной жизни и производственной деятельност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особности к самостоятельному приобретению новых знаний и практических умений, умения управлять своей познавательной деятельность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товности к осознанному выбору дальнейшей профессиональной траектории в соответствии с собственными интересами и возможностя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оме того, к метапредметным результатам относятся универсальные способы деятельности, формируемые, в том числе и в школьном курсе географии и применяемые как в рамках образовательного процесса, так и в реальных жизненных ситуациях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е оценивать с позиций социальных норм собственные поступки и поступки других люде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я взаимодействовать с людьми, работать в коллективах с выполнением различных социальных ролей, представлять себя, вести дискуссию, написать письмо, заявление и т. п.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я ориентироваться в окружающем мире, выбирать целевые и смысловые установки в своих действиях и поступках, принимать реше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ми результатами освоения выпускниками основной школы программы по географи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ение о современной географической научной картине мира и владение основами научных географических знаний (теорий, концепций, принципов, законов и базовых понятий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е работать с разными источниками географической информаци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е выделять, описывать и объяснять существенные признаки географических объектов и явлени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ртографическая грамотность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 окружающей среды как сферы жизнедеятельн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я соблюдать меры безопасности в случае природных стихийных бедствий и техногенных катастроф.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географии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еник научитс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яснять основные географические понятия и термины, традиционные и новые методы географических исследовани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обенности размещения основных видов природных ресурсов, численность и динамика населения мира, отдельных регионов и стран, их этногеографическая специфика; различие в уровне и качестве жизни населения, основные направления миграции; проблемы современной урбанизаци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еографические аспекты отраслевой и территориальной структуры мирового хозяйства, размещение его основных отраслей; географическую специфику отдельных стран и регионов, их различие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енности современного геополитического и геоэкономического положения России, ее роль в международно - географическом разделении труд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еник получит возможность научитьс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именять разнообразные источники географической информации для проведения наблюдения за природными, социально-экономическими и геоэкологическими объектами, процессами и явления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-составлять комплексную географическую характеристику регионов и стран мира; таблицы, карты- схемы, диаграммы, простейшие карты, модели, отражающие географические закономерности различных явлений и процессов, их территориальное взаимодействие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воение элективного курса возможно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переходе на дистанционное обучение связь учащегося с учителем, руководителем класса, поддерживается посредством контактных телефонов, электронной почты, дистанционных образовательных платформ в сети Интернет (РЭШ, МЭШ, ЯКласс, УЧИ.РУ), ЭЖ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дистанционном обучении с использованием интернет-ресурсов,  обучающийся и учитель взаимодействуют в учебном процессе в следующих режим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хронно, используя средства коммуникации и одновременно взаимодействуя друг с другом (online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инхронно,   когда обучающийся выполняет какую-либо самостоятельную работу (offline), а учитель оценивает правильность ее выполнения и дает рекомендации по результатам учеб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систематически контролируют выполнение их обучающимся ребенком заданий в режиме дистанционного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граммы элективного 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1. Общая характеристика ми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ременная география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 час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графия как наука. Методы географических исследований. Виды и значение географической информации. Геоинформационные сист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еоинформационные сист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. Страны современного мир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социально-экономического развития. Внутренний валовой продукт. Страны развитые и развивающиеся. «Большая восьмерка», страны переселенческого капитализма, страны с переходным типом экономики, новые индустриальные стра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ВП, развитые страны, развивающиеся страны, страны переселенческого капитализма, новые индустриальные страны, страны с переходным типом экономики, «Большая восьмер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ставление графиков, картосхем и диаграмм на основе статистическ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. География населения мир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намика численности населения мира в разные исторические периоды. Современная численность населения мира, отдельных стран и регионов. Рождаемость, смертность и естественный прирост – главные демографические показатели. Естественный прирост населения в разных странах и регионах. Типы воспроизводства населения. Демографический кризис и демографический взрыв. Их причины и последствия. Теория «демографического перехода». Демографическая политика. Ее цели в странах с разным типом воспроизводства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нический (национальный) состав населения. Крупнейшие народы мира и языковые семьи. Рабочие языки ООН. Религиозный состав населения мира. Мировые и этнические религии.  Этно-религиозные конфлик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ной и половой состав населения. Половозрастные пирами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овые ресурсы и экономически активное население. Проблема безработицы и ее географические особ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рисунок расселения человечества на планете. Плотность населения. Неравномерность размещения населения. Сгустки населения. Роль природных, экономических и демографических факторов. География мировых миграционных процессов, их причины и следствия. «Перекачка умо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банизация  как всемирный процесс, ее особенности в развитых и развивающихся странах. Ложная урбанизация. Крупнейшие города мира. Агломерации и мегалополисы. Сельское населения и формы его рас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графия, демографический переход, демографический кризис, демографический взрыв, половозрастные пирамиды, этнос, рабочие языки ООН, мировые и этнические религии, плотность населения, миграции, урбанизация, субурбанизация, мегалополи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равнительный анализ карт народов и мировых религий. 2. Анализ половозрастных пирамид разных стран, объяснение причин выявленных различий. 3. Подбор примеров стран однонациональных и многонациональных. 4. Объяснение причин миграционных процессов в Европе. 5. Составление списка стран, в которых государственным языком являются: а) английский, б) французский, в) русский, г) немецкий. 6. Обозначение на контурной карте крупнейших агломераций и мегалополи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. Взаимоотношения природы и общества. Мировые природные ресурсы и экологические проблем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3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отношений между природой и человеком: охотничий, аграрный, индустриальный и современный этапы. Присваивающее и производящее хозяйство. Воздействие на природу. Природа и географическая (окружающая) среда. Природопользование рациональное и нерациональ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природных ресурсов и обеспеченность ими отдельных стран. Понятие о природно-ресурсном потенциале  и ресурсообеспеченности. Классификация стран по ресурсообеспеч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еральные ресурсы мира. Современная география топливных, рудных и нерудных полезных ископаемых. Обеспеченность минеральным сырьем различных государств и регионов. Металлогенетические пояса.  Проблема исчерпания запасов минерального сырья. Территориальные сочетания полезных ископаемых. Комплексное освоение ископаем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ые ресурсы. Земельный фонд и его структура. Использование пахотных площадей планеты. Деградация почв. Опустынивание – глобальная пробле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ые ресурсы.  Их размещение на планете: северный и южный лесные пояса. Обеспеченность лесными ресурсами различных государств и регионов. Сокращение площади лесов планеты, его масштабы и послед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урсы пресной воды. Роль речных вод в жизни человека. Неравномерность в обеспечении стран и регионов пресной водой. Пути преодоления нехватки водных ресурсов. Ухудшение качества воды. Сточные воды. Оборотное водоснаб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урсы Мирового океана.  Роль океана в обеспечении человечества разнообразными ресурсами. Биологические ресурсы. Аквакультура и марикультура. Виды минеральных ресурсов океана. Энергетические ресурсы: используемые и потенциаль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ие виды ресурсов. Альтернативные источники энергии. Гелиоэнергетика и ветроэнергетика. Ресурсы внутреннего тепла Земли. Рекреационные ресурсы, их виды. Изменение роли отдельных ресурсов в связи с появлением новых видов отдыха. Туристический бум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я. Экологические проблемы, неизбежность их существования. Возможные пути их решения: экстенсивный и интенсивный. Загрязнение литосферы, атмосферы и гидросферы. Парниковый эффект. Разрушение озонового слоя. Глобальное потепление. Замкнутые технологические циклы и безотход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циональное и нерациональное природопользование, природные ресурсы, ресурсообеспеченность, металлогенетические пояса, земельный фонд, сточные воды, опустынивание, рекреационные ресурсы, альтернативные источники энергии, экология, экологическ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обеспеченности стран различными видами природных ресур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4. Мировое хозяйство и научно-техническая революц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разделения труда. Международное географическое разделение труда. Мировое хозяйство как совокупность национальных хозяйств стран  мира. Международная хозяйственная специализация государств: роль географических факторов. Типы стран по их роли в МГРТ. Международная экономическая интеграция. Транснациональные корпорации. Крупнейшие международные отраслевые и региональные союз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этап НТР и его характерные черты. Влияние НТР на территориальную и отраслевую структуру мирового хозяйства. Старые, новые и новейшие отрасли промышленности. Наукоемкие отрасли. Авангардная тройка отраслей. Старопромышленные районы. Промышленные районы нового освоения и высоких технологий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ение труда, МГТР, отрасль международной специализации, экономическая интеграция, ТНК, НТ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тран экспортеров основных видов сырья,  промышленной и сельскохозяйственной продукции, разных видов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5. Общая характеристика современного мирового хозяйств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0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ышленность мира. Топливно-энергетическая промышленность. Нефтегазовая и угольная промышленность. Грузопотоки топлива. Страны экспортеры и страны импортеры. Электроэнергетика. Роль электростанций разных видов в мировом производстве электроэнергии. Специфика электроэнергетики разных стр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атывающая промышленность: машиностроение, металлургия, химическая, лесная и легкая промышленность. Связь уровня развития обрабатывающей промышленности с уровнем социально- экономического развития государств. Мировые лидеры в различных отраслях промышленного производ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е хозяйство, его отраслевой состав. Земледелие и животноводство. Аграрные отношения в странах разного типа. Продовольственное и товарное сельское хозяйство. «Зеленая революция» и ее сущность. Мировые лидеры в производстве сельскохозяйственной прод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порт мира и его состав. Значение и особенности разных видов транспорта в мировых перевозках грузов и пассажиров.  Грузооборот и пассажирооборот. Густота транспортной сети. Транспортные сети радиального и линейного типа. Особая роль морского транспорта. «Контейнерная революция» и «контейнерные мосты». Особенности организации транспорта развитых и развивающихся стр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экономические отношения, их формы. Свободные экономические зоны. Международная торговля: товарная структура и географическое распределение. Другие формы МЭО: кредитно-финансовые, производственные, предоставление услуг. 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зеленая революция», контейнеризация, СЭ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тест-опросника по т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6. Глобальные проблемы современности и их взаимосвяз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 час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о глобальных проблемах их типах и взаимосвязях. Проблемы выживания и проблемы развития. Сырьевая, демографическая, продовольственная и экологическая – главные из глобальных проблем. Возможные пути их решения. Роль географии в решении глобальных проблем  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лобальные проблемы, глобализ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схемы «Взаимные связи глобальных пробле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2. Региональный обзор ми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. Политическая карта мир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 ча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ая политическая карта мира и этапы ее развития. Количественные и качественные изменения на политической карте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ая территория и государственная граница. Виды государственных границ. Исторический характер границ. Демаркация и делимитация. Территориальные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фференциация стран современного мира. Их типология. Внутриконтинентальные, приморские и островные страны. Анклавы. Суверенные и зависимые государства. Государственный строй и государственное устройство. Монархии и республики. Унитарное и федеративное государ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о регионах мира. Международные организации, их многообразие и ви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о-географическое положение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ритория страны, сухопутные, водные и морские границы, анклав, республики, монархии, федерации, конфедерации, унитарные государства, международные организации, регио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крупнейших государств мира: а) по формам правления, б) по государственному устройств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. Зарубежная Европ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6 часов)</w:t>
      </w:r>
    </w:p>
    <w:p>
      <w:pPr>
        <w:pStyle w:val="Normal"/>
        <w:shd w:fill="FFFFFF" w:val="clear"/>
        <w:spacing w:lineRule="auto" w:line="240" w:before="0" w:after="0"/>
        <w:ind w:right="7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региона. Географическое положение. Деление на субрегионы: Западная. Восточная, Северная, Центральная и Южная Европа. Природно-ресурсный потенциал субрегионов Европы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графическая ситуация в зарубежной Европе. Национальный и религиозный состав населения. Обострение межнациональных противоречий в ряде стран. Особенности расселения, географии городов. Уровни и темпы урбанизации. Крупнейшие городские агломерации зарубежной Европы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ственные различия между странами. Центральная ось развития. Главные отрасли промышленности и их география. Крупнейшие районы и центры добывающих и обрабатывающих отраслей. Основные типы сельского хозяйства: северо-, средне- и южноевропейский.  Их географические и отраслевые особенности. Международные экономические связи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окружающей среды и экологические проблемы, экологическая политика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европейских субрегионов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ы Европы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едеративная Республика Герм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кономический лидер зарубежной Европы. Краткая историческая справка. Территория, границы, положение. Государственный строй. Природные условия и ресурсы. Особенности населения. Особенности расселения, крупнейшие города. Место Германии в мировой экономике. Структура и география промышленности и сельского хозяйства. Особая роль машиностроения и химической промышленности. Высокий уровень развития транспорта. Густота дорожной сети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публика Поль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ипичная страна Восточной Европы. Краткая историческая справка. Территория, границы, положение. Государственный строй. Природные условия и ресурсы. Особенности расселения, крупнейшие города. Особенности населения: высокая степень этнической и религиозной однородности.  Хозяйство Польши: высокая роль горнодобывающих отраслей. Развитие тенденций, характерных для всей Европы. Судостроение – отрасль международной специализации. Роль иностранного капитала в экономике стран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адная, Восточная, Северная, Центральная и Южная Европа. Центральная ось разви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бозначение на контурной карте границ субрегионов Европы. 2. Разработка маршрута туристической поездки по странам Европ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. Зарубежная Аз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8 ча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региона. Территория, границы, положение, состав региона. Большие различия между странами. Природные условия, их контрастность, неравномерность распределения ресурсов. Особое значение нефти. Земельные и агроклиматические ресур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ление: численность и особенности воспроизводства. Сложный этнический состав. Межнациональные конфликты и территориальные споры. Азия – родина трех мировых религий. Размещения населения и процессы урбан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хозяйственного развития и международная специализация стран.  Новые индустриальные страны. Нефтедобывающие страны. Интеграционные группировки стран зарубежной Азии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районы и направления сельского хозяйства. Особое значение ирригации. Транспорт и международные экономические связи. Непроизводственная сфера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окружающей среды и экологические проблемы, экологическая политика. Угроза обезлесения и опустынивания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регионы зарубежной Азии: Юго-Западная Азия, Южная Азия, Юго-Восточная Азия, Центральная и Восточная Азия. Специфика субрегионов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ы Азии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по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историческая справка. Территория, границы, положение, государственный строй. Население: особенности естественного движения,  национального и религиозного состава. Особенности размещения населения и урбанизации. Главные городские агломерации и мегалополис Токайдо.  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Японии в мировой экономике. Причины быстрого экономического роста. Характерные черты японской промышленности и особенности ее географии. Зависимость от внешних источников сырья. Структура и география сельского хозяйства. Огромная роль рыболовства. Развитие и размещение транспорта. Особая роль морского транспорта. Международные экономические свя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е различия: страна с двумя «лицами». Тихоокеанский промышленный пояс и Внутренняя  Япония. Особая роль острова Хоккайдо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итайская Народная Республ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историческая справка.  Территория, границы, положение. Государственный строй. Природные условия и ресурсы. Специфика населения. Особенности воспроизводства  и демографическая политика. Особенности национального состава. Особенности расселения, крупнейшие города. Особая роль зарубежных китайцев – хуацяо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ство Китая: достижения и проблемы. Китай как  растущий центр мирового хозяйства. Характеристика отраслевой структуры и география отраслей добывающей и обрабатывающей промышл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ые предпосылки для развития сельского хозяйства. Особое значение культуры риса. Главные сельскохозяйственные рай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экономические связи; свободные экономические зоны Китая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окружающей среды и экологические проблемы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публика Инд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ая историческая справка.  Территория, границы, положение, государственный строй. Природные условия и ресурсы. Особенности воспроизводства населения. Демографический взрыв и его последствия. Трудности демографической политики. Сложный этнический и религиозный состав. Межэтнические и религиозные противоречия. Основные черты размещения населения: городское население. Крупнейшие города. Сельское насе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я и проблемы экономики Индии. Основные черты отраслевой структуры и географии промышленности. Главные отрасли и промышленные районы.  Природные предпосылки для развития сельского хозяйства.  Отраслевой состав сельского хозяйства и главные сельскохозяйственные районы. Непроизводственная сф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экономические свя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е различия. Экономические районы Индии и их специфика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окружающей среды и экологические проблемы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го-Западная, Центральная, Восточная, Южная и Юго-Восточная Аз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льная характеристика экономико-географического положения двух стран Азии. 2. Обозначение на контурной карте границ субрегионов Азии. 3. Разработка маршрута туристической поездки по странам Аз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4. Северная Амери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3 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об Англо-Америке и Латинской Амери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единенные Штаты Амер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историческая справка.  Территория, границы, положение. Государственный ст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енность и воспроизводство населения. Специфика этнического и религиозного состава. Роль иммиграции в формировании населения.  Основные черты размещения населения. Урбанизация в США и ее особенности. Главные города, агломерации и мегалополисы. Сельское насе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ство США. Природные предпосылки для развития промышленности. Основные отрасли промышленности и их география. Промышленные пояса и главные промышленные районы. Условия для развития сельского хозяйства. География основных отраслей, сельскохозяйственные районы (пояса) и их специализация. Особенности транспортной системы. Сеть сухопутных магистралей. Морские порты. Международные экономические связи США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рязнение окружающей среды в США и меры по ее охране. Национальные парки и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е различия. Экономические районы: Северо-Восток, Средний Запад, Юг, Запад. Особая роль Калифор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на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историческая справка. Основные черты ее экономико-географического положения, государственного строя, природы, населения и хозяйства. Богатство природно-ресурсного потенциала. Большая роль добывающих отраслей и сельского хозяйства – признаки страны переселенческого капитализма. Место Канады в мировом хозяйстве. Взаимозависимость экономики Канады и СШ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о-Америка,  Латинская Амер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ение таблицы «Экономические районы США».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5. Латинская Амери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4 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и  общая характеристика региона. Географическое положение. Природные условия и ресурсы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ление: тип воспроизводства и проблемы с ним связанные. Неоднородность этнического и религиозного состава. Неравномерность в размещении населения и ее причины. Темпы и уровень урбанизация, крупнейшие городские агломерации. Ложная урбаниз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уровень и структура хозяйства. Значение и место Латинской Америки в  мировом хозяйстве, главные отрасли специализации. Главенствующая роль горнодобывающей промышленности, ее главные районы и отрасли. Обрабатывающая промышленность, основные отрасли и черты ее размещения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землевладения: латифундии и минифундии.  Главные сельскохозяйственные районы и их специализация. Основные черты развития и размещения транспорта. Международные экономические связи. Охрана окружающей среды и экологические проблемы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ение Латинской Америки на субрегионы.  Страны бассейна Амазонки и Ла-Платской низменности, Андские (Андийские) страны, Центральная Америка. Вест-Индия и Мексика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разил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историческая справка. Основные черты ее экономико-географического положения, государственного строя, природы, населения и хозяйства. Место Бразилии в экономике Латинской Америки и мировом хозяйстве. Характерные черты территориальной и отраслевой структуры хозяйства. «Промышленный треугольник». Города Рио-де-Жанейро и Сан-Паулу. Значительная роль машиностроения в экономике страны. Страна кофе. Недостаточное развитие транспортной системы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дийские страны, Вест-Индия, Центральная Америка, латифунд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ставление картосхемы «Природные ресурсы субрегионов Латинской Америки». 2. Разработка маршрута туристической поездки по странам Латинской Амер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6. Африка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4 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региона. Территория, границы и географическое положение. Политическая карта, пограничные споры и конфликты. Особенности государственного стр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ление: демографический взрыв и связанные с ним проблемы. Особенности этнического и религиозного состава населения. Особенности размещения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и роль Африки в мировом хозяйстве. Главные отрасли специализации. Преобладающее значение горно-добывающей промышленности, основные отрасли и районы  размещения. Особенности сельского хозяйства. Монокультура земледелия – причина деградации земель. Транспортные проблемы Африки. Непроизводственная сфера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окружающей среды и экологические проблемы. Заповедники и национальные парки.  Объекты Всемирного насле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экономические свя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регионы Африки: Северная, Западная, Восточная, Центральная и Южная Африка. Их специф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жно-Африканская Республика (ЮАР)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динственная экономически развита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е природные ресурсы: алмазы, золото, каменный уголь, рудные ископаемые. Доминирование горнодобывающей  отрасли. «Черное большинство» и «белое меньшинство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публика К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ипичная развивающаяс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й рекреационный потенциал и его использов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верная, Восточная, Центральная, Южная Африка, апартеи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ресурсного потенциала одной из африканских стран по картам школьного атласа. 2. Подбор рекламно- информационных материалов для обоснования деятельности туристической фирмы в одном из субрегионов Афр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7. Австралия и Океа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3часа)</w:t>
      </w:r>
    </w:p>
    <w:p>
      <w:pPr>
        <w:pStyle w:val="Normal"/>
        <w:shd w:fill="FFFFFF" w:val="clear"/>
        <w:spacing w:lineRule="auto" w:line="240" w:before="0" w:after="0"/>
        <w:ind w:right="2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страл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историческая справка.  Территория, границы, положение. Политическая карта. Государственный строй.</w:t>
      </w:r>
    </w:p>
    <w:p>
      <w:pPr>
        <w:pStyle w:val="Normal"/>
        <w:shd w:fill="FFFFFF" w:val="clear"/>
        <w:spacing w:lineRule="auto" w:line="240" w:before="0" w:after="0"/>
        <w:ind w:right="20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гатство природных  ресурсов и нехватка воды. Хозяйственная оценка природных условий и ресурсов.</w:t>
      </w:r>
    </w:p>
    <w:p>
      <w:pPr>
        <w:pStyle w:val="Normal"/>
        <w:shd w:fill="FFFFFF" w:val="clear"/>
        <w:spacing w:lineRule="auto" w:line="240" w:before="0" w:after="0"/>
        <w:ind w:right="20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воспроизводства, состава и размещения населения. Мигра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в мировом хозяйстве, главные отрасли специализации. Международные экономические связи.</w:t>
      </w:r>
    </w:p>
    <w:p>
      <w:pPr>
        <w:pStyle w:val="Normal"/>
        <w:shd w:fill="FFFFFF" w:val="clear"/>
        <w:spacing w:lineRule="auto" w:line="240" w:before="0" w:after="0"/>
        <w:ind w:right="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окружающей среды и экологические проблемы. Объекты Всемирного наследия.</w:t>
      </w:r>
    </w:p>
    <w:p>
      <w:pPr>
        <w:pStyle w:val="Normal"/>
        <w:shd w:fill="FFFFFF" w:val="clear"/>
        <w:spacing w:lineRule="auto" w:line="240" w:before="0" w:after="0"/>
        <w:ind w:right="2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е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ая характеристика географической специфики, природных ресурсов, особенностей населения и хозяйственного разви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Характеристика природно-ресурсного потенциала Австралии по картам атла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8. Россия в современном мир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 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ко-географическая история России. Роль России в  мировом хозяйстве и ее изменение. Россия на современной политической и экономической карте мира.  Отрасли международной специализации России. Международные связи Рос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материалов, опубликованных в средствах массой информации, характеризующих место России в современном мир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для классной и домашней работы многочисленные задания способствуют развитию навыков самостоятельного добывания знаний и информации (работа с научными и публицистическими текстами, реферирование, анализ информации по картам учебника и атласа, работа с кон-турной картой, картографирование социально-экономических показателей, анализ территориальной статистики, поиск необходимой информации, а также в СМИ и Интерн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образовательной программы сопровождается </w:t>
      </w:r>
      <w:r>
        <w:rPr>
          <w:rFonts w:cs="Times New Roman" w:ascii="Times New Roman" w:hAnsi="Times New Roman"/>
          <w:b/>
          <w:sz w:val="28"/>
          <w:szCs w:val="28"/>
        </w:rPr>
        <w:t>промежуточной аттестацией</w:t>
      </w:r>
      <w:r>
        <w:rPr>
          <w:rFonts w:cs="Times New Roman" w:ascii="Times New Roman" w:hAnsi="Times New Roman"/>
          <w:sz w:val="28"/>
          <w:szCs w:val="28"/>
        </w:rPr>
        <w:t xml:space="preserve"> учащихся (проект). Промежуточная аттестация проводится в соответствии с календарным учебным график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проектной деятельности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й любимый туристический маршр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исание одного из народов мира (его национальных традиций, обычаев, современных пробле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льтура, обычаи и ремё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ект-прогноз «Численность населения мира в 21 веке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Роль курортов в развитии хозяйства мира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ые темы рефератов, докладов, презентаций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«Теории происхождения Земл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«Теория А. Вегене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3. «Религии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4. «Великие народы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5. «Уникальные представители человечеств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6. «Религиозный состав населения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7. «Национальный состав населения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8. «Демографические проблемы населения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9. «Урбанизация: проблемы и перспективы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0. «Демографическая политика стран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1. «Горячие точки» планеты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2. «Значение открытия «Индии» Х. Колумб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3. «М.Ломоносов – великий ученый Росси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4. «А. Гумбольдт» </w:t>
      </w:r>
    </w:p>
    <w:p>
      <w:pPr>
        <w:pStyle w:val="Default"/>
        <w:spacing w:before="0" w:after="36"/>
        <w:rPr/>
      </w:pPr>
      <w:r>
        <w:rPr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Демографические проблемы Земл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6. «Проблема разоружения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7. «Продовольственная проблема Земл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8. «Энергетическая проблема Земл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9. «Уникальные объекты Земл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0. «Культура, наука и быт древних цивилизаций Земли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1. «Политическое устройство стран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2. «Великие метрополии мира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3. «Межрегиональные и региональные экономические группировки стран»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4. «Монархии мира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5. «Международные организа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Для учителя:</w:t>
      </w:r>
    </w:p>
    <w:p>
      <w:pPr>
        <w:pStyle w:val="Default"/>
        <w:spacing w:before="0" w:after="24"/>
        <w:rPr/>
      </w:pPr>
      <w:r>
        <w:rPr>
          <w:sz w:val="28"/>
          <w:szCs w:val="28"/>
        </w:rPr>
        <w:t xml:space="preserve">1. Горбанев Владимир Афанасьевич. Общественная география мира. Элективные курсы. - М.: Дрофа, 2008.-335 </w:t>
      </w:r>
    </w:p>
    <w:p>
      <w:pPr>
        <w:pStyle w:val="Default"/>
        <w:spacing w:before="0" w:after="24"/>
        <w:rPr>
          <w:sz w:val="28"/>
          <w:szCs w:val="28"/>
        </w:rPr>
      </w:pPr>
      <w:r>
        <w:rPr>
          <w:sz w:val="28"/>
          <w:szCs w:val="28"/>
        </w:rPr>
        <w:t xml:space="preserve">2. Контрольные и проверочные работы по географии. 6-10 классы: Метод. пособие. - М.: Дрофа, 2009. </w:t>
      </w:r>
    </w:p>
    <w:p>
      <w:pPr>
        <w:pStyle w:val="Default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>3. Учебник Домогацких Е.М., Алексеевский Н.И. География: Экономическая и социальная география мира: в 2 ч. Ч.1. Общая характеристика мира: учебник для 10-11 классов общеобразовательных организаций. Базовый уровень — М.: ООО «Русское слово – учебник», 2018 г.; Ч.2. Региональная характеристика мира: учебник для 10-11 классов общеобразовательных организаций. Базовый уровень — М.: ООО «Русское слово – учебник», 2018 г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Сайт федеральной службы государственной статистики /www.gks.ru </w:t>
      </w:r>
    </w:p>
    <w:p>
      <w:pPr>
        <w:pStyle w:val="Default"/>
        <w:spacing w:before="0" w:after="24"/>
        <w:rPr/>
      </w:pPr>
      <w:r>
        <w:rPr>
          <w:sz w:val="28"/>
          <w:szCs w:val="28"/>
        </w:rPr>
        <w:t xml:space="preserve">5. Кузнецов А.П. «География населения и мирового хозяйства», М., «Дрофа», 2008. </w:t>
      </w:r>
    </w:p>
    <w:p>
      <w:pPr>
        <w:pStyle w:val="Default"/>
        <w:spacing w:before="0" w:after="24"/>
        <w:jc w:val="both"/>
        <w:rPr/>
      </w:pPr>
      <w:r>
        <w:rPr>
          <w:sz w:val="28"/>
          <w:szCs w:val="28"/>
        </w:rPr>
        <w:t>6. Левицкий Ю.И. Решение задач по географическим картам. М., Просвещение», 2008.</w:t>
      </w:r>
    </w:p>
    <w:p>
      <w:pPr>
        <w:pStyle w:val="Default"/>
        <w:spacing w:before="0" w:after="24"/>
        <w:jc w:val="both"/>
        <w:rPr/>
      </w:pPr>
      <w:r>
        <w:rPr>
          <w:sz w:val="28"/>
          <w:szCs w:val="28"/>
        </w:rPr>
        <w:t xml:space="preserve">7. Страны мира: Политико-экономический справочник. – М.: Республика, 2017. </w:t>
      </w:r>
    </w:p>
    <w:p>
      <w:pPr>
        <w:pStyle w:val="Default"/>
        <w:rPr/>
      </w:pPr>
      <w:r>
        <w:rPr>
          <w:sz w:val="28"/>
          <w:szCs w:val="28"/>
        </w:rPr>
        <w:t xml:space="preserve">8. А.В.Хохлов Справочный материал по географии Мирового хозяйства 2017 Статистический сборник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учащихся: </w:t>
      </w:r>
    </w:p>
    <w:p>
      <w:pPr>
        <w:pStyle w:val="Default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еографический атлас. «Экономическая и социальная география мира» 10 класс. - М.: Дрофа, 2010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Учебник Домогацких Е.М., Алексеевский Н.И. География: Экономическая и социальная география мира: в 2 ч. Ч.1. Общая характеристика мира: учебник для 10-11 классов общеобразовательных организаций. Базовый уровень — М.: ООО «Русское слово – учебник», 2018 г.; Ч.2. Региональная характеристика мира: учебник для 10-11 классов общеобразовательных организаций. Базовый уровень — М.: ООО «Русское слово – учебник», 2018 г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geo.1september.ru – для учителей "Я иду на урок Географии".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it-n-ru – сайт творческих учителей (презентации и методические разработки учителей)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mirgeografii.ru – материалы к урокам географии, презентации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openklass.ru – презентации к уроку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pedsovet.org – презентации к уроку </w:t>
      </w:r>
    </w:p>
    <w:p>
      <w:pPr>
        <w:pStyle w:val="Default"/>
        <w:spacing w:before="0" w:after="38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www.prosv.ru – презентации и методические разработки учителей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proshkolu.ru – сайт творческих учителей (презентации и методические разработки учителей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uroki.ru – материалы к урок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географии для 10 класс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-2022 учебный г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34 час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96"/>
        <w:gridCol w:w="740"/>
        <w:gridCol w:w="1276"/>
        <w:gridCol w:w="879"/>
        <w:gridCol w:w="2948"/>
        <w:gridCol w:w="7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 практическая дея-ть учащихс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ременная ге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нау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 различной темати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ны современного м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тран современного м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Составление таблицы «Государственный строй стран мир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ые и развивающиеся стра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еография населения м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динамика населения м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Определение степени обеспеченности крупных регионов и стран трудовыми ресурс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овый и половозрастной состав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-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 и религиозный состав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селения и его миграци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и городское нас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заимоотношение природы и обществ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заимоотношений между природой  и обществ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е и экологические пробле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Определение степени обеспеченности крупных регионов и стран природными ресурс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ресур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ые и нерудные полезные ископаем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ресур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ресур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природных ресур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сре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шения экологических пробл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природы и общества (Обобщающий ур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-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ировое хозяйство и научно-техническая революц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еографическое разделение труда и миров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основных центров современного мирового хозяй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эпоха НТР и мирового хозяйств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Сравнительная характеристика ведущих факторов размещения производительных си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бщая характеристика современного мирового хозяйства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ая промышленност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н – экспортёров основных видов промышлен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и лесная промышлен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 Земледелие и животновод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развитых и развивающихся стр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миров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экономические отнош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-25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мирового хозяйства (обобщающее повторе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Составление экономико-географической характеристики одной из отраслей промышленности мира (по выбору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-2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обальные проблемы соврем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и взаимосвяз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проек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географии для 11 класса на 2021-2022 учебный г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34 ча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709"/>
        <w:gridCol w:w="1134"/>
        <w:gridCol w:w="992"/>
        <w:gridCol w:w="297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 практическая дея-ть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литическая карт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политической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стематизирующей таблицы «Государственный строй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мира и международ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рубежная Евро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географическое по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и внутренние разли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ны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ая республика Герм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Составление сравнительной экономико-географической характеристики стран «большой восьмёр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Поль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(обобщающее повтор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9-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рубежная А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ны 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. Географическое положение, ресурсы и 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Отражение на картосхеме международных экономических связей Яп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Яп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ая Народная Респуб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Ки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пециализации основных сельскохозяйственных районов Ки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Индия. Географическое положение, ресурсы, 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и внутренние различия республики Инд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иродных предпосылок для развития промышленности и сельского хозя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ны Северной Аме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ённые Штаты Америки. Географическое положение, ресурсы и нас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осхемы районов загрязнения окружающей среды в США, выявление источников загряз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ённые Штаты Америки. Хозяйство и внутренние различ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/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таблицы «Экономические районы США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. Географическое положение, ресурсы и 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лияния природных факторов на развитие  хозяйства, особенности жизни и быт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тинская Аме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ресурсы и 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и внутренние разли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ая Республика Бразилия. Географическое положение, ресурсы и 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ая Америка (обобщающее повтор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ф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природные ресур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ноза экономического развития стран Африки на базе эффективного использования природных 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Африканская республика. Географическое положение, ресурсы и нас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ения. Географическое положение, ресурсы и 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встралия и Оке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осхемы, отражающей международные экономические связи Австралийского Сою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 (обобщающее повтор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оссия и современны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о-географическая истор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м хозяйстве и в международном географическом разделении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и анализ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всему 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8:50:00Z</dcterms:created>
  <dc:creator>оооо</dc:creator>
  <dc:description/>
  <cp:keywords/>
  <dc:language>en-US</dc:language>
  <cp:lastModifiedBy>оооо</cp:lastModifiedBy>
  <dcterms:modified xsi:type="dcterms:W3CDTF">2021-12-07T13:19:00Z</dcterms:modified>
  <cp:revision>26</cp:revision>
  <dc:subject/>
  <dc:title/>
</cp:coreProperties>
</file>