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абота с родителя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логопедической группе № 10 «Морячки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2-2023 учебный го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сультации в родительский уголо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ирм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ные консультаци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одительская школа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ке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одительские собр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08"/>
        <w:gridCol w:w="1863"/>
        <w:gridCol w:w="1916"/>
        <w:gridCol w:w="1995"/>
        <w:gridCol w:w="1490"/>
        <w:gridCol w:w="293"/>
      </w:tblGrid>
      <w:tr>
        <w:trPr>
          <w:trHeight w:val="6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№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и в родительский угол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Ширм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Родительская шко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Устные консультации, посещ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Анкеты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Значение театрализованной игры для всестороннего развития дошкольников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вигательная активность детей вне детского сад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Условия здорового образа жизни в семь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Виды театров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Роль семьи в подготовке ребенка к школе»</w:t>
              <w:tab/>
              <w:t>«Роль семьи в подготовке ребенка к школе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Устная консультация. Тема:   «Соблюдение режима дня» (Ярослав Х., Злата Ж., Стёпа Б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- «Любите ли вы театр?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Что и как читать детям дома?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собенности работы с домашним заданием в детских тетрадях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Учите детей творить «Домашний театр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Профилактика грипп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Всё о развитии детской реч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Устная консультация:  «Прием пищи. Мучение или что-то ещё» с семьей Стёпы Б.,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color w:val="FF0000"/>
              </w:rPr>
            </w:pPr>
            <w:r>
              <w:rPr/>
              <w:t>- «Считаете ли вы плюсом, когда театр проходит в стенах детского сада?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Как наши пальцы помогают нам говорит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Формирование речевого дыхан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Безопасность на дороге». Легко ли научить ребёнка правильно вести себя на дороге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Ребенок и компьютер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Семинар – практикум «Игра при подготовке детей к школе» (Воспитатели, психолог, логопед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Здоровье будущего школьника» Ярик Х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Четырехлетний ребенок - Звуковая сторона речи» Семён 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8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ежим дня – залог здоровья и успеха в учеб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Формирование самостоятельности у дете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Шестилетний ребёнок. Словарный запа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Новогодние традици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гротренинг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Ура! Скоро в школу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забавы» или как провести выходной день с ребенком Ян 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отовим руку дошкольника к письму» Ярослав 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етское упрямств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стите детей заботливыми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Мы советуе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Пожарная безопасность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Как воспитать у ребенка мотивацию к обучению в школе?» - педагог-психо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Устная консультация «Как научить ребенка справляться с гневом» с семьей Миши 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27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Шестилетний ребенок. Грамматический строй речи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Мальчики и девочки. Два разных ми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Искусство прощать и наказывать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Опыты и экспериме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Читаем, думаем, рассказываем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</w:t>
            </w:r>
            <w:r>
              <w:rPr/>
              <w:t>«Поговорим о положении матери и отца в семье, степень участия в воспитательном процессе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</w:t>
            </w:r>
            <w:r>
              <w:rPr/>
              <w:t>Андрей 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Детское экспериментирование в семье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гры и упражнения для развития логического мышлен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амятка родителям «О закаливании детей в семье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Здоровые зубы с раннего детств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Волшебная клеточк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Консультация: «Профилактика плоскостопия», Диана С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Здоровый образ жизни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гры для подготовки ребенка к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айны далёких план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ычки родителей – пример для де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Осторожно гололёд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ольза прогулки» Степа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По результатам года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звитие связной речи у дете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Кризис 7 лет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Мы у нашего крыльца, посадили деревц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Уголок ребенка в семье. Это нужно для школ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богащение словаря через игровые упражнения и игр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Правильная осанка у ребенка» -советы родителям Ярика Х., Миши 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«Готов ли Ваш ребенок идти в школу?»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дительские собрания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388"/>
        <w:gridCol w:w="28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подготовки и провед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брь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НР - причины, основные направления работы на учебный год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Активизация внимания и деятельности родителей, направленных на решение коррекционных и психолого-педагогических задач, которые осуществляются в работе с детьми, для более последовательного и эффективного воспитания их в семье. Ознакомление родителей с ходом коррекционной работы на 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Сообщение учителя-логопеда Раховой Е.В. «Специфика обучения и воспитания детей в логопедической группе. Роль семьи в преодолении дефектов реч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5" w:leader="none"/>
              </w:tabs>
              <w:rPr/>
            </w:pPr>
            <w:r>
              <w:rPr>
                <w:szCs w:val="28"/>
              </w:rPr>
              <w:t>Сообщение педагога психолога  Пасынковой Н.Н.</w:t>
            </w:r>
            <w:r>
              <w:rPr/>
              <w:t xml:space="preserve"> «</w:t>
            </w:r>
            <w:r>
              <w:rPr>
                <w:szCs w:val="28"/>
              </w:rPr>
              <w:t>Возрастные особенности развития детей старшего до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5" w:leader="none"/>
              </w:tabs>
              <w:rPr/>
            </w:pPr>
            <w:r>
              <w:rPr>
                <w:szCs w:val="28"/>
              </w:rPr>
              <w:t>Привлечение родителей к долгосрочному проекту по театрализованной деятельности «В мире много сказок» (воспитател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5" w:leader="none"/>
              </w:tabs>
              <w:rPr/>
            </w:pPr>
            <w:r>
              <w:rPr>
                <w:szCs w:val="28"/>
              </w:rPr>
              <w:t>Решение организационных вопро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szCs w:val="28"/>
              </w:rPr>
              <w:t>1. «Что такое готовность к школе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szCs w:val="28"/>
              </w:rPr>
              <w:t>2. Подготовка к новогоднему празднику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рганизация совместной работы детского сада и семьи по формированию готовности ребенка к школе и благополучной адаптации его к школьному обучению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1.Сообщение психолога по данной теме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азно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«Вот и стали мы на год взрослее. До свидания, детский сад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1. Довести до сведения родителей результаты работы за год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/>
              <w:t xml:space="preserve"> </w:t>
            </w:r>
            <w:r>
              <w:rPr>
                <w:szCs w:val="28"/>
              </w:rPr>
              <w:t>Организация детской познавательной деятельности в условиях л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Викторина «Наши успехи за год»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sz w:val="32"/>
          <w:szCs w:val="32"/>
        </w:rPr>
      </w:pPr>
      <w:r>
        <w:rPr>
          <w:sz w:val="32"/>
          <w:szCs w:val="32"/>
        </w:rPr>
        <w:t>С.В. Глебова «Детский сад – семья. Аспекты взаимодействия». ТЦ «Учитель», г. Воронеж, 2005г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.Н. Зенина « Родительские собрания в детском саду» Центр педагогического образования, Москва, 2007г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.В. Козлова, Р.П. Дешеулина «Работа ДОУ с семьёй» (методические рекомендации), 2008г, выпуск №1, №2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нтерне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0:47:00Z</dcterms:created>
  <dc:creator>Admin</dc:creator>
  <dc:description/>
  <dc:language>en-US</dc:language>
  <cp:lastModifiedBy>User</cp:lastModifiedBy>
  <cp:lastPrinted>2021-09-23T20:19:00Z</cp:lastPrinted>
  <dcterms:modified xsi:type="dcterms:W3CDTF">2022-09-14T02:12:00Z</dcterms:modified>
  <cp:revision>9</cp:revision>
  <dc:subject/>
  <dc:title/>
</cp:coreProperties>
</file>