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 творческих способностей учащихся на уроках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современной школы исключительно важной является проблема развития творческих способностей учащихся. Развитие творческих возможностей учащихся важно на всех этапах школьного обуч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м этого вопроса занимались многие педагоги и психологи, такие как Ж. Пиаже, А. Н. Леонтьев, П. Я. Гальперин, Л. В. Занков, В. В. Давыдов, Р. С. Немов, Е. И. Рогов, они углубили теорию развития творчества и научно обосновали процесс решения творческих задач, охарактеризовали условия, способствующие и препятствующие нахождению правильного реш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ное творчество, по мнению Л.С. Выготского, является самым характерным для школьного возраста. Творческая деятельность учащихся при изучении литературы складывается из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но-творческих зад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х сочин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й, развивающих творческого чита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я в творческих формах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ие формы урока в зависимости от характера творческой деятельности разделяют на логические и эмоционально-образные (или эмоционально-художественные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логическим формам принадлежат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и-лек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минары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у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ни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щиты докладов, реферат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эмоционально-образным формам относя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-концерт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озиц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нтаж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-новелл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-сказ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 - воображаемое путешестви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-спектакль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проведение эмоционально-образных форм урока «многосторонне приобщает учеников к творчеству: попытка создания сценария концерта или композиции, творческое (с целевой установкой отбора и использования в сценарии) знакомство с критической литературой, отбор стихов и их исполнение, поиски живописных и музыкальных произведений, усиливающих эмоциональное впечатление, разработка эмоционального анализа-комментария»  - все это оставляет у школьников ощущение сотворчества и способствует переносу полученных на уроках знаний и навыков в творческ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эффективных средств развития творчества на уроках литературы является театрализация. Театрализация способствует активизации познавательной деятельности учащихся, а также повышает интерес учащихся к предме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и организационные формы содружества между преподаванием литературы и театром складывались на протяжении многих лет и нередко видоизменялись в зависимости от реальных условий (изменение программы, характера репертуара, особенностей интересов того или иного коллектива), но основной принцип – принцип связи литературы с формированием читательского опыта – всегда оказывался чрезвычайно плодотворным и вполне оправдывал те усилия, которые тратил учитель на его осуществление: расширялся круг литературных интересов учащихся, возникал стойкий интерес к фактам современной культуры, и прежде всего – к театру, действеннее обогащался мир эмоций, нравственных чувств и знаний школьников, активно формировались нравственно-эстетические оценки, заметно повышалась самостоятельность и обоснованность суж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нтре внимания учителя были прежде всего особенности восприятия учащимися драматургического текста и поиски таких приемов работы, которые, отвечая художественной специфике драмы, облегчали бы ее освоение в единстве формы и содерж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ловия, необходимые для преодоления трудности восприятия учащимися драматического произвед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рганизация школьной драматической самодеятельности, тесно связанной с уроками литературы, когда происходит критическое знакомство учащихся с пьесой и ее сценическими возможност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готовка школьников в процессе учебной работы к сознательному чтению и анализу драматического произвед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амостоятельное инсценирование небольших эпизод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бучающий анализ драматического эпизо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бязательное чтение вслух драматического произведения на уроках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Анализ драмы, учитывающий ее специфические художественные свой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бращение к профессиональному театру в соответствии с задачами литературного образования и развития школь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атрализация - методический прием, предполагающий введение в урок заранее подготовленных элементов театрального действия. Формы уроков с театрализацией: «Парад героев», игра «Узнай героя», «Суд над героем», «Пресс-конференция с героями»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атрализация включает в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Инсценирование – создание драматической трансформации эпического текс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Режиссерский комментарий – создание описания будущего спектакля от имени воображаемого режиссера, размышление над способами изображения места и времени в спектак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Сценическо-игровые упражнения – упражнения на материале текстов художественных произведений с использованием приемов театральной педагоги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Театральное видение пьесы – прием изучения драматического произведения, при котором работа над пьесой ведется в виде деловой игры – создание воображаемого спектакл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ание таит в себе большие возможности для серьезной умственной деятельности учащихся, для углубления их исследовательского отношения как к тексту оригинала, так и к создаваемому на его основе сценическому варианту; в нем осуществляется сочетание творческого воображения и литературного «соображения» учащихся. В процессе подготовки театральной постановки, учащиеся испытывают потребность в дополнительной информации и сами начинают поиск нужного материала; читают дополнительную литературу (справочную, научно-популярную, художественную литературу, критическую литературу), чаще обращаются за консультацией к учителю – это создает условия для формирования опыта самообразования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театрализацию можно рассматривать как путь интерпретации художественного текста сценически, с внесением элементов драматического действия. Процесс применения театрализации художественных произведений на уроках литературы основывается на читательском/зрительском сотворчестве ученика с автором, литературы с теат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id.de541a7376be"/>
      <w:bookmarkStart w:id="1" w:name="id.b4709b43b280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лечение театрализованных сцен на уроки литературы является одним из важных аспектов реализации творческих способностей учащихся, которые способствуют формированию мировоззрения, эстетическому развит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34:00Z</dcterms:created>
  <dc:creator>user</dc:creator>
  <dc:description/>
  <cp:keywords/>
  <dc:language>en-US</dc:language>
  <cp:lastModifiedBy>Sony-Laptop</cp:lastModifiedBy>
  <dcterms:modified xsi:type="dcterms:W3CDTF">2020-07-26T01:31:00Z</dcterms:modified>
  <cp:revision>4</cp:revision>
  <dc:subject/>
  <dc:title/>
</cp:coreProperties>
</file>