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Актуальность использования в работе воспитателя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КТ (информационно-коммуникационных технологий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временном мире человечество уже с трудом представляет свою жизнь без компьютерных технологий. Современное общество активно создаёт новую информационную культуру, в которой уже живут наши дети, и воспитатели не должны оставаться в стороне. Компьютеры заняли активную позицию в офисах и в домашнем интерьере, а теперь быстро проникают в школы и детские сады. Компьютер для педагога может являться незаменимым помощником в воспитании и обучен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работе педагогу приходится сталкиваться с низкой мотивацией ребёнка, с быстрой утомляемостью дете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т воспитателя требуется особый подход к детям. Для наиболее высокой эффективности работы занятия должны быть постоянно эмоционально окрашены. Детям интересно всё, что связано с компьютером, а если есть интерес, то повышается речевая и познавательная активность ребёнка, активизируется непроизвольное внимание, повышается интерес к занятиям, соответственно повышается учебная мотивация. Всё выше перечисленное способствует достижению поставленных целей и улучшения результативности работы воспитате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даря последовательному и постепенному появлению на экране, ребёнок имеет возможность выполнять задания более внимательно и в полном объёме. Использование в компьютерных играх красивых картинок, элементов анимации и сюрпризных моментов позволяет заинтересовать дошкольника, помогает разнообразить занятия, делает их выразительными, тем самым вызывая положительный отклик у ребён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нятия на компьютере развивают у ребенка не только интеллект, но и мелкую моторику (ребёнку необходимо нажимать на определённые клавиши, что развивает мелкую мускулатуру рук). Мозг ребёнка одновременно выполняет несколько видов деятельности: следит за изображением (активно задействован зрительный анализатор), отдаёт команды пальцам рук (активно задействован моторный анализатор), происходит активная мыслительная работа, при этом ребёнок должен в зависимости от целей задания, правильно выполнить задания. Благодаря компьютеру происходит совместная координированная работа зрительного, слухового и моторного анализаторов. Ребёнок является активным участником процесса, у него создаётся видимость, что это он является инициатором игры, что в свою очередь опять же повышает интерес к выполнению заданий и мотивац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ование компьютерных технологий значительно расширяет возможности работы с наглядным материалом. У любого специалиста часто возникают проблемы, где быстро найти необходимый для демонстрации материал, педагог понимает, что приобретенный ранее материал устаревает или его недостаточно для проведения занятия, а приобретение нового требует много материальных затрат. А самостоятельно изготовить пособия, соответствующие требованиям к наглядности способен не каждый. Поэтому, одна из веских причин задуматься об использовании ИКТ – необходимость повышения качества наглядного матери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дагог может применять ИКТ при диагностике и подгрупповых занятиях (сделать более результативным формирование лексико-грамматической стороны речи), в работе с родителями (помочь разобраться в многообразии компьютерных игр, дать рекомендации по использованию их в домашних условиях), при создании рекомендаций для работы в домашних условиях, для создания наглядно-текстового материала, при обмене опытом с коллегами, для повышения квалификации и профессионального мастерств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одить компьютер можно практически на любых занят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и подборе и самостоятельном создании игр необходимо учитывать требования, предъявляемые к развивающим и обучающим программам и играм, применяемым на занятиях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 должен создаваться с учётом возраста, индивидуальных особенностей и образовательных потребностей ребё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Материал должен быть ярким, красочным, со звуковым оформление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Объекты, отображенные на экране, не должны быть мелкими или непонятными для дете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Материал должен быть на родном языке ребё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Текст заданий, желательно, должен быть озвучен дикторо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Материал, должен включать в себя интересные, понятные и простые для выполнения зад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ребёнок работает не с клавиатурой, а с использованием манипулятора «мышь», желательно обозначить «рабочую клавишу» определённым сигнало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рограмма должна развивать, давать новые знания, обучать необходимым навыкам в игровой форме (ведь игра является ведущей деятельностью в дошкольном возрасте).</w:t>
      </w:r>
    </w:p>
    <w:p>
      <w:pPr>
        <w:pStyle w:val="Normal"/>
        <w:spacing w:lineRule="auto" w:line="360"/>
        <w:ind w:firstLine="435"/>
        <w:jc w:val="both"/>
        <w:rPr/>
      </w:pPr>
      <w:r>
        <w:rPr>
          <w:sz w:val="28"/>
          <w:szCs w:val="28"/>
        </w:rPr>
        <w:t>Педагогу при использовании на занятиях ИКТ необходимо соблюдать условия для сбережения здоровья ребёнка, т.е. соблюдение СанПи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993" w:hanging="567"/>
        <w:jc w:val="both"/>
        <w:rPr/>
      </w:pPr>
      <w:r>
        <w:rPr>
          <w:sz w:val="28"/>
          <w:szCs w:val="28"/>
        </w:rPr>
        <w:t xml:space="preserve">использование новых моделей компьютера, экрана, проектора; </w:t>
      </w:r>
    </w:p>
    <w:p>
      <w:pPr>
        <w:pStyle w:val="Normal"/>
        <w:numPr>
          <w:ilvl w:val="0"/>
          <w:numId w:val="4"/>
        </w:numPr>
        <w:spacing w:lineRule="auto" w:line="360"/>
        <w:ind w:left="709" w:hanging="283"/>
        <w:jc w:val="both"/>
        <w:rPr/>
      </w:pPr>
      <w:r>
        <w:rPr>
          <w:sz w:val="28"/>
          <w:szCs w:val="28"/>
        </w:rPr>
        <w:t>работа с компьютером на одном занятии в течении короткого времени не должна превышать 5-7 минут и не более двух раз в неделю (в зависимости от возраста ребёнка);</w:t>
      </w:r>
    </w:p>
    <w:p>
      <w:pPr>
        <w:pStyle w:val="Normal"/>
        <w:numPr>
          <w:ilvl w:val="0"/>
          <w:numId w:val="4"/>
        </w:numPr>
        <w:spacing w:lineRule="auto" w:line="36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с осторожностью вводить компьютерные игры, если у ребёнка имеются невротические расстройства, нарушение зрения (поскольку компьютер может спровоцировать и усилить отклонения в состоянии здоровья);</w:t>
      </w:r>
    </w:p>
    <w:p>
      <w:pPr>
        <w:pStyle w:val="Normal"/>
        <w:numPr>
          <w:ilvl w:val="0"/>
          <w:numId w:val="4"/>
        </w:numPr>
        <w:spacing w:lineRule="auto" w:line="360"/>
        <w:ind w:left="709" w:hanging="283"/>
        <w:jc w:val="both"/>
        <w:rPr/>
      </w:pPr>
      <w:r>
        <w:rPr>
          <w:sz w:val="28"/>
          <w:szCs w:val="28"/>
        </w:rPr>
        <w:t>целесообразно для предупреждения переутомления глаз проводить зрительную гимнастику до начала занятия и по его окончанию, а также во время работы периодически переводить взгляд ребёнка с монитора каждые 1,5-2 минуты на несколько секунд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Бытует мнение, что компьютер может стать средством отвлечения внимания детей; «целое поколение людей не сможет складывать и вычитать числа, если рядом не будет компьютера»; компьютер заменит «живое общение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 жизнь не стоит на месте и «обучать надо не тому, что есть, а тому, что будет». И педагог вынужден идти в ногу со временем, а значит использовать все возможные средства для достижения цели и во благо детей. Но стоит не забывать, что компьютер не заменяет работу педагога, а целесообразно дополняет её, делает более эффективн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дведя итоги, можно отметить основные преимущества использования ИКТ в работе педагога, что явно доказывает актуальность их использован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ора на ведущую деятельность дошкольника – игр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исенсорное воздействие (опора на сохранные анализаторы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формирование стойкой мотивации и произвольных познавательных интерес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амооценки ребёнка (система поощрений – компьютерные герои, звуковые эффекты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трудничества между ребёнком и учителем-логопедо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активизация работы с родителями, повешение компетентности родителе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я временных ресурсов и материальных затр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тошин М.К. Учимся работать на компьютере. М., Айрис – пресс, 200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нёва У. «Мультимедийные технологии на занятиях по ознакомлению с окружающим миром и развитию речи», ж «Дошкольное воспитание», № 12, 201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Денисова Т. «Компьютер в дошкольном учреждении», ж. «Дошкольное воспитание», № 2, 201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олёва Н, Петрова С. «Использование новых информационных технологий в образовательном процессе», ж. «Дошкольное воспитание», № 6, 201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ролевская Т.К. Компьютерные интерактивные технологии и устная речь как средство коммуникации: достижения и поиски.//Дефектология. - 1998. - № 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ч Л.А., Бревнова Ю.А. Дошколенок + компьютер. –Волгоград: Учител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ивич Е.Я. Компьютер для дошколят. М., ЭКСМО, 200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укушина О.И. Компьютер в специальном обучении. Проблемы, поиски, подходы.//Дефектология. – 1994. - № 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изунова Л.Р. Использование информационно-коммуникационных технологий в логопедической работ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ынская М.И. «Информационные технологии с безречевыми детьми», ж. «Логопед», 2011, № 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биц Е.И. Психолого-педагогические проблемы компьютеризации обучения. – Т.: Педагогика. 1988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овые информационные технологии в дошкольном и школьном образовании//под ред. Горвица Ю.М. – М., 1988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12:00Z</dcterms:created>
  <dc:creator>Юлия</dc:creator>
  <dc:description/>
  <cp:keywords/>
  <dc:language>en-US</dc:language>
  <cp:lastModifiedBy>Юлия Кралько</cp:lastModifiedBy>
  <dcterms:modified xsi:type="dcterms:W3CDTF">2022-12-17T17:05:00Z</dcterms:modified>
  <cp:revision>34</cp:revision>
  <dc:subject/>
  <dc:title/>
</cp:coreProperties>
</file>