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ДПО «Нижегородский институт развития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информ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ОУ ДПО НИР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НОВЕ ЦИФРОВЫХ ОБРАЗОВАТЕЛЬНЫХ ТЕХНОЛОГИЙ </w:t>
      </w:r>
    </w:p>
    <w:tbl>
      <w:tblPr>
        <w:tblW w:w="9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11"/>
      </w:tblGrid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урока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hd w:fill="F0F0F0" w:val="clear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редлог как часть речи. Употребление предлогов</w:t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й предмет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асс (курс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фровые образовательные материалы для урока (ЦОМ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сылка ученикам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coreapp.ai/app/player/lesson/619549774cf4a6264c80e737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сылка учителям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coreapp.ai/app/preview/lesson/6196a8b8ea1df962632b7509</w:t>
              </w:r>
            </w:hyperlink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отация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темы «Предлог как часть речи» имеет важное значение в контексте предподготовки обучающихся к ОГЭ (ЕГЭ) по русскому языку. Однако в 7 классе на повторение этой темы отводится всего 1(2) урока в конце третьей четверти. Эффективности учебной и контрольно-оценочной деятельности способствуют условия, организованные и реализуемые на основе цифровых образовательных материалов Представленный </w:t>
            </w:r>
            <w:r>
              <w:rPr>
                <w:rFonts w:cs="Times New Roman" w:ascii="Times New Roman" w:hAnsi="Times New Roman"/>
                <w:b/>
              </w:rPr>
              <w:t>этап урока</w:t>
            </w:r>
            <w:r>
              <w:rPr>
                <w:rFonts w:cs="Times New Roman" w:ascii="Times New Roman" w:hAnsi="Times New Roman"/>
              </w:rPr>
              <w:t xml:space="preserve"> ориентирован на решение проблемы объективности результатов учебной деятельности за счет применения цифровых образовательных материалов </w:t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разработчике (авторе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(полностью): Саломатина Наталья Викторов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работы: МАОУ школа№5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: учитель русского языка и литератур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ж педагогической работы (общий): 3 год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зовый учебник (УМК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7 класс. Под ред. Разумовской. Москва. Дрофа.2017г</w:t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 (этапа)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подготовки обучающихся по теме «Предлог как часть речи» и корректировка знаний и умений обучающихся</w:t>
            </w:r>
          </w:p>
          <w:p>
            <w:pPr>
              <w:pStyle w:val="Normal"/>
              <w:spacing w:lineRule="atLeast" w:line="100" w:before="0" w:after="160"/>
              <w:ind w:left="537" w:hanging="2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и коррекции знаний и умений обучающихся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урока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(контроль) овладения обучающимися знаниями, навыками и умениями, необходимыми для работы с материалом по теме «Предлог как часть реч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ачества читательской грамотности и письма у обучающихся </w:t>
            </w:r>
            <w:r>
              <w:rPr>
                <w:rFonts w:cs="Times New Roman" w:ascii="Times New Roman" w:hAnsi="Times New Roman"/>
                <w:i/>
              </w:rPr>
              <w:t>(с учетом применения текстовых редакторов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здание условий для оперативного устранения пробелов у обучающихся по теме «Предлог как часть реч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 обучающихся навыков самоанализа результатов учебной деятельности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моционального настроя, обеспечивающего успешность в обучении</w:t>
            </w:r>
          </w:p>
          <w:p>
            <w:pPr>
              <w:pStyle w:val="Style15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обучающиеся овладели знаниями, навыками и умениями, необходимыми для работы с материалом по теме «Предлог как часть реч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развития навыков читательской грамотности и письма у обучающихс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ы условия для оперативного устранения пробелов у обучающихся по теме «Предлог как часть речи»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ы у обучающихся навыки самоанализа результатов учебной деятельности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к обучению у обучающихся по предмету русский язык</w:t>
            </w:r>
          </w:p>
          <w:p>
            <w:pPr>
              <w:pStyle w:val="Style15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емые педагогические технологии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ология смешанного обучения</w:t>
            </w:r>
          </w:p>
        </w:tc>
      </w:tr>
      <w:tr>
        <w:trPr>
          <w:trHeight w:val="8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ое техническое оборудование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зможны варианты на выбор учителя: стационарное устройство и(или)мобильные устройства (ноутбуки, планшеты), интерактивная доска (панель) и др.</w:t>
            </w:r>
          </w:p>
        </w:tc>
      </w:tr>
      <w:tr>
        <w:trPr>
          <w:trHeight w:val="8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оответствие урока санитарно-гигиеническим нормам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на уроке обучающийся использует 1 устройство (ноутбук / планшет / стационарный ПК); время работы с ЦОМ на уроке составляет не более 20-25 минут; на уроке предусмотрены разные виды деятельности (с печатными материалами, устная работа, с ЦОМ; проводится не менее 1 гимнастики для глаз (или физкультминутк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Основные критерии эффективности учебной деятельности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% обучающихся (от общего количества в классе), результат обучения которых по русскому языку отражает положительную динамику, учитывающую их индивидуальные потребности и возможности здоровья вследствие использования цифровых ресурсов </w:t>
            </w:r>
            <w:r>
              <w:rPr>
                <w:rFonts w:cs="Times New Roman" w:ascii="Times New Roman" w:hAnsi="Times New Roman"/>
                <w:color w:val="FF0000"/>
              </w:rPr>
              <w:t>по русскому язы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цифровые симуляторы, электронные учебники, онлайн-конструкторы цифровых образовательных материал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навыков письма у обучающихся вследствие использования инструментов для набора текста на платформе онлайн-констру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учебной мотивации обучающихся по предмету </w:t>
            </w:r>
            <w:r>
              <w:rPr>
                <w:rFonts w:cs="Times New Roman" w:ascii="Times New Roman" w:hAnsi="Times New Roman"/>
                <w:color w:val="FF0000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учебной самостоятельности обучающихся по предмету </w:t>
            </w:r>
            <w:r>
              <w:rPr>
                <w:rFonts w:cs="Times New Roman" w:ascii="Times New Roman" w:hAnsi="Times New Roman"/>
                <w:color w:val="FF0000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обучающихся (от общего количества в классе (группе)), удовлетворенных качеством учебной деятельности по предмету </w:t>
            </w:r>
            <w:r>
              <w:rPr>
                <w:rFonts w:cs="Times New Roman" w:ascii="Times New Roman" w:hAnsi="Times New Roman"/>
                <w:color w:val="FF0000"/>
              </w:rPr>
              <w:t>русский язык</w:t>
            </w:r>
          </w:p>
          <w:p>
            <w:pPr>
              <w:pStyle w:val="Normal"/>
              <w:spacing w:lineRule="auto" w:line="276" w:before="0" w:after="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  УРОКА:</w:t>
      </w:r>
    </w:p>
    <w:tbl>
      <w:tblPr>
        <w:tblW w:w="139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07"/>
        <w:gridCol w:w="2040"/>
        <w:gridCol w:w="4515"/>
        <w:gridCol w:w="15"/>
        <w:gridCol w:w="2132"/>
        <w:gridCol w:w="12"/>
        <w:gridCol w:w="6"/>
        <w:gridCol w:w="8"/>
        <w:gridCol w:w="213"/>
        <w:gridCol w:w="205"/>
        <w:gridCol w:w="34"/>
        <w:gridCol w:w="205"/>
        <w:gridCol w:w="86"/>
        <w:gridCol w:w="17"/>
        <w:gridCol w:w="83"/>
        <w:gridCol w:w="53"/>
        <w:gridCol w:w="188"/>
        <w:gridCol w:w="51"/>
      </w:tblGrid>
      <w:tr>
        <w:trPr>
          <w:trHeight w:val="48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П УРОКА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ОЙ ДЕЯТЕЛЬНОСТИ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скриншоты, ссылки)</w:t>
            </w:r>
          </w:p>
        </w:tc>
        <w:tc>
          <w:tcPr>
            <w:tcW w:w="21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ятельность уч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b/>
              </w:rPr>
              <w:t xml:space="preserve"> Фронтальный опро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задает вопросы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йте определение предлогу как части реч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функция предлогов в предложении (можно опираться на упр.649, 669 при ответ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явление в языке называют синонимией? Омонимией? Приведите примеры омонимии в русском язык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поднимают руку, отвечают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овый материал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 дает задания для самостоятельной работы (работа с учебником и презентацией). Делит класс на три группы (можно по рядам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Употребление предлогов с разными падежами (стр. 141 учебника упр.341, 342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вать предлоги, употребляющиеся с разными падежами? Только с одним падежом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вать предлоги, сходные по значению? Противоположные по значению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таблиц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. 34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значения могут иметь предлоги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ими значениями сходны значения предлогов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Употребление предлого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, БЛАГОДАРЯ, СОГЛАСНО, ВОПРЕ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 слайдам презентаци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ак называется нарушение нормы в употреблении той или иной части речи? Какие затруднения вызвало выполнение домашнего задания?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ка домашнего задания: 1 группа - упр.346; 2,3 группа- 3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по группам выполняют зада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: работа с учебни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: с презентацие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: проверка д/з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Употребление предлогов1.ppt</w:t>
              </w:r>
            </w:hyperlink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Работа в группах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итель контролирует процесс работы в группах, провер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 группа- зона онлай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ренажером и контрольными вопросами (задания с открытым ответом), и задание Г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 группа- зона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. Учебника 348, 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 группа- зона  работы в груп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,используя материал упр.349 (лингвистическая сказка «Предлог или приставка?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верка  заданий 2 и 3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 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она индивидуально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упр. Учебника 348, 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 группа- зона онл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онтрольными вопросами (с заданием с открытым ответом) и задание Г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 группа- зона  работы в групп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,используя материал упр.349 (лингвистическая сказка «Предлог или приставка?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верка  заданий 1 и 3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выполняют задания по группа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 зона онла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 зона индивидуаль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:зона работы в группах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оверки группы переходят в следующую зону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карты для учеников.doc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Как отличить производный предлог от омонимичной самостоятельной части речи в предложении.docx</w:t>
              </w:r>
            </w:hyperlink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просит учеников оценить свою деятельность на уроке с помощью карточек-смайл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оценивают свою деятельность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карты для учеников.doc</w:t>
              </w:r>
            </w:hyperlink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Домашнее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дает задание на самопроверку знаний учениками (выполнить тест с ограничением по времен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дома выполняют тес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reapp.ai/app/preview/lesson/6196a8b8ea1df962632b7509</w:t>
              </w:r>
            </w:hyperlink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3223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reapp.ai/app/player/lesson/619549774cf4a6264c80e737" TargetMode="External"/><Relationship Id="rId3" Type="http://schemas.openxmlformats.org/officeDocument/2006/relationships/hyperlink" Target="https://coreapp.ai/app/preview/lesson/6196a8b8ea1df962632b7509" TargetMode="External"/><Relationship Id="rId4" Type="http://schemas.openxmlformats.org/officeDocument/2006/relationships/hyperlink" Target="../in/&#1059;&#1087;&#1086;&#1090;&#1088;&#1077;&#1073;&#1083;&#1077;&#1085;&#1080;&#1077;%20&#1087;&#1088;&#1077;&#1076;&#1083;&#1086;&#1075;&#1086;&#1074;1.ppt" TargetMode="External"/><Relationship Id="rId5" Type="http://schemas.openxmlformats.org/officeDocument/2006/relationships/hyperlink" Target="../in/&#1082;&#1072;&#1088;&#1090;&#1099;%20&#1076;&#1083;&#1103;%20&#1091;&#1095;&#1077;&#1085;&#1080;&#1082;&#1086;&#1074;.doc" TargetMode="External"/><Relationship Id="rId6" Type="http://schemas.openxmlformats.org/officeDocument/2006/relationships/hyperlink" Target="../in/&#1050;&#1072;&#1082;%20&#1086;&#1090;&#1083;&#1080;&#1095;&#1080;&#1090;&#1100;%20&#1087;&#1088;&#1086;&#1080;&#1079;&#1074;&#1086;&#1076;&#1085;&#1099;&#1081;%20&#1087;&#1088;&#1077;&#1076;&#1083;&#1086;&#1075;%20&#1086;&#1090;%20&#1086;&#1084;&#1086;&#1085;&#1080;&#1084;&#1080;&#1095;&#1085;&#1086;&#1081;%20&#1089;&#1072;&#1084;&#1086;&#1089;&#1090;&#1086;&#1103;&#1090;&#1077;&#1083;&#1100;&#1085;&#1086;&#1081;%20&#1095;&#1072;&#1089;&#1090;&#1080;%20&#1088;&#1077;&#1095;&#1080;%20&#1074;%20&#1087;&#1088;&#1077;&#1076;&#1083;&#1086;&#1078;&#1077;&#1085;&#1080;&#1080;.docx" TargetMode="External"/><Relationship Id="rId7" Type="http://schemas.openxmlformats.org/officeDocument/2006/relationships/hyperlink" Target="../in/&#1082;&#1072;&#1088;&#1090;&#1099;%20&#1076;&#1083;&#1103;%20&#1091;&#1095;&#1077;&#1085;&#1080;&#1082;&#1086;&#1074;.doc" TargetMode="External"/><Relationship Id="rId8" Type="http://schemas.openxmlformats.org/officeDocument/2006/relationships/hyperlink" Target="https://coreapp.ai/app/preview/lesson/6196a8b8ea1df962632b750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20:00Z</dcterms:created>
  <dc:creator>Пользователь</dc:creator>
  <dc:description/>
  <dc:language>en-US</dc:language>
  <cp:lastModifiedBy>User Windows</cp:lastModifiedBy>
  <dcterms:modified xsi:type="dcterms:W3CDTF">2021-11-18T19:46:00Z</dcterms:modified>
  <cp:revision>5</cp:revision>
  <dc:subject/>
  <dc:title/>
</cp:coreProperties>
</file>