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Арбуз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23520</wp:posOffset>
            </wp:positionV>
            <wp:extent cx="1485900" cy="1600200"/>
            <wp:effectExtent l="0" t="0" r="0" b="0"/>
            <wp:wrapTight wrapText="bothSides">
              <wp:wrapPolygon edited="0">
                <wp:start x="8007" y="0"/>
                <wp:lineTo x="6914" y="228"/>
                <wp:lineTo x="3271" y="1605"/>
                <wp:lineTo x="2907" y="2296"/>
                <wp:lineTo x="2667" y="3099"/>
                <wp:lineTo x="2667" y="4248"/>
                <wp:lineTo x="7158" y="5512"/>
                <wp:lineTo x="8975" y="5512"/>
                <wp:lineTo x="7643" y="7351"/>
                <wp:lineTo x="6914" y="9187"/>
                <wp:lineTo x="6669" y="11025"/>
                <wp:lineTo x="726" y="12636"/>
                <wp:lineTo x="118" y="12981"/>
                <wp:lineTo x="-121" y="13555"/>
                <wp:lineTo x="-121" y="14704"/>
                <wp:lineTo x="362" y="16543"/>
                <wp:lineTo x="1331" y="18378"/>
                <wp:lineTo x="1331" y="18607"/>
                <wp:lineTo x="3396" y="20446"/>
                <wp:lineTo x="7158" y="21482"/>
                <wp:lineTo x="8007" y="21482"/>
                <wp:lineTo x="10188" y="21482"/>
                <wp:lineTo x="11041" y="21482"/>
                <wp:lineTo x="13830" y="20446"/>
                <wp:lineTo x="13950" y="20218"/>
                <wp:lineTo x="17348" y="18378"/>
                <wp:lineTo x="19898" y="16772"/>
                <wp:lineTo x="21234" y="14704"/>
                <wp:lineTo x="21600" y="12981"/>
                <wp:lineTo x="21600" y="10568"/>
                <wp:lineTo x="21354" y="9187"/>
                <wp:lineTo x="20506" y="7351"/>
                <wp:lineTo x="19289" y="5857"/>
                <wp:lineTo x="19049" y="4593"/>
                <wp:lineTo x="14434" y="3785"/>
                <wp:lineTo x="13950" y="3328"/>
                <wp:lineTo x="13222" y="1834"/>
                <wp:lineTo x="13346" y="1031"/>
                <wp:lineTo x="11769" y="228"/>
                <wp:lineTo x="9584" y="0"/>
                <wp:lineTo x="80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Ус – Ус – Ус – вот арбуз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с – Ус – Ус – на бахче растут арбуз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зы – Узы – Узы – любят все арбуз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зом – узом – узом – угостили нас арбузом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за – Уза – Уза – наелись мы арбу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Стрекоза </w:t>
      </w:r>
    </w:p>
    <w:p>
      <w:pPr>
        <w:pStyle w:val="Normal"/>
        <w:spacing w:lineRule="auto" w:line="36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37025</wp:posOffset>
            </wp:positionH>
            <wp:positionV relativeFrom="paragraph">
              <wp:posOffset>-26035</wp:posOffset>
            </wp:positionV>
            <wp:extent cx="2279650" cy="2049780"/>
            <wp:effectExtent l="0" t="0" r="0" b="0"/>
            <wp:wrapTight wrapText="bothSides">
              <wp:wrapPolygon edited="0">
                <wp:start x="18730" y="576"/>
                <wp:lineTo x="17958" y="1011"/>
                <wp:lineTo x="16197" y="2606"/>
                <wp:lineTo x="14213" y="5213"/>
                <wp:lineTo x="9913" y="6083"/>
                <wp:lineTo x="9141" y="6377"/>
                <wp:lineTo x="9141" y="7536"/>
                <wp:lineTo x="1428" y="8406"/>
                <wp:lineTo x="-2" y="8695"/>
                <wp:lineTo x="-2" y="10143"/>
                <wp:lineTo x="1428" y="12172"/>
                <wp:lineTo x="5178" y="14490"/>
                <wp:lineTo x="2863" y="15797"/>
                <wp:lineTo x="1760" y="16521"/>
                <wp:lineTo x="1869" y="17538"/>
                <wp:lineTo x="9033" y="19133"/>
                <wp:lineTo x="12560" y="19274"/>
                <wp:lineTo x="13332" y="21304"/>
                <wp:lineTo x="13441" y="21304"/>
                <wp:lineTo x="13990" y="21304"/>
                <wp:lineTo x="12778" y="14490"/>
                <wp:lineTo x="18840" y="12172"/>
                <wp:lineTo x="20936" y="10143"/>
                <wp:lineTo x="20936" y="9854"/>
                <wp:lineTo x="21600" y="8548"/>
                <wp:lineTo x="21264" y="7824"/>
                <wp:lineTo x="17186" y="7536"/>
                <wp:lineTo x="19174" y="5213"/>
                <wp:lineTo x="19834" y="2894"/>
                <wp:lineTo x="19942" y="2312"/>
                <wp:lineTo x="19502" y="864"/>
                <wp:lineTo x="19174" y="576"/>
                <wp:lineTo x="18730" y="57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За –За –За – это стрекоз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 – За –За – летит стрекоз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Зы – Зы – Зы – крылья есть у стрекозы.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ой – Зой – Зой – я бегу за стрекозо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у – Зу – Зу – не догнать мне стрекозу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 – За – За – летит быстро стрекоза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за</w:t>
      </w:r>
    </w:p>
    <w:p>
      <w:pPr>
        <w:pStyle w:val="Normal"/>
        <w:spacing w:lineRule="auto" w:line="36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06680</wp:posOffset>
            </wp:positionV>
            <wp:extent cx="1143000" cy="1019175"/>
            <wp:effectExtent l="0" t="0" r="0" b="0"/>
            <wp:wrapTight wrapText="bothSides">
              <wp:wrapPolygon edited="0">
                <wp:start x="1258" y="402"/>
                <wp:lineTo x="-178" y="3629"/>
                <wp:lineTo x="897" y="6861"/>
                <wp:lineTo x="897" y="10088"/>
                <wp:lineTo x="7016" y="13321"/>
                <wp:lineTo x="6295" y="19780"/>
                <wp:lineTo x="6117" y="20790"/>
                <wp:lineTo x="7915" y="21393"/>
                <wp:lineTo x="10438" y="21393"/>
                <wp:lineTo x="11337" y="21393"/>
                <wp:lineTo x="17278" y="21393"/>
                <wp:lineTo x="19614" y="20990"/>
                <wp:lineTo x="19436" y="19780"/>
                <wp:lineTo x="21235" y="13321"/>
                <wp:lineTo x="21600" y="3430"/>
                <wp:lineTo x="16196" y="2420"/>
                <wp:lineTo x="2156" y="402"/>
                <wp:lineTo x="1258" y="40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За – За – За – вот коз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Зу – Зу – Зу – я пасу козу.         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 – За – За – ест траву коз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 – За – За -  молоко дает коза.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297180</wp:posOffset>
            </wp:positionV>
            <wp:extent cx="1000125" cy="1257300"/>
            <wp:effectExtent l="0" t="0" r="0" b="0"/>
            <wp:wrapTight wrapText="bothSides">
              <wp:wrapPolygon edited="0">
                <wp:start x="3462" y="201"/>
                <wp:lineTo x="3462" y="1848"/>
                <wp:lineTo x="3998" y="3495"/>
                <wp:lineTo x="528" y="4520"/>
                <wp:lineTo x="-264" y="5138"/>
                <wp:lineTo x="-264" y="15425"/>
                <wp:lineTo x="2128" y="16661"/>
                <wp:lineTo x="6127" y="16661"/>
                <wp:lineTo x="1863" y="19951"/>
                <wp:lineTo x="1328" y="20156"/>
                <wp:lineTo x="-2" y="21186"/>
                <wp:lineTo x="1863" y="21186"/>
                <wp:lineTo x="2663" y="21186"/>
                <wp:lineTo x="9061" y="20156"/>
                <wp:lineTo x="11460" y="19951"/>
                <wp:lineTo x="18394" y="17484"/>
                <wp:lineTo x="18664" y="16661"/>
                <wp:lineTo x="20264" y="13366"/>
                <wp:lineTo x="21600" y="11105"/>
                <wp:lineTo x="21600" y="10694"/>
                <wp:lineTo x="14130" y="3907"/>
                <wp:lineTo x="8261" y="1025"/>
                <wp:lineTo x="6397" y="201"/>
                <wp:lineTo x="3462" y="20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Мимоза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за – оза – вот мимоз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за – оза – желтая мимоз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за – оза – оза – не боится мимоза мороз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реза</w:t>
      </w:r>
    </w:p>
    <w:p>
      <w:pPr>
        <w:pStyle w:val="Normal"/>
        <w:spacing w:lineRule="auto" w:line="36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247015</wp:posOffset>
            </wp:positionV>
            <wp:extent cx="1524000" cy="1362075"/>
            <wp:effectExtent l="0" t="0" r="0" b="0"/>
            <wp:wrapTight wrapText="bothSides">
              <wp:wrapPolygon edited="0">
                <wp:start x="14442" y="0"/>
                <wp:lineTo x="12148" y="753"/>
                <wp:lineTo x="8772" y="2112"/>
                <wp:lineTo x="4723" y="2716"/>
                <wp:lineTo x="3103" y="3472"/>
                <wp:lineTo x="3103" y="7248"/>
                <wp:lineTo x="1347" y="9664"/>
                <wp:lineTo x="133" y="13139"/>
                <wp:lineTo x="-132" y="15103"/>
                <wp:lineTo x="133" y="17822"/>
                <wp:lineTo x="403" y="19331"/>
                <wp:lineTo x="2967" y="21447"/>
                <wp:lineTo x="3103" y="21447"/>
                <wp:lineTo x="3643" y="21447"/>
                <wp:lineTo x="3778" y="21447"/>
                <wp:lineTo x="3778" y="19331"/>
                <wp:lineTo x="7152" y="19331"/>
                <wp:lineTo x="15388" y="17671"/>
                <wp:lineTo x="15253" y="16915"/>
                <wp:lineTo x="13902" y="14498"/>
                <wp:lineTo x="21599" y="12233"/>
                <wp:lineTo x="21599" y="11931"/>
                <wp:lineTo x="21058" y="11024"/>
                <wp:lineTo x="20112" y="9664"/>
                <wp:lineTo x="19168" y="7248"/>
                <wp:lineTo x="18493" y="4529"/>
                <wp:lineTo x="17548" y="3623"/>
                <wp:lineTo x="15522" y="2415"/>
                <wp:lineTo x="14982" y="0"/>
                <wp:lineTo x="1444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Оза – оза  - вот берез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зы – озы – озы – ствол белый у берез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за – оза – оза – белоствольная берез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зе – озе – озе – сидит сорока на березе.</w:t>
      </w:r>
    </w:p>
    <w:p>
      <w:pPr>
        <w:pStyle w:val="Style15"/>
        <w:spacing w:lineRule="auto" w:line="360"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носить текст и пересказать</w:t>
      </w:r>
    </w:p>
    <w:p>
      <w:pPr>
        <w:pStyle w:val="Style15"/>
        <w:spacing w:lineRule="auto" w:line="360"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езд не опаздывает </w:t>
      </w:r>
    </w:p>
    <w:p>
      <w:pPr>
        <w:pStyle w:val="Style15"/>
        <w:spacing w:lineRule="auto" w:line="360" w:before="280" w:after="24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аня был на вокзале. Он ждал приезда мамы и Лизы.     Мама ездила лечить Лизу. Лиза была больна. Они ехали в поезде. Ване казалось, что они опаздывают. </w:t>
        <w:br/>
        <w:t xml:space="preserve">  У разных людей Ваня узнавал: не замело ли дорогу, не </w:t>
        <w:br/>
        <w:t xml:space="preserve">опоздает ли поезд. Но вот объявили о прибытии поезда. </w:t>
        <w:br/>
        <w:t xml:space="preserve">Из зала на перрон выходили люди. Вот издали загудел </w:t>
        <w:br/>
        <w:t xml:space="preserve">поезд. Затем он показался из-за поворота. Поезд подходил </w:t>
        <w:br/>
        <w:t xml:space="preserve">к вокзалу. Заскрипели тормоза. Ваня побежал к поезду. </w:t>
        <w:br/>
        <w:t xml:space="preserve">  А вот и мама. Около неё Лиза. Они рады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280" w:after="24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 xml:space="preserve">Произнести  и пересказать текст. </w:t>
        <w:br/>
      </w:r>
      <w:r>
        <w:rPr>
          <w:b/>
          <w:bCs/>
          <w:sz w:val="32"/>
          <w:szCs w:val="32"/>
        </w:rPr>
        <w:t>Как назвать зайца</w:t>
      </w:r>
    </w:p>
    <w:p>
      <w:pPr>
        <w:pStyle w:val="Style15"/>
        <w:spacing w:lineRule="auto" w:line="360" w:before="280" w:after="240"/>
        <w:rPr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дился зайчонок. Задумалась мать: как его назвать. Захотела назвать Тигром. Узнали козлята, как зовут зайку, </w:t>
      </w:r>
      <w:r>
        <w:rPr>
          <w:iCs/>
          <w:sz w:val="32"/>
          <w:szCs w:val="32"/>
        </w:rPr>
        <w:t>и</w:t>
      </w:r>
      <w:r>
        <w:rPr>
          <w:rFonts w:cs="Helvetica, sans-serif;Times New Roman" w:ascii="Helvetica, sans-serif;Times New Roman" w:hAnsi="Helvetica, sans-serif;Times New Roman"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не захотели играть. Заплакал заинька. Сказал матери, что козлята сразу разбегаются от него. Тогда мать назвала его Волком. Пошёл заинька гулять, увидел телят. Захотел с ними играть. </w:t>
        <w:br/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А как тебя зовут?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задают ему вопрос. </w:t>
        <w:br/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Меня зовут Волком, говорит заинька. </w:t>
        <w:br/>
        <w:t xml:space="preserve">Телята стали бодать заиньку. </w:t>
        <w:br/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Попался злой Волк!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закричали телята. </w:t>
        <w:br/>
        <w:t xml:space="preserve">Пришёл заинька домой, побитые бока облизывает. Избили его телята. Задумалась мать и назвала заиньку Зайцем. </w:t>
        <w:br/>
        <w:t xml:space="preserve">Пошёл заинька играть. Звери узнали, что его зовут Зайкой, и приняли в игру. И заиньке, и зверям это имя понравилось. Так его за ним и закрепили. </w:t>
      </w:r>
    </w:p>
    <w:p>
      <w:pPr>
        <w:pStyle w:val="Style15"/>
        <w:spacing w:lineRule="auto" w:line="360"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износить  предложения</w:t>
      </w:r>
      <w:r>
        <w:rPr>
          <w:rFonts w:cs="Helvetica, sans-serif;Times New Roman" w:ascii="Helvetica, sans-serif;Times New Roman" w:hAnsi="Helvetica, sans-serif;Times New Roman"/>
          <w:b/>
          <w:sz w:val="32"/>
          <w:szCs w:val="32"/>
        </w:rPr>
        <w:t xml:space="preserve"> </w:t>
      </w:r>
    </w:p>
    <w:p>
      <w:pPr>
        <w:pStyle w:val="Style15"/>
        <w:spacing w:lineRule="auto" w:line="360" w:before="280" w:after="240"/>
        <w:rPr>
          <w:rFonts w:ascii="Helvetica, sans-serif;Times New Roman" w:hAnsi="Helvetica, sans-serif;Times New Roman" w:cs="Helvetica, sans-serif;Times New Roman"/>
          <w:sz w:val="32"/>
          <w:szCs w:val="32"/>
        </w:rPr>
      </w:pPr>
      <w:r>
        <w:rPr>
          <w:i/>
          <w:sz w:val="32"/>
          <w:szCs w:val="32"/>
        </w:rPr>
        <w:t xml:space="preserve">Образец: </w:t>
      </w:r>
      <w:r>
        <w:rPr>
          <w:i/>
          <w:iCs/>
          <w:sz w:val="32"/>
          <w:szCs w:val="32"/>
        </w:rPr>
        <w:t xml:space="preserve">Около и—з—бы липа. </w:t>
        <w:br/>
      </w:r>
      <w:r>
        <w:rPr>
          <w:sz w:val="32"/>
          <w:szCs w:val="32"/>
        </w:rPr>
        <w:t xml:space="preserve">Мой брат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колхозный кузнец. Грибы полезны. В гнёздах дрозды. Я поздно узнал об этом. В избушке разбили окно. У Зои мать колхозница. В поезде везут заказные письма. На возах колхозники везут арбузы. В роще гнёзда птиц. Зоя мыла грязную посуду и набрызгала на пол. Видишь, смотрят из гнезда, два молоденьких дрозда. Сегодня вдруг исчезло лето, бело, безжизненно кругом. Назвался груздем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>полезай в куз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износить  слова с ударением на слоге. </w:t>
      </w:r>
    </w:p>
    <w:p>
      <w:pPr>
        <w:pStyle w:val="Style15"/>
        <w:spacing w:lineRule="auto" w:line="360" w:before="280" w:after="240"/>
        <w:rPr/>
      </w:pPr>
      <w:r>
        <w:rPr>
          <w:i/>
          <w:sz w:val="32"/>
          <w:szCs w:val="32"/>
        </w:rPr>
        <w:t>Образец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—з—--бука, по—з— -дно. </w:t>
        <w:br/>
      </w:r>
      <w:r>
        <w:rPr>
          <w:sz w:val="32"/>
          <w:szCs w:val="32"/>
        </w:rPr>
        <w:t>Разный, азбука, гораздо, поздно, ноздри, воздух, возраст, грозный, обозный, морозный, колхозный, совхозный, грузный, брызги, язва, грязный, гнёзда, слёзный, издали, издавна, избран, резвый, бездна, исчезли, железный, полезны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br/>
        <w:br/>
      </w:r>
    </w:p>
    <w:p>
      <w:pPr>
        <w:pStyle w:val="Style15"/>
        <w:spacing w:lineRule="auto" w:line="360"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lineRule="auto" w:line="360" w:before="280" w:after="240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оизносить   предложения</w:t>
      </w:r>
    </w:p>
    <w:p>
      <w:pPr>
        <w:pStyle w:val="Style15"/>
        <w:spacing w:lineRule="auto" w:line="360" w:before="280" w:after="240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Образец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У З—ои ваз—а. 3—аболели з—убы. </w:t>
        <w:br/>
      </w:r>
      <w:r>
        <w:rPr>
          <w:sz w:val="32"/>
          <w:szCs w:val="32"/>
        </w:rPr>
        <w:t xml:space="preserve">Береги глаза, Лиза. У Лизы роза. У Зои замок. Лиза моет вазу в тазу. Зоя заболела. Ударили морозы. На заводе загудел гудок. Зотов повёл Трезора в дозор. Зайцы грызут кору берёзы. Зоя забыла закрыть замок. Налей в вазу воды, а то розы завянут. В школе зазвонил звонок на урок. Зоя купила два арбуза, и один оказался розовый. На дворе стоит коза, хмурит серые глаза. </w:t>
        <w:br/>
        <w:t xml:space="preserve">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br/>
      </w:r>
      <w:r>
        <w:rPr/>
        <w:t xml:space="preserve"> </w:t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280" w:after="30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оизносить  слова с</w:t>
      </w:r>
      <w:r>
        <w:rPr>
          <w:b/>
          <w:sz w:val="32"/>
          <w:szCs w:val="32"/>
        </w:rPr>
        <w:t xml:space="preserve"> ударением на слоге</w:t>
      </w:r>
    </w:p>
    <w:p>
      <w:pPr>
        <w:pStyle w:val="Style15"/>
        <w:spacing w:lineRule="auto" w:line="360" w:before="280" w:after="300"/>
        <w:rPr/>
      </w:pPr>
      <w:r>
        <w:rPr>
          <w:i/>
          <w:sz w:val="32"/>
          <w:szCs w:val="32"/>
        </w:rPr>
        <w:t>Образец;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з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ал, з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-лото, ве-з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у. </w:t>
      </w:r>
    </w:p>
    <w:p>
      <w:pPr>
        <w:pStyle w:val="Style15"/>
        <w:spacing w:lineRule="auto" w:line="360" w:before="280" w:after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</w:t>
      </w:r>
    </w:p>
    <w:p>
      <w:pPr>
        <w:pStyle w:val="Style15"/>
        <w:spacing w:lineRule="auto" w:line="360" w:before="280" w:after="300"/>
        <w:rPr/>
      </w:pPr>
      <w:r>
        <w:rPr>
          <w:sz w:val="32"/>
          <w:szCs w:val="32"/>
        </w:rPr>
        <w:t>Зал, заяц, запад, запах, завтра, коза, глаза, гроза, фазан, лизать, влезать, показать, наказать, приказать, указать.</w:t>
      </w:r>
    </w:p>
    <w:p>
      <w:pPr>
        <w:pStyle w:val="Style15"/>
        <w:spacing w:lineRule="auto" w:line="360" w:before="280" w:after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О</w:t>
      </w:r>
    </w:p>
    <w:p>
      <w:pPr>
        <w:pStyle w:val="Style15"/>
        <w:spacing w:lineRule="auto" w:line="360" w:before="280" w:after="300"/>
        <w:rPr/>
      </w:pPr>
      <w:r>
        <w:rPr>
          <w:sz w:val="32"/>
          <w:szCs w:val="32"/>
        </w:rPr>
        <w:t xml:space="preserve">Зоб, зов, Зоя, зона, Зотов, узор, возок, газон, дозор, Трезор, зоркий, зорька, золото, зонтик, горизонт. </w:t>
      </w:r>
    </w:p>
    <w:p>
      <w:pPr>
        <w:pStyle w:val="Style15"/>
        <w:spacing w:lineRule="auto" w:line="360" w:before="28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, ЗЫ</w:t>
      </w:r>
    </w:p>
    <w:p>
      <w:pPr>
        <w:pStyle w:val="Style15"/>
        <w:spacing w:lineRule="auto" w:line="360" w:before="280" w:after="300"/>
        <w:rPr/>
      </w:pPr>
      <w:r>
        <w:rPr>
          <w:sz w:val="32"/>
          <w:szCs w:val="32"/>
        </w:rPr>
        <w:t>Зубы, везу, козу, внизу, грозу, ползу, грызу, лазурь, мазут, разутый, разумный, язык, возы, тазы, пузырь.</w:t>
      </w:r>
    </w:p>
    <w:p>
      <w:pPr>
        <w:pStyle w:val="Style15"/>
        <w:spacing w:lineRule="auto" w:line="360" w:before="280" w:after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280" w:after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280" w:after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носить слова без ударения на слоге</w:t>
      </w:r>
    </w:p>
    <w:p>
      <w:pPr>
        <w:pStyle w:val="Style15"/>
        <w:spacing w:lineRule="auto" w:line="360" w:before="280" w:after="320"/>
        <w:rPr>
          <w:i/>
          <w:i/>
          <w:iCs/>
          <w:sz w:val="32"/>
          <w:szCs w:val="32"/>
        </w:rPr>
      </w:pPr>
      <w:r>
        <w:rPr>
          <w:i/>
          <w:sz w:val="32"/>
          <w:szCs w:val="32"/>
        </w:rPr>
        <w:t>Образец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у—з—-да, ра—з—-бери. </w:t>
      </w:r>
    </w:p>
    <w:p>
      <w:pPr>
        <w:pStyle w:val="Style15"/>
        <w:spacing w:lineRule="auto" w:line="360" w:before="280" w:after="300"/>
        <w:rPr/>
      </w:pPr>
      <w:r>
        <w:rPr>
          <w:sz w:val="32"/>
          <w:szCs w:val="32"/>
        </w:rPr>
        <w:t xml:space="preserve">Казна, глазной, назвать, размах, размер, разрыв, разбери, опоздать, борозда, допоздна, узда, узлы, узнать, изба, избушка, избрать, белизна, крутизна, езда, поезда, резной, гнездо, безлюдный, безрогий. </w:t>
        <w:br/>
        <w:t xml:space="preserve">  </w:t>
      </w:r>
      <w:r>
        <w:rPr>
          <w:b/>
          <w:bCs/>
          <w:sz w:val="32"/>
          <w:szCs w:val="32"/>
        </w:rPr>
        <w:t xml:space="preserve"> </w:t>
        <w:br/>
      </w:r>
      <w:r>
        <w:rPr>
          <w:sz w:val="32"/>
          <w:szCs w:val="32"/>
        </w:rPr>
        <w:t xml:space="preserve">База, ваза, роза, Лиза, блуза, польза, берёза, заря, за вод, забор, загар, закат, замок, забава, забыть, затея, загадка, мазать, заболеть, заноза. </w:t>
        <w:br/>
        <w:t xml:space="preserve">Вазу, Лизу, розу, книзу, разум, берёзу, лозунг, зубок, зубной, зубило. </w:t>
      </w:r>
      <w:r>
        <w:rPr>
          <w:b/>
          <w:bCs/>
          <w:sz w:val="32"/>
          <w:szCs w:val="32"/>
        </w:rPr>
        <w:t xml:space="preserve"> </w:t>
        <w:br/>
      </w:r>
      <w:r>
        <w:rPr>
          <w:sz w:val="32"/>
          <w:szCs w:val="32"/>
        </w:rPr>
        <w:t xml:space="preserve">Вазы, газы, козы, грозы, берёзы, арбузы, морозы, музыка, козырёк, пузырёк, называть, показывать, </w:t>
        <w:br/>
        <w:t xml:space="preserve">Звать, знать, значок, знамя, звонок, злой, звук, здоровье, взор, взрослый. </w:t>
      </w:r>
    </w:p>
    <w:p>
      <w:pPr>
        <w:pStyle w:val="Style15"/>
        <w:spacing w:lineRule="auto" w:line="360" w:before="280" w:after="3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5"/>
        <w:spacing w:lineRule="auto" w:line="360" w:before="280" w:after="24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оизносить текст и пересказать</w:t>
      </w:r>
    </w:p>
    <w:p>
      <w:pPr>
        <w:pStyle w:val="Style15"/>
        <w:spacing w:lineRule="auto" w:line="360" w:before="280" w:after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рёзовый лес</w:t>
      </w:r>
    </w:p>
    <w:p>
      <w:pPr>
        <w:pStyle w:val="Style15"/>
        <w:spacing w:lineRule="auto" w:line="360" w:before="280" w:after="300"/>
        <w:rPr/>
      </w:pPr>
      <w:r>
        <w:rPr>
          <w:sz w:val="32"/>
          <w:szCs w:val="32"/>
        </w:rPr>
        <w:t xml:space="preserve">За берёзой показался шелковистый берёзовый кустарник, тёмно-зелёный. </w:t>
        <w:br/>
        <w:t xml:space="preserve">Место тут степное, глухое. Везде буйно заросла земля, а тут непролазная, по пояс трава. По пояс выросли и цветы. От них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белых, синих, розовых, красных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рябит в глазах. Все поляны залиты ими, такими красивыми, что только в берёзовых лесах растут. </w:t>
        <w:br/>
        <w:t xml:space="preserve">Собирались тучи, ветер нёс песни жаворонков, но они терялись в непрестанном шелесте. Еле намечалась среди кустов дорога. Сладко пахло клубникой, горько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земляникой, </w:t>
      </w:r>
      <w:r>
        <w:rPr>
          <w:iCs/>
          <w:sz w:val="32"/>
          <w:szCs w:val="32"/>
        </w:rPr>
        <w:t>берёзой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 xml:space="preserve">полынью. </w:t>
      </w:r>
    </w:p>
    <w:p>
      <w:pPr>
        <w:pStyle w:val="Style15"/>
        <w:spacing w:before="280" w:after="320"/>
        <w:rPr>
          <w:rFonts w:ascii="Helvetica, sans-serif;Times New Roman" w:hAnsi="Helvetica, sans-serif;Times New Roman" w:cs="Helvetica, sans-serif;Times New Roman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rPr>
          <w:rFonts w:ascii="Helvetica, sans-serif;Times New Roman" w:hAnsi="Helvetica, sans-serif;Times New Roman" w:cs="Helvetica, sans-serif;Times New Roman"/>
          <w:sz w:val="32"/>
          <w:szCs w:val="32"/>
        </w:rPr>
      </w:pPr>
      <w:r>
        <w:rPr>
          <w:rFonts w:cs="Helvetica, sans-serif;Times New Roman" w:ascii="Helvetica, sans-serif;Times New Roman" w:hAnsi="Helvetica, sans-serif;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учить стихотворение</w:t>
      </w:r>
    </w:p>
    <w:p>
      <w:pPr>
        <w:pStyle w:val="Style15"/>
        <w:spacing w:lineRule="auto" w:line="360"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ЗЯЙКА</w:t>
      </w:r>
    </w:p>
    <w:p>
      <w:pPr>
        <w:pStyle w:val="Style15"/>
        <w:spacing w:lineRule="auto" w:line="360" w:before="280" w:after="24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014730" cy="1143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Не привык трудиться зайка, </w:t>
        <w:br/>
        <w:t xml:space="preserve">Барсуку работать лень, </w:t>
        <w:br/>
        <w:t xml:space="preserve">Только белочка-хозяйка </w:t>
        <w:br/>
        <w:t xml:space="preserve">За работой целый день. </w:t>
        <w:br/>
      </w:r>
    </w:p>
    <w:p>
      <w:pPr>
        <w:pStyle w:val="Style15"/>
        <w:spacing w:lineRule="auto" w:line="360"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ЙКА - ЗАЗНАЙКА</w:t>
      </w:r>
    </w:p>
    <w:p>
      <w:pPr>
        <w:pStyle w:val="Style15"/>
        <w:spacing w:lineRule="auto" w:line="360" w:before="280" w:after="24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55880</wp:posOffset>
            </wp:positionV>
            <wp:extent cx="1014730" cy="1143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Где же зайка? Где же зайка? </w:t>
        <w:br/>
        <w:t xml:space="preserve">Ты поди-ка, разузнай-ка.         </w:t>
        <w:br/>
        <w:t xml:space="preserve">Видно, зайка стал зазнайка, </w:t>
        <w:br/>
        <w:t xml:space="preserve">Раз забыла тебя, хозяйка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8391" w:h="11906"/>
      <w:pgMar w:left="539" w:right="29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05:00Z</dcterms:created>
  <dc:creator> </dc:creator>
  <dc:description/>
  <cp:keywords/>
  <dc:language>en-US</dc:language>
  <cp:lastModifiedBy> </cp:lastModifiedBy>
  <dcterms:modified xsi:type="dcterms:W3CDTF">2009-01-01T16:31:00Z</dcterms:modified>
  <cp:revision>15</cp:revision>
  <dc:subject/>
  <dc:title>Арбуз</dc:title>
</cp:coreProperties>
</file>