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Праздник «День защитников Отечества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ходят девочки и встают в полукруг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Затем под хлопки выходят мальчики и встают в полукруг </w:t>
      </w:r>
      <w:r>
        <w:rPr>
          <w:rFonts w:cs="Times New Roman" w:ascii="Times New Roman" w:hAnsi="Times New Roman"/>
          <w:b/>
          <w:i/>
          <w:u w:val="single"/>
        </w:rPr>
        <w:t>перед девочками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 реб.:</w:t>
      </w:r>
      <w:r>
        <w:rPr>
          <w:rFonts w:cs="Times New Roman" w:ascii="Times New Roman" w:hAnsi="Times New Roman"/>
        </w:rPr>
        <w:t xml:space="preserve"> Мы пока что дошколята,</w:t>
        <w:br/>
        <w:t>А шагаем, как солда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 реб.:</w:t>
      </w:r>
      <w:r>
        <w:rPr>
          <w:rFonts w:cs="Times New Roman" w:ascii="Times New Roman" w:hAnsi="Times New Roman"/>
        </w:rPr>
        <w:t xml:space="preserve"> Будем в армии служить,</w:t>
        <w:br/>
        <w:t>Будем Родину хранить!</w:t>
        <w:br/>
        <w:t>Чтобы было нам всегда</w:t>
        <w:br/>
        <w:t>Хорошо на свете жить!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 реб.:</w:t>
      </w:r>
      <w:r>
        <w:rPr>
          <w:rFonts w:cs="Times New Roman" w:ascii="Times New Roman" w:hAnsi="Times New Roman"/>
        </w:rPr>
        <w:t xml:space="preserve"> Мы мечтаем, мы мечтаем</w:t>
        <w:br/>
        <w:t>Что когда мы подрастем</w:t>
        <w:br/>
        <w:t>Пехотинцами мы станем</w:t>
        <w:br/>
        <w:t>И во флот служить пойдё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 реб.:</w:t>
      </w:r>
      <w:r>
        <w:rPr>
          <w:rFonts w:cs="Times New Roman" w:ascii="Times New Roman" w:hAnsi="Times New Roman"/>
        </w:rPr>
        <w:t xml:space="preserve"> На границу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 реб.:</w:t>
      </w:r>
      <w:r>
        <w:rPr>
          <w:rFonts w:cs="Times New Roman" w:ascii="Times New Roman" w:hAnsi="Times New Roman"/>
        </w:rPr>
        <w:t xml:space="preserve"> И в саперы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 реб.:</w:t>
      </w:r>
      <w:r>
        <w:rPr>
          <w:rFonts w:cs="Times New Roman" w:ascii="Times New Roman" w:hAnsi="Times New Roman"/>
        </w:rPr>
        <w:t xml:space="preserve"> В летч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 реб.:</w:t>
      </w:r>
      <w:r>
        <w:rPr>
          <w:rFonts w:cs="Times New Roman" w:ascii="Times New Roman" w:hAnsi="Times New Roman"/>
        </w:rPr>
        <w:t xml:space="preserve"> В подводный флот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Песня «Наша армия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ти сел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ходят 3 мальчика моряк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 реб.:</w:t>
      </w:r>
      <w:r>
        <w:rPr>
          <w:rFonts w:cs="Times New Roman" w:ascii="Times New Roman" w:hAnsi="Times New Roman"/>
        </w:rPr>
        <w:t xml:space="preserve"> Я кораблик смастерил</w:t>
        <w:br/>
        <w:t>И в ручей его пустил.</w:t>
        <w:br/>
        <w:t>Ручеек журчит, поет.</w:t>
        <w:br/>
        <w:t>А кораблик мой плы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 реб.:</w:t>
      </w:r>
      <w:r>
        <w:rPr>
          <w:rFonts w:cs="Times New Roman" w:ascii="Times New Roman" w:hAnsi="Times New Roman"/>
        </w:rPr>
        <w:t xml:space="preserve"> Мой кораблик хоть и мал,</w:t>
        <w:br/>
        <w:t>Он с большими рядом встал.</w:t>
        <w:br/>
        <w:t>А когда он подрастет,</w:t>
        <w:br/>
        <w:t>В настоящий флот вой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 реб.:</w:t>
      </w:r>
      <w:r>
        <w:rPr>
          <w:rFonts w:cs="Times New Roman" w:ascii="Times New Roman" w:hAnsi="Times New Roman"/>
        </w:rPr>
        <w:t xml:space="preserve"> Пролетит за годом год,</w:t>
        <w:br/>
        <w:t>Я и сам пойду во флот,</w:t>
        <w:br/>
        <w:t>Чтоб по всем морям Земли</w:t>
        <w:br/>
        <w:t>Мог водить я корабли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Танец «Вышли в море корабли»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.:</w:t>
      </w:r>
      <w:r>
        <w:rPr>
          <w:rFonts w:cs="Times New Roman" w:ascii="Times New Roman" w:hAnsi="Times New Roman"/>
        </w:rPr>
        <w:t xml:space="preserve"> Ребята, как вы думаете, почему армию называют Российская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веты детей:</w:t>
      </w:r>
      <w:r>
        <w:rPr>
          <w:rFonts w:cs="Times New Roman" w:ascii="Times New Roman" w:hAnsi="Times New Roman"/>
        </w:rPr>
        <w:t xml:space="preserve"> Потому что это армия нашей страны – России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Вед.: </w:t>
      </w:r>
      <w:r>
        <w:rPr>
          <w:rFonts w:cs="Times New Roman" w:ascii="Times New Roman" w:hAnsi="Times New Roman"/>
        </w:rPr>
        <w:t>А знаете ли вы, почему армию нашу называют родная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тветы детей:</w:t>
      </w:r>
      <w:r>
        <w:rPr>
          <w:rFonts w:cs="Times New Roman" w:ascii="Times New Roman" w:hAnsi="Times New Roman"/>
        </w:rPr>
        <w:t xml:space="preserve"> Потому что в армии служат наши родные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.:</w:t>
      </w:r>
      <w:r>
        <w:rPr>
          <w:rFonts w:cs="Times New Roman" w:ascii="Times New Roman" w:hAnsi="Times New Roman"/>
        </w:rPr>
        <w:t xml:space="preserve"> В вашей семье есть военные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еты детей: …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.:</w:t>
      </w:r>
      <w:r>
        <w:rPr>
          <w:rFonts w:cs="Times New Roman" w:ascii="Times New Roman" w:hAnsi="Times New Roman"/>
        </w:rPr>
        <w:t xml:space="preserve"> Скажите, ребята, какие вы знаете рода войск?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тветы детей</w:t>
      </w:r>
      <w:r>
        <w:rPr>
          <w:rFonts w:cs="Times New Roman" w:ascii="Times New Roman" w:hAnsi="Times New Roman"/>
        </w:rPr>
        <w:t>: Летчики, моряки, пехотинцы, танкисты, десантн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.:</w:t>
      </w:r>
      <w:r>
        <w:rPr>
          <w:rFonts w:cs="Times New Roman" w:ascii="Times New Roman" w:hAnsi="Times New Roman"/>
        </w:rPr>
        <w:t xml:space="preserve"> Чем вооружена наша армия? </w:t>
      </w:r>
      <w:r>
        <w:rPr>
          <w:rFonts w:cs="Times New Roman" w:ascii="Times New Roman" w:hAnsi="Times New Roman"/>
          <w:b/>
        </w:rPr>
        <w:t>(ответы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.:</w:t>
      </w:r>
      <w:r>
        <w:rPr>
          <w:rFonts w:cs="Times New Roman" w:ascii="Times New Roman" w:hAnsi="Times New Roman"/>
        </w:rPr>
        <w:t xml:space="preserve"> Современное вооружение очень сложное, поэтому солдату нужно много знать, чтобы уметь управлять военной техникой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щищает наше небо </w:t>
      </w:r>
      <w:r>
        <w:rPr>
          <w:rFonts w:cs="Times New Roman" w:ascii="Times New Roman" w:hAnsi="Times New Roman"/>
          <w:i/>
        </w:rPr>
        <w:t>ВОЕННАЯ АВИАЦИЯ</w:t>
      </w:r>
      <w:r>
        <w:rPr>
          <w:rFonts w:cs="Times New Roman" w:ascii="Times New Roman" w:hAnsi="Times New Roman"/>
        </w:rPr>
        <w:t>. Она оснащена сложнейшей техникой – это вертолеты, сверхзвуковые самолеты – ракетоносцы, бомбардировщики.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СУХОПУТНЫЕ ВОЙСКА</w:t>
      </w:r>
      <w:r>
        <w:rPr>
          <w:rFonts w:cs="Times New Roman" w:ascii="Times New Roman" w:hAnsi="Times New Roman"/>
        </w:rPr>
        <w:t xml:space="preserve"> – это мотопехота, мотострелки, танкисты, артиллеристы, минометчики, ракетчики.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РАКЕТНЫЕ ВОЙСКА</w:t>
      </w:r>
      <w:r>
        <w:rPr>
          <w:rFonts w:cs="Times New Roman" w:ascii="Times New Roman" w:hAnsi="Times New Roman"/>
        </w:rPr>
        <w:t xml:space="preserve"> стратегического назначения оснащены самой мощной современной техникой – ракет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.:</w:t>
      </w:r>
      <w:r>
        <w:rPr>
          <w:rFonts w:cs="Times New Roman" w:ascii="Times New Roman" w:hAnsi="Times New Roman"/>
        </w:rPr>
        <w:t xml:space="preserve"> Наши ребята любят играть в военных: в пограничников, в моряков, в десантников. Об этом они знают стихи и песн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Песня «Мальчиш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>Стих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«Богатыри», автор В. Берес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 лбу бывали шишки,</w:t>
        <w:br/>
        <w:t>Под глазом — фонари.</w:t>
        <w:br/>
        <w:t>Уж если мы — мальчишки,</w:t>
        <w:br/>
        <w:t>То мы — богаты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апины. Занозы.</w:t>
        <w:br/>
        <w:t>Нам страшен только йод!</w:t>
        <w:br/>
        <w:t>(Тут, не стесняясь, слёзы</w:t>
        <w:br/>
        <w:t>Сам полководец льё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голова в зелёнке</w:t>
        <w:br/>
        <w:t>И в пластырях нога,</w:t>
        <w:br/>
        <w:t>Но есть ещё силёнки,</w:t>
        <w:br/>
        <w:t>Чтоб разгромить вра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ямые, с утра мы</w:t>
        <w:br/>
        <w:t>Опять на бой, в дозор!…</w:t>
        <w:br/>
        <w:t>От тех сражений шрамы</w:t>
        <w:br/>
        <w:t>Остались до сих по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«Мы мужчины», автор О. Дри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плачут сосульки,</w:t>
        <w:br/>
        <w:t>И ржавые вёдра,</w:t>
        <w:br/>
        <w:t>И мокрые шляпы -</w:t>
        <w:br/>
        <w:t>Кап, кап.</w:t>
        <w:br/>
        <w:t>Но мы ведь мужчины -</w:t>
        <w:br/>
        <w:t>Реветь без причины</w:t>
        <w:br/>
        <w:t>Нельзя нам по чину никак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.:</w:t>
      </w:r>
      <w:r>
        <w:rPr>
          <w:rFonts w:cs="Times New Roman" w:ascii="Times New Roman" w:hAnsi="Times New Roman"/>
        </w:rPr>
        <w:t xml:space="preserve"> Наши дети знают пословицы об армии, о подвигах, о слав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Смелого враг не возьмет</w:t>
        <w:br/>
        <w:t>2. Смелый боец в бою молодец</w:t>
        <w:br/>
        <w:t>3. Чем крепче дружба, тем легче служба</w:t>
        <w:br/>
        <w:t>4. Если армия сильна, непобедима и страшн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.:</w:t>
      </w:r>
      <w:r>
        <w:rPr>
          <w:rFonts w:cs="Times New Roman" w:ascii="Times New Roman" w:hAnsi="Times New Roman"/>
        </w:rPr>
        <w:t xml:space="preserve"> А теперь проведем игру «Кто быстрее сядет на коня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</w:rPr>
        <w:t>Вед.:</w:t>
      </w:r>
      <w:r>
        <w:rPr>
          <w:rFonts w:cs="Times New Roman" w:ascii="Times New Roman" w:hAnsi="Times New Roman"/>
        </w:rPr>
        <w:t xml:space="preserve"> Следующая игра на внимание.</w:t>
      </w:r>
      <w:r>
        <w:rPr>
          <w:rFonts w:cs="Times New Roman" w:ascii="Times New Roman" w:hAnsi="Times New Roman"/>
          <w:b/>
          <w:i/>
          <w:color w:val="FF000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>Игра на вним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Красный флаг – кричать «Ура!»</w:t>
        <w:br/>
        <w:t>Голубой – летаем,</w:t>
        <w:br/>
        <w:t>Зеленый – шагаем,</w:t>
        <w:br/>
        <w:t>Желтый – хлопа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тем ведущий проводит игры-аттракционы: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  <w:t>1. Перетягивание каната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  <w:t>2. Кто быстрее закрутит палоч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.:</w:t>
      </w:r>
      <w:r>
        <w:rPr>
          <w:rFonts w:cs="Times New Roman" w:ascii="Times New Roman" w:hAnsi="Times New Roman"/>
        </w:rPr>
        <w:t xml:space="preserve"> Поздравляем с праздником и желаем всем защитникам Отечества доброго здоровья и мирного неб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59:00Z</dcterms:created>
  <dc:creator>Мария</dc:creator>
  <dc:description/>
  <cp:keywords/>
  <dc:language>en-US</dc:language>
  <cp:lastModifiedBy>Мария</cp:lastModifiedBy>
  <dcterms:modified xsi:type="dcterms:W3CDTF">2022-02-01T18:16:00Z</dcterms:modified>
  <cp:revision>1</cp:revision>
  <dc:subject/>
  <dc:title/>
</cp:coreProperties>
</file>