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ДИДАКТИЧЕСКИЕ ИГРЫ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«ПРАВА И ОБЯЗАННОСТИ МАЛЕНЬКОГО ГРАЖДАНИН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нига «Кто Я?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создают книгу о себе. Начинается она с автопортрета на обложке. В этой книге могут быть собраны их собственные рисунки, рассказы и стихи. По мере того как дети учатся писать, они могут и заносить туда подробности и вопросы о себе, а так же ответы на н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завести одну книгу на всю группу, уделив ней страницу или две каждому ребен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уговая бесе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 и дети садятся в круг. Взрослый говорит следующие фраз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е всего мне нравится в себе…; Я бы хотел быть…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я любимая игра…; Я думаю, мое имя означает…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бы хотел узнать о…; Я чувствую себя счастливым, когда…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чувствую печаль, когда…; Я хочу стать более…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 я надеюсь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фразу дети дополняют по очереди. Каждому дается одинаковое количество времени; очень важно выслушать всех до конца (поэтому перебивать запрещено). Дети могут «пропустить» свою очередь, если пожелают; каждый останется на своем месте до конца. Ответы можно потом внести в книгу «Кто я?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Нить жизн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ребенок разматывает нить. Она воплощает в себе его жизнь. Затем дети прикрепляют к ней рисунки и рассказы, в которых подробно излагается то важное, что произошло с ними в жизни. Это можно сделать в хронологическом порядке или любом другом порядке, в каком захотят дети. Нить можно также протянуть и в будуще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Я и мои чувств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встают в круг. Ведущий начинает фразу и бросает ребенку мяч:  Слух помогает мне…; Зрение помогает мне…; Обоняние помогает мне…;  Осязание помогает мне…;   Пробуя пищу на вкус, я могу…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ерестроить вопросы, приспосабливая их к потребностям детей с физическими недостатками. Например: «Я не могу видеть (очень хорошо? совсем?), но все же это я, и я могу…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каждый ребенок придумает какое-то средство для того, чтобы улучшить обоняние или осязание. Пусть они опишут, нарисуют или изобразят его с помощью дви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Загадывание желаний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садите детей в кружок. Скажите, что это круг загадывания желаний. Предложите, чтобы каждый ребенок по очереди загадывал следующие жел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сли бы я мог быть каким-нибудь животным, то я бы…потому что…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сли бы я мог быть птицей, то я бы…потому что…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бы я мог быть насекомым, то я бы…потому что…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бы я мог быть цветком, если бы я мог быть деревом, если бы я мог быть одним из      предметов мебели, если бы я мог быть музыкальным инструментом, если бы я мог быть автомобилем, если бы я мог быть улицей, если бы я мог быть государством, если бы я мог быть другой страной, если бы я мог быть игрой, если бы я мог быть пластинкой, если бы я мог быть телевизионной передачей, если бы я мог быть кинофильмом, если бы я мог быть пищей, если бы я мог быть каким-нибудь цветом..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оображаемый друг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дети сядут или лягут, закрыв глаза, и успокоятся. Скажите им, чтоб они сделали глубокий вдох, а затем медленно выдохнули. Повторите это еще два раза. Скажите им, чтобы они представили себе какое-то особое место, любимое место - где-либо в мире (или даже космосе). Скажите им, что они гуляют в этом месте –в своем воображении, чувствуя, слыша и видя, что там происходит. Введите их в дом, в здание, которое они могут мысленно себе представить, куда они входят, чтобы найти особую комнату. Комната имеет раздвижную дверь в одной стене, которая открывается, поднимаясь вверх. Дверь медленно поднимается, и по мере этого появляется особый друг, которого они никогда не раньше не встречали, - сначала его ноги и, наконец, его лицо. Этот друг может быть старым или молодым -каким угодно. Этот друг всегда там, и всякий раз, когда ребенку кто-то нужен, чтобы поговорить, к кому-то обратиться, он может прийти к нему или к ней снова, если захочет. Закройте дверь, уйдите из этого дома и возвращайтесь назад. Пусть дети обменяются впечатлениями о том, что они представили себе,- в круговой беседе, парами или групп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оя кукольная семья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ребенок составляет семью из кукол, одна из кукол - он сам (сама). Куклы могут быть простыми. Их можно сделать из обрезков картона, раскрашенных и прикрепленных к палке, или из глины. Фигуркам даются имена и описываются и объясняются их отношения. Затем каждый ребенок придумывает какой-либо обряд (например, свадьба) или праздник, который показывается осталь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ую семью можно расширить, включив в нее других людей, живущих по соседству. Дети могут разыгрывать сценки о том, что они обычно делают с этими людьми для того, чтобы свести их вместе. Расширьте этот вид работы, чтобы он включал людей из других стран ми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Бесед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Ход: </w:t>
      </w:r>
      <w:r>
        <w:rPr>
          <w:rFonts w:cs="Times New Roman" w:ascii="Times New Roman" w:hAnsi="Times New Roman"/>
          <w:sz w:val="24"/>
          <w:szCs w:val="24"/>
        </w:rPr>
        <w:t>Задайте следующие вопрос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сего в друзьях мне нравится…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ь другим важна, потому что…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я мог научить всех в мире одной вещи, то это было бы…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личаюсь от других, потому что…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как и все другие, потому что…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Лунные люди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жите детям, что где-то на Луне живут «лунные люди». Поговорите о них с детьми, пофантазируйте: как «лунные люди» носят «лунные брюки» («лунные платья» и т.д.), какие у них «лунные домашние животные» и т.д. Дети подробно определяют сходства и обычно делают это с удовольстви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сопровождать рассказ разыгрыванием сценок, изготовлением поделок, рисованием. «Перенесите» ситуацию на Землю: пофантазируйте в отношении «земных людей», «людей моря», «людей леса». Затем это же упражнение повторите на реалистическом материале - в отношении людей, живущих в других страна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тиральная машин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ставьте детей на небольшом расстоянии в два параллельных ряда лицом друг к другу. Пусть один ребенок пройдет с одного конца между этими рядами («через мойку»). Каждый, где это допустимо в условиях местной культуры, дружески похлопывает его или ее по спине или пожимает ему или ей руку, одновременно произнося слова похвалы, симпатии или поощ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этого из такой «мойки» появляется сияющий, счастливый человечек. Он или она затем присоединяются к ряду, и эта процедура затем снова повторяется. (Ежедневное пропускание одного или двоих через такую «мойку» доставляет гораздо больше удовольствия, чем «мойка» всех за один раз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Я имею право…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 правовые зн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 сюжетных картинок к статьям Конвенции ООН о правах ребенка; картинки с изображением ситуаций, не рассматриваемых в Конвенции (ребенок катается на велосипеде, играет, поливает цвет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поочередно выбирают картинки, которые соответствуют статьям Конвенции, и раскладывают около шаблона «Я имею право…» (шаблон может быть выполнен в виде знака +). Затем ребенок объясняет свой выбор, остальные обсуждают правильность принятого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бязанности в вашей семье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логического мышлени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 предлагает детям выложить картинки членов семьи: мама, папа, бабушка, я; а затем перечислять обязанности каждого, выкладывая кружки за каждую обязанность. После всего предлагается детям проанализировать, у кого больше всего обязанностей в их семье? Как исправить ситуацию? (Перераспределить обязанности, например, мыть посуду может и ребенок, если ему 5-6 лет и т.д.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ава детей и взрослых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ить знания дошкольников о правах детей и взрослых, совершенствовать навыки классиф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 выкладывает картинки с изображением прав детей и взрослых. Детям предлагается разделить картинки по принципу «права детей» и «права взрослых». Некоторые права просят прокомментировать. Например, право на труд только у взрослых, так как детский труд запрещено использовать по Конвенции и Декла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решено-запрещено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ить нравственно-правовые понятия детей, умение классифицировать поступки по принципу «разрешено-запрещено», выражать четко и ясно свою мысл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кладываются сюжетные картинки с изображением запрещающих ситуаций (ребенок обижает ребенка, взрослый отпустил собаку в песочницу и т.д.) и разрешающих ситуаций (мальчик помогает девочке строить домик, ребенок вешает кормушку и т.д.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рассортировать карточки и прокомментировать и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Я не должен…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зграничить понятия «могу», «должен», «хочу»; совершенствовать знания детей о социальных норм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ии сюжетных картинок, связанных с приемлемыми взаимоотношениями в системах «взрослый-ребенок», «ребенок-ребенок», «ребенок -окружающий мир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ти раскладывают около шаблона               «Я не должен»  (знак -) картинки, которые изображают ситуации, неприемлемые во взаимоотношениях между людьми, между человеком и природой, человеком и предметным миром. Затем объясняют свой выбо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идумай правовой конец сказки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творческому развитию детей, умению четко выражать свои мысли, использовать полученные зн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 читает любую сказку и предлагает придумать правовое решение возникшего конфликта. Например: 1. Кощей похитил Василису. Конец может быть такой: пришел Богатырь и сказал: «Ты нарушил право человека на свободу. Большой Сказочный Суд тебя накажет, даже в тюрьму отправит». Кощей подумал-подумал и решил не рисковать. Отпустил Василис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сказке «Заюшкина избуш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лесу был выбран совет справедливых животных, в котором была мудрая Сова, благородный Олень и гордый Орел. Заяц пришел к ним и рассказал им о своей беде. Сова, Олень и Орел хорошо знали законы лесной жизни. Они вызвали лису на совет и сказали, что она не имеет права выгонять зайца. Лиса поджала хвост и освободила дом зайца. Стала строить и себе лубяную избушку. А зайчик даже ей помогал». И т.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олобок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, воображение; работать над выразительностью ре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ети стоят в кругу и катают друг другу мяч «Колобок». Тот, кому попадает мяч, должен задать ему какой-то вопрос или сказать несколько слов. Например: «Колобок, давай с тобой дружить!», «Колобок, я провожу тебя домой, чтобы ты не попался лис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казанной фразы ребенок передает Колобка другому игро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водырь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чувство ответственности за другого человека; воспитывать доверительное отношение друг к друг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язки на глаза по количеству детей; предметы-препятствия: стулья, кубики, обру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мнате разложены и расставлены предметы-препятствия. Дети распределяются по парам: ведущий, ведомый. Ведомый надевает повязку, ведущий ведет его, рассказывая как двигаться. Например: «Переступи через кубик», «Здесь стул, обойдем его». Затем ведущий и ведомый меняются роля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моги себе сам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ть детей приемам, помогающим снять эмоциональное напряж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едаго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о, глубоко вдохнуть и спокойно выдохну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нять делом» ступни ног - подбрасывать мяч или потанцева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нять делом» все тело - побегать, попрыгать, наклоняться, поприседать (выполнить упражнения, требующих больших затрат энерг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нять делом» голос: поговорить, покричать, попе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Если чужой стучится в дверь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детей открывать дверь, когда они дома одни, только людям, живущим с ними в одной квартир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игр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 и дети обыгрывают ситуации, в которых ребенок, находясь в квартире один, не впускает посторонних. Кто-либо из детей стоит за дверью, остальные уговаривают его открыть дверь, используя привлекательные обещания, ласковые слова и интон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ситуации: Почтальон принес срочную телеграмму;  Слесарь пришел ремонтировать кран;  Милиционер хочет проверить сигнализацию;  Медсестра принесла лекарство для бабушки;  Мамина подруга пришла в гости;  Соседи просят йод для поранившегося ребенка;  Незнакомые люди просят оставить вещи для соседей;  Женщине срочно нужно вызвать «скорую помощь»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нинг повторяется несколько раз с разными участникам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0" w:before="0" w:after="120"/>
    </w:pPr>
    <w:rPr>
      <w:rFonts w:ascii="Book Antiqua" w:hAnsi="Book Antiqua" w:eastAsia="Times New Roman" w:cs="Book Antiqua"/>
      <w:color w:val="000000"/>
      <w:kern w:val="2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9:00Z</dcterms:created>
  <dc:creator>WORK</dc:creator>
  <dc:description/>
  <cp:keywords/>
  <dc:language>en-US</dc:language>
  <cp:lastModifiedBy>Пользователь Windows</cp:lastModifiedBy>
  <cp:lastPrinted>2014-03-20T16:11:00Z</cp:lastPrinted>
  <dcterms:modified xsi:type="dcterms:W3CDTF">2022-12-08T12:30:00Z</dcterms:modified>
  <cp:revision>4</cp:revision>
  <dc:subject/>
  <dc:title>Книга «Кто Я</dc:title>
</cp:coreProperties>
</file>