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</w:rPr>
        <w:t>Классный час  на тему: "Берегите природу!"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ответственного отношения к природе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пособствовать воспитанию ответственного отношения к природе, формированию экологической культур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познакомить с правилами поведения на природе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познакомить детей с Красной книгой, некоторыми животными, внесенные в нее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дравствуйте уважаемые гости, участники. Мы находимся в библиотеке имени Л.Н. Толстого. Не забывайте ТБ: в случае эвакуации внимательно слушайте указания учителя. Не толкайтесь и не паникуйте. Библиотекарь Федотова Алена Сергеевна помогла мне подготовить мероприятие, которое проведу у вас я, Петрова Яна Игоревна.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Ребята, посмотрите друг на друга, улыбнитесь друг другу, улыбнитесь гостям. Пусть улыбка и хорошее настроение будут вашими помощниками.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  <w:t>Тему нашего внеклассного занятия вы узнаете отгадав загадки.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  <w:t>1) Меня частенько просят, ждут, а только появлюсь, и прятаться начнут. Что это? (дождь)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  <w:t>2)Ну-ка, кто из вас ответит: не огонь, а больно жжет, и не пекарь, а печет? (солнце)</w:t>
      </w:r>
    </w:p>
    <w:p>
      <w:pPr>
        <w:pStyle w:val="Style17"/>
        <w:spacing w:before="280" w:after="0"/>
        <w:rPr/>
      </w:pPr>
      <w:r>
        <w:rPr>
          <w:sz w:val="28"/>
          <w:szCs w:val="28"/>
        </w:rPr>
        <w:t>Ребята, а чем это все является? (Природой) Верно, тема нашего занятия будет называться «Береги природу»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очитайте стихотвор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ша планета – Земл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чень щедра и бога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ы, леса и пол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м наш родимый, ребя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лнышко рано встает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учиком день зажигает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село птица поет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снею день начинает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к хороши, приглядись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лены, березы и елки!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нью у птицы учись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 трудолюбию у пчелки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очти миллион лет живет человечество на планете Земля, но люди мало задумываются о том, что все богатства земли не вечны, что они нуждаются в защите, пополнении и бережном обращении.</w:t>
      </w:r>
    </w:p>
    <w:p>
      <w:pPr>
        <w:pStyle w:val="Style17"/>
        <w:jc w:val="both"/>
        <w:rPr/>
      </w:pPr>
      <w:r>
        <w:rPr>
          <w:sz w:val="28"/>
          <w:szCs w:val="28"/>
        </w:rPr>
        <w:t>В прошлые века, когда численность землян была невелика, а промышленность развита слабо, человек редко задумывался о последствиях грубого вмешательства в природу. И постепенно, с развитием научно-технического прогресса, наступление на природу привело к истощению почв, обмелению рек и озер, гибели растительности, образованию пустынь. За последние годы резко ухудшилась экологическая обстановка, исчезают и становятся редкими многие виды растений и животных, теряю свою ценность многие уголки природы. Многих людей стало тревожить ухудшение экологической обстановки на земле. И тогда стали создавать в мире целые территории, на которых стали охранять целые природные компоненты, в том числе и у нас в Росси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что нас окружает, мы должны научиться любить и беречь. И этой цели посвящена наша сегодняшняя встреч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бята посмотрите сюда. Не правда ли, как прекрасны творения природы, представленные на этих фотографиях и рисунках. Ими б только восхищаться, поражаясь, сколь щедра на выдумки природа, если не одно тягостное обстоятельство: все они занесены в Красную книгу и всем им угрожает исчезновение с лица земли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Ребята, сейчас Алена Сергеевна расскажет вам о Красной книге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седа о Красной книге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к прекрасны эти творения природы! Ими б только восхищаться, поражаясь, сколь щедра на выдумки природа, если бы не одно тягостное обстоятельство: многие из них занесены в Красную книгу и всем им угрожает исчезновение с лица земли. Сегодня мы с вами поговорим о Красной книге. Узнаем, что это за книга, для чего она нужна и зачем ?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ждународный Союз охраны природы и природных ресурсов создал “Комиссию службы выживания”, которая в 1966 году выпустила 1 том Красной книги. Почему ее назвали Красной? Красный цвет – сигнал опасности. Она как бы призывает всех людей: растения и животные в беде, помогите им. Международная Красная книга имеет вид толстого перекидного календаря со страницами разного цвет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ый цвет книги – запрещающий цвет: стоп, остановись! Дальше так нельзя. Красный цвет – это сигнал опасно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знакомимся немного с содержанием Красной книги. СЛАЙД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чезающие виды, спасение которых невозможно без специальных мер охраны, помещены на красных листах бумаг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кращающиеся, или уязвимые виды – виды, численность которых быстро сокращается. Сведения о них напечатаны на желтой бумаг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дкие виды встречаются в небольшом количестве или на ограниченных территориях вскоре могут исчезнуть. Они занесены на белые страниц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серых страницах Красной книги находятся сведения о малоизученных и редких вида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сстановленные виды ранее были в одной из трех категорий, но их численность теперь благодаря охране восстановлена. Сведения о них напечатаны на зеленых листах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На черных страницах Красной книги занесены виды, которые уже никогда не будут существовать на Земле. Это результат варварского отношения человека к природ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а сейчас в парах вы должны вспомнить правила поведения в лес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льзя разорять муравейник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 ломайте ветви деревьев и кустарников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 повреждай кору деревьев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льзя брать яйца из гнезд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 разводите костер в лесу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 сбивайте грибы, даже не съедобные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льзя раскапывать норы и тревожить звере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лесу, на природе запрещается поднимать крик и шум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тдыхая в лесу, не оставляй после себя мусо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     Не рв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отов сядьте ровно, положите руки на парту. Вижу, что все готовы, первая парта что у вас получилось? Вторая парта, у вас также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Работа в группах. Давайте вспомним, как нужно работать в группах?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ебята, а кто из вас знает пословицы и поговорки о природе, о бережном отношении к ней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вас на столах лежат карточки с пословицами, которые вы должны собрать</w:t>
      </w:r>
    </w:p>
    <w:p>
      <w:pPr>
        <w:pStyle w:val="Style17"/>
        <w:rPr/>
      </w:pPr>
      <w:r>
        <w:rPr>
          <w:b/>
          <w:sz w:val="28"/>
          <w:szCs w:val="28"/>
        </w:rPr>
        <w:t>1 группа- Аист на крыше - // мир в доме.</w:t>
        <w:br/>
        <w:t>Земля хоть и кормит, // но и сама есть просит.</w:t>
        <w:br/>
        <w:t>Жизнь дана // на добрые дела.</w:t>
        <w:br/>
        <w:t>Доброе дело // само себя хвалит.</w:t>
        <w:br/>
        <w:t>Много воды - // много травы.</w:t>
        <w:br/>
        <w:t>Растение - // земли украшение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2 группа-  Срубили кусты - // прощай птицы.</w:t>
        <w:br/>
        <w:t>Увидел скворца - // весна у крыльца.</w:t>
        <w:br/>
        <w:t>Рощи да леса - // родного края краса.</w:t>
        <w:br/>
        <w:t>Судьба природы - // судьба Родины.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Итог классного час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речь природу – дело каждого человека. И я надеюсь, ребята, что каждый из вас будет бережно относиться к не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. Повесьте на дерево яблоки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леный – если любишь природу, знаешь и соблюдаешь правила поведения в лесу, хочешь, чтобы наша планета была цветущим сад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ёлтый – тебя не волнует, что происходит в окружающей природе, что происходит с растениями и животным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ный – если ты к природе относишься не бережно, не экономно, а эгоистично, берешь пример с невежественных людей, бездумно губящих природу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регите Землю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регит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воронка в голубом зените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бочку на листьях повилики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ропинке солнечные блики..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регите молодые всход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елёном празднике природы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бо в звёздах, океан и сушу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 бессмертье верящую душу, -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х судеб связующие ни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регите Землю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регите..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</w:p>
    <w:p>
      <w:pPr>
        <w:pStyle w:val="Style17"/>
        <w:spacing w:before="0" w:after="0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- Аист на крыше - // мир в доме.</w:t>
        <w:br/>
        <w:t>Земля хоть и кормит, // но и сама есть просит.</w:t>
        <w:br/>
        <w:t>Жизнь дана // на добрые дела.</w:t>
        <w:br/>
        <w:t>Доброе дело // само себя хвалит.</w:t>
        <w:br/>
        <w:t>Много воды - // много травы.</w:t>
        <w:br/>
        <w:t>Растение - // земли украшение.</w:t>
      </w:r>
    </w:p>
    <w:p>
      <w:pPr>
        <w:pStyle w:val="Style17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2 группа-  Срубили кусты - // прощай птицы.</w:t>
        <w:br/>
        <w:t>Увидел скворца - // весна у крыльца.</w:t>
        <w:br/>
        <w:t>Рощи да леса - // родного края краса.</w:t>
        <w:br/>
        <w:t>Судьба природы - // судьба Родины. </w:t>
      </w:r>
    </w:p>
    <w:p>
      <w:pPr>
        <w:pStyle w:val="Style17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7:33:00Z</dcterms:created>
  <dc:creator>user</dc:creator>
  <dc:description/>
  <cp:keywords/>
  <dc:language>en-US</dc:language>
  <cp:lastModifiedBy>S</cp:lastModifiedBy>
  <cp:lastPrinted>2013-01-01T15:53:00Z</cp:lastPrinted>
  <dcterms:modified xsi:type="dcterms:W3CDTF">2022-12-18T17:33:00Z</dcterms:modified>
  <cp:revision>2</cp:revision>
  <dc:subject/>
  <dc:title>Классный час "Берегите природу</dc:title>
</cp:coreProperties>
</file>