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онометраж урока Ф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-футбол 11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1 а класс (юнош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: 22.03.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спортивный зал  КСОШ им. Х. Намсар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нимающихся: 14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: футбольные мячи, стойки, жил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ровел: З.Б. Даш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урок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 остановки и передачи мяч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техники ведения мяч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ая игра «Квадрат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ренировочная игр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сь наблюдений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12"/>
        <w:gridCol w:w="1015"/>
        <w:gridCol w:w="636"/>
        <w:gridCol w:w="636"/>
        <w:gridCol w:w="636"/>
        <w:gridCol w:w="562"/>
        <w:gridCol w:w="618"/>
      </w:tblGrid>
      <w:tr>
        <w:trPr>
          <w:trHeight w:val="113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урок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оконч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ьяс -         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 -            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 -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 -чание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част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адач уро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 на мест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1 задачи уро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1 упражн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2 задачи уро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1 упражн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2 упражн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3 задачи уро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вадрат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4 задачи уро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класса на коман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 с класс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 урока – 96 %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П урока – 73 %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онометраж прове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7:00Z</dcterms:created>
  <dc:creator>ученик</dc:creator>
  <dc:description/>
  <cp:keywords/>
  <dc:language>en-US</dc:language>
  <cp:lastModifiedBy>Адиса</cp:lastModifiedBy>
  <cp:lastPrinted>2017-03-20T17:45:00Z</cp:lastPrinted>
  <dcterms:modified xsi:type="dcterms:W3CDTF">2022-12-18T07:08:00Z</dcterms:modified>
  <cp:revision>7</cp:revision>
  <dc:subject/>
  <dc:title/>
</cp:coreProperties>
</file>