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50"/>
        <w:rPr>
          <w:rFonts w:ascii="Times New Roman" w:hAnsi="Times New Roman" w:eastAsia="Times New Roman" w:cs="Tahoma"/>
          <w:b w:val="false"/>
          <w:b w:val="false"/>
          <w:bCs w:val="false"/>
          <w:smallCaps/>
          <w:color w:val="94D2D3"/>
          <w:sz w:val="38"/>
          <w:szCs w:val="38"/>
        </w:rPr>
      </w:pPr>
      <w:hyperlink r:id="rId2">
        <w:r>
          <w:rPr>
            <w:rStyle w:val="InternetLink"/>
            <w:rFonts w:eastAsia="Times New Roman" w:cs="Tahoma" w:ascii="Times New Roman" w:hAnsi="Times New Roman"/>
            <w:b/>
            <w:bCs/>
            <w:smallCaps/>
            <w:color w:val="000000"/>
            <w:sz w:val="38"/>
            <w:szCs w:val="38"/>
          </w:rPr>
          <w:t>Занятие в средней группе "Как звери зимуют в лесу"</w:t>
        </w:r>
      </w:hyperlink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323232"/>
          <w:sz w:val="28"/>
          <w:szCs w:val="28"/>
          <w:lang w:eastAsia="ru-RU"/>
        </w:rPr>
        <w:t>Цель урока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: способствовать формированию представлений </w:t>
      </w:r>
      <w:hyperlink r:id="rId3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детей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</w:t>
      </w:r>
      <w:hyperlink r:id="rId4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о жизни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диких животных зимой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323232"/>
          <w:sz w:val="28"/>
          <w:szCs w:val="28"/>
          <w:lang w:eastAsia="ru-RU"/>
        </w:rPr>
        <w:t>Задачи урока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продолжать совершенствовать диалогическую </w:t>
      </w:r>
      <w:hyperlink r:id="rId5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речь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детей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учить </w:t>
      </w:r>
      <w:hyperlink r:id="rId6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детей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активно участвовать в беседе на заданную </w:t>
      </w:r>
      <w:hyperlink r:id="rId7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тему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побуждать </w:t>
      </w:r>
      <w:hyperlink r:id="rId8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детей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устанавливать простейшие связи </w:t>
      </w:r>
      <w:hyperlink r:id="rId9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между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 xml:space="preserve"> сезонными </w:t>
      </w:r>
      <w:hyperlink r:id="rId10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явлениями в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</w:t>
      </w:r>
      <w:hyperlink r:id="rId11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природе и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поведением животных;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воспитывать </w:t>
      </w:r>
      <w:hyperlink r:id="rId12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любовь к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животным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323232"/>
          <w:sz w:val="28"/>
          <w:szCs w:val="28"/>
          <w:lang w:eastAsia="ru-RU"/>
        </w:rPr>
        <w:t>Предварительная работа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: рассматривание иллюстраций с изображением </w:t>
      </w:r>
      <w:hyperlink r:id="rId13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диких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</w:t>
      </w:r>
      <w:hyperlink r:id="rId14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животных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 xml:space="preserve">; игры с игрушками, изображающими </w:t>
      </w:r>
      <w:hyperlink r:id="rId15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животных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 xml:space="preserve">; загадывание загадок; </w:t>
      </w:r>
      <w:hyperlink r:id="rId16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беседы о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</w:t>
      </w:r>
      <w:hyperlink r:id="rId17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диких животных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. Д/и “кто, как зимует”, п/и “зайка беленький сидит”, “у медведя во бору”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323232"/>
          <w:sz w:val="28"/>
          <w:szCs w:val="28"/>
          <w:lang w:eastAsia="ru-RU"/>
        </w:rPr>
        <w:t>Словарная работа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: </w:t>
      </w:r>
      <w:hyperlink r:id="rId18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дикие животные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, берлога, кора, </w:t>
      </w:r>
      <w:hyperlink r:id="rId19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белая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шубка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hyperlink r:id="rId20">
        <w:r>
          <w:rPr>
            <w:rStyle w:val="InternetLink"/>
            <w:rFonts w:eastAsia="Times New Roman" w:cs="Tahoma" w:ascii="Times New Roman" w:hAnsi="Times New Roman"/>
            <w:b/>
            <w:bCs/>
            <w:color w:val="000000"/>
            <w:sz w:val="28"/>
            <w:szCs w:val="28"/>
            <w:lang w:eastAsia="ru-RU"/>
          </w:rPr>
          <w:t>Материал к</w:t>
        </w:r>
      </w:hyperlink>
      <w:r>
        <w:rPr>
          <w:rFonts w:eastAsia="Times New Roman" w:cs="Tahoma" w:ascii="Times New Roman" w:hAnsi="Times New Roman"/>
          <w:b/>
          <w:bCs/>
          <w:color w:val="323232"/>
          <w:sz w:val="28"/>
          <w:szCs w:val="28"/>
          <w:lang w:eastAsia="ru-RU"/>
        </w:rPr>
        <w:t> занятию: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презентация “</w:t>
      </w:r>
      <w:hyperlink r:id="rId21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Как звери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зимуют </w:t>
      </w:r>
      <w:hyperlink r:id="rId22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в лесу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”, компьютер, экран, детские стульчики-пенёчки.</w:t>
      </w:r>
    </w:p>
    <w:p>
      <w:pPr>
        <w:pStyle w:val="Normal"/>
        <w:numPr>
          <w:ilvl w:val="0"/>
          <w:numId w:val="0"/>
        </w:numPr>
        <w:spacing w:lineRule="auto" w:line="240" w:before="280" w:after="150"/>
        <w:jc w:val="both"/>
        <w:outlineLvl w:val="2"/>
        <w:rPr>
          <w:rFonts w:ascii="Times New Roman" w:hAnsi="Times New Roman" w:eastAsia="Times New Roman" w:cs="Tahoma"/>
          <w:b/>
          <w:b/>
          <w:bCs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323232"/>
          <w:sz w:val="28"/>
          <w:szCs w:val="28"/>
          <w:lang w:eastAsia="ru-RU"/>
        </w:rPr>
        <w:t>ХОД ЗАНЯТИЯ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color w:val="323232"/>
          <w:sz w:val="28"/>
          <w:szCs w:val="28"/>
          <w:lang w:eastAsia="ru-RU"/>
        </w:rPr>
        <w:t>– </w:t>
      </w:r>
      <w:hyperlink r:id="rId23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Дорогие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, </w:t>
      </w:r>
      <w:hyperlink r:id="rId24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ребята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, я приглашаю вас на прогулку в зимний лес. Вы хотите отправиться в лес? (Ответы детей). В лесу холодно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А </w:t>
      </w:r>
      <w:hyperlink r:id="rId25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как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, </w:t>
      </w:r>
      <w:hyperlink r:id="rId26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ребята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, одеваются в холодное время? (Ответы детей: надеваем теплую одежду; теплые штанишки, валенки, теплую куртку, шапку, варежки-дети имитируют движения последовательности надевания одежды)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Замечательно, оделись </w:t>
      </w:r>
      <w:hyperlink r:id="rId27">
        <w:r>
          <w:rPr>
            <w:rStyle w:val="InternetLink"/>
            <w:rFonts w:eastAsia="Times New Roman" w:cs="Tahoma" w:ascii="Times New Roman" w:hAnsi="Times New Roman"/>
            <w:color w:val="000000"/>
            <w:sz w:val="28"/>
            <w:szCs w:val="28"/>
            <w:lang w:eastAsia="ru-RU"/>
          </w:rPr>
          <w:t>мы с</w:t>
        </w:r>
      </w:hyperlink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 вами тепло. Ребята, а как нужно вести себя в лесу? (дети отвечают предложениями)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Правильно, умницы, вы знаете правила поведения в лесу. В лесу не надо убегать далеко, иначе можно заблудиться; не шуметь, чтоб не спугнуть зверей, птиц, не ломать веток, не мусорить, не разводить костер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А я предлагаю вам отправиться в зимний лес пешком. (Слайд) Сначала идем по дорожке (дети идут спокойным шагом).а снегу все больше и больше, а теперь идем по глубокому снегу. Поднимаем ноги высоко, в коленях сгибаем. Вот и очутились мы с вами в лесу. (Слайд) Ребята, посмотрите, как красиво в лесу, спокойно, тихо. Лес как будто спит под снежным одеялом.  Тишина, никого нет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А теперь послушайте загадку, если отгадаете в лесу появиться отгадка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1.Загадка о лисе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У лис удлиненное тело и вытянутая мордочка. Ноги у нее короткие, а хвост длинный и пушистый. Шерсть у неё от бурого и до светло-оранжевого цвета. Зубы у лисы такие же как у собаки, но острее. Охотятся лисицы на разных животных и на зайцев, на мышей. Выходят на охоту только ночью. Живут они в глубокой норе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2.Загадка о зайце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Маленький, беленький, по лесочку прыг, прыг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По снежочку тык, тык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Заяц имеет удлиненное тело, длинные уши, передние лапы его короткие. А задние большие, длинные- это помогает ему быстро бегать и далеко прыгать. У зайца острый слух. Это помогает спастись от нападения хищников. Шерсть у зайца летом коричневого, рыжего цвета. А зимой у зайца шубка белая. Почему? Снег белый, и шубка белая и хорошо спрятаться от серого волка, не видно на белом снегу белого зайца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 xml:space="preserve">3. Косолапый и большой 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Спит в берлоге он зимой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Любит шишки, любит мед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Ну- ка, кто же назовет?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Медведь- крупный зверь, может питаться разной едой. Медведи хорошо лазают, плавают. Быстро бегают, могут стоять на задних лапах.  Имеют короткий хвост, длинную и густую шерсть. Зимой они спят в берлоге до весны. Чем они питаются? Не стало в лесу малинки, нет землянички. Что кушать косолапому. Нечего. Решил мишка поспать. Уснул медведь, тепло ему в своей берлоге, спать до весны. Ребята, медведи усиленно питаются осенью, копят толстый слой жира и всю зиму спят до весны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4. Загадка о белке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Рыжий малень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 xml:space="preserve"> зверек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По деревьям прыг да скок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Он живет не на земле,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А на дереве в дупле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Чем белка питается? На  зиму собирает орешки и грибы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Ребята знаете, белки очень по-хитрому собирают орехи. Сначала раскачает ветку, потом прыгнет в сторону и смотрит. Какая ветка дольше качается, та и тяжелее, а значит орехов на ней больше. Вот на эту ветку влезает и скусывает орехи. Пустой или испорченный орех белка не собирает. Грибов белка на зиму запасает тоже очень много. Выбирает самые лучшие. Сушит грибы и прячет в дуплах или под деревом. У грибов потом белка съест только шляпу, о ножку выбросит. Ребята обратите внимание на пушистый хвост. Хвост для нее как теплое одеяло. Когда наступают сильные морозы, белку не увидишь. Она укроется хвостиком и ей очень тепло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Ребята холодно стало в лесу. Я предлагаю вам немного погреться.  А как же греться будем?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Физминутка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 xml:space="preserve">Вот сколько интересного мы узнали о жизни животных зимой. Что вам интересно было слушать? О ком? Что запомнили? О ком расскажите родителям? Молодцы, вы никому не причинили вреда. Хорошо спокойно вели себя! Вы настоящие друзья природы. 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Игра «В прятки». Нам пора возвращаться в детский сад.</w:t>
      </w:r>
    </w:p>
    <w:p>
      <w:pPr>
        <w:pStyle w:val="Normal"/>
        <w:spacing w:lineRule="atLeast" w:line="270" w:before="0" w:after="270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Вышли зайки погулять.</w:t>
        <w:br/>
        <w:t>Погулять в лесочке.</w:t>
        <w:br/>
        <w:t>Захотелось поплясать.</w:t>
        <w:br/>
        <w:t>Зайкам на снежочке.</w:t>
        <w:br/>
        <w:t>Прыг-да скок, прыг-да скок.</w:t>
        <w:br/>
        <w:t>Пляшут наши зайки.</w:t>
        <w:br/>
        <w:t>И торчат у зайчат</w:t>
        <w:br/>
        <w:t>Ушки на макушке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А я теперь хочу послушать про зайчика. Дима, скажи, пожалуйста, почему у зайчика шубка зимой белая? (такому зайцу хорошо спрятаться от серого волка, не видно на белом снегу белого зайца)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Настя, что ест зайка зимой? (Зайка зимой грызёт кору деревьев, молодые веточки деревьев). (Слайд)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Молодцы ребята, вы хорошо рассказали про медведя, про зайчика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Какие еще животные в лесу живут? (Ответы детей предложениями)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Умнички, как вы мне много назвали животных, которые живут в лесу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А как таких животных называют? (дикие, лесные животные)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А нам пора возвращаться в детский сад. Теперь мы с вами пойдем по снегу. (Слайд) Ноги поднимаем высоко, в коленях сгибаем. Вот и вышли на чистую дорожку. Не хотите пробежаться по зимней дорожке. (Бег врассыпную)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Устали немного, отдохнем. (Слайд – зимний лес – звучит спокойная музыка) Релаксация – воспитатель предлагает детям сесть на стульчики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Понравилась вам прогулка в зимний лес?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Кого сегодня видели в лесу? (Ответы детей)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Где зимует медведь? (Медведь зимует в берлоге)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Как зимуют зайцы? (Ответы детей)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Дима молодец, рассказал нам, почему у зайчика зимой шубка белая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 w:cs="Tahoma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Настя замечательно рассказала, чем зайка питается зимой.</w:t>
      </w:r>
    </w:p>
    <w:p>
      <w:pPr>
        <w:pStyle w:val="Normal"/>
        <w:spacing w:lineRule="atLeast" w:line="270" w:before="0" w:after="270"/>
        <w:jc w:val="both"/>
        <w:rPr>
          <w:rFonts w:ascii="Times New Roman" w:hAnsi="Times New Roman" w:eastAsia="Times New Roman"/>
          <w:color w:val="32323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323232"/>
          <w:sz w:val="28"/>
          <w:szCs w:val="2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323232"/>
          <w:sz w:val="28"/>
          <w:szCs w:val="28"/>
          <w:lang w:eastAsia="ru-RU"/>
        </w:rPr>
        <w:t>Спасибо вам, ребята, вы порадовали меня своими знаниями. И еще вы знаете, и соблюдали правила поведения в лесу.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algun Gothic;맑은 고딕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8.ru/1040-zanyatie-v-sredney-gruppe-kak-zveri-zimuyut-v-lesu.html" TargetMode="External"/><Relationship Id="rId3" Type="http://schemas.openxmlformats.org/officeDocument/2006/relationships/hyperlink" Target="http://ds88.ru/384-vliyanie-russkikh-narodnykh-prazdnikov-na-vospitanie-nravstvennogo-povedeniya-detey-starshego-doshkolnogo-vozrasta.html" TargetMode="External"/><Relationship Id="rId4" Type="http://schemas.openxmlformats.org/officeDocument/2006/relationships/hyperlink" Target="http://ds88.ru/9219-stsenariy-prazdnika-s-uchastiem-detey-i-roditeley-na-osnove-materialov-o-zhizni-i-traditsionnom-byte-russkogo-naroda-vesele-i-trud-ryadom-zhivut.html" TargetMode="External"/><Relationship Id="rId5" Type="http://schemas.openxmlformats.org/officeDocument/2006/relationships/hyperlink" Target="http://ds88.ru/7700-razvivaem-svyaznuyu-rech.html" TargetMode="External"/><Relationship Id="rId6" Type="http://schemas.openxmlformats.org/officeDocument/2006/relationships/hyperlink" Target="http://ds88.ru/387-vliyanie-teatralizovannoy-deyatelnosti-na-adaptatsiyu-detey-k-usloviyam-d-s-i-realizatsiyu-osnovnoy-obshcheobrazovatelnoy-programmy-doshkolnogo-obrazovaniya.html" TargetMode="External"/><Relationship Id="rId7" Type="http://schemas.openxmlformats.org/officeDocument/2006/relationships/hyperlink" Target="http://ds88.ru/810-dominantnoe-muzykalnoe-zanyatie-na-temu-vsem-nam-pesni-pet-ne-len--my-by-peli-tselyy-den.html" TargetMode="External"/><Relationship Id="rId8" Type="http://schemas.openxmlformats.org/officeDocument/2006/relationships/hyperlink" Target="http://ds88.ru/388-vliyanie-teatralizovannoy-deyatelnosti-na-formirovanie-dobrozhelatelnykh-mezhlichnostnykh-otnosheniy-detey-s-obshchim-nedorazvitiem-rechi.html" TargetMode="External"/><Relationship Id="rId9" Type="http://schemas.openxmlformats.org/officeDocument/2006/relationships/hyperlink" Target="http://ds88.ru/6659-portfolio-doshkolnika-kak-innovatsionnaya-tekhnologiya-realizatsii-preemstvennosti-mezhdu-dou-i-nachalnoy-shkoloy.html" TargetMode="External"/><Relationship Id="rId10" Type="http://schemas.openxmlformats.org/officeDocument/2006/relationships/hyperlink" Target="http://ds88.ru/6099-osobennosti-usvoeniya-emotsionalno-ekspressivnoy-leksiki-u-starshikh-doshkolnikov-s-nedostatkami-v-razvitii-rechi-cherez-znakomstvo-s-sobytiyami-i-yavleniyami-v-rodnom-gorode-i-strane.html" TargetMode="External"/><Relationship Id="rId11" Type="http://schemas.openxmlformats.org/officeDocument/2006/relationships/hyperlink" Target="http://ds88.ru/884-zhivotnye-v-prirode-i-doma.html" TargetMode="External"/><Relationship Id="rId12" Type="http://schemas.openxmlformats.org/officeDocument/2006/relationships/hyperlink" Target="http://ds88.ru/7675-rabota-s-roditelyami--stsenariy-sportivnogo-prazdnika-papa--mama--ya--sportivnaya-semya-v-ramkakh-programmy-lyubov-k-sportu-s-detstva.html" TargetMode="External"/><Relationship Id="rId13" Type="http://schemas.openxmlformats.org/officeDocument/2006/relationships/hyperlink" Target="http://ds88.ru/4695-korrektsionno-razvivayushchee-integrirovannoe-zanyatie-po-obucheniyu-issledovatelskoy-deyatelnosti-detey-starshego-doshkolnogo-vozrasta-s-narusheniem-zreniya-po-teme-zhizn-dikikh-zhivotnykh-yuzhnogo-u.html" TargetMode="External"/><Relationship Id="rId14" Type="http://schemas.openxmlformats.org/officeDocument/2006/relationships/hyperlink" Target="http://ds88.ru/3827-konspekt-zanyatiya-po-razvitiyu-rechi-v-sredney-gruppe-teatr-domashnikh-zhivotnykh.html" TargetMode="External"/><Relationship Id="rId15" Type="http://schemas.openxmlformats.org/officeDocument/2006/relationships/hyperlink" Target="http://ds88.ru/7755-razvitie-vyrazitelnosti-detskogo-risunka-pri-obuchenii-detey-izobrazheniyu-zhivotnykh-s-ispolzovaniem-razlichnykh-tekhnik-risovaniya.html" TargetMode="External"/><Relationship Id="rId16" Type="http://schemas.openxmlformats.org/officeDocument/2006/relationships/hyperlink" Target="http://ds88.ru/186-besedy-o-pravilnom-pitanii.html" TargetMode="External"/><Relationship Id="rId17" Type="http://schemas.openxmlformats.org/officeDocument/2006/relationships/hyperlink" Target="http://ds88.ru/4695-korrektsionno-razvivayushchee-integrirovannoe-zanyatie-po-obucheniyu-issledovatelskoy-deyatelnosti-detey-starshego-doshkolnogo-vozrasta-s-narusheniem-zreniya-po-teme-zhizn-dikikh-zhivotnykh-yuzhnogo-u.html" TargetMode="External"/><Relationship Id="rId18" Type="http://schemas.openxmlformats.org/officeDocument/2006/relationships/hyperlink" Target="http://ds88.ru/774-dikie-zhivotnye--domashnie-zhivotnye--oznakomlenie-s-okruzhayushchim.html" TargetMode="External"/><Relationship Id="rId19" Type="http://schemas.openxmlformats.org/officeDocument/2006/relationships/hyperlink" Target="http://ds88.ru/2595-integrirovannoe-logoritmicheskoe-zanyatie-na-temu-belaya-kniga-zimy.html" TargetMode="External"/><Relationship Id="rId20" Type="http://schemas.openxmlformats.org/officeDocument/2006/relationships/hyperlink" Target="http://ds88.ru/6492-podruzhis-s-prirodoy-tekhnologicheskiy-material-k-avtorskoy-programme-yunyy-ekolog.html" TargetMode="External"/><Relationship Id="rId21" Type="http://schemas.openxmlformats.org/officeDocument/2006/relationships/hyperlink" Target="http://ds88.ru/3411-konspekt-zanyatiya-kak-zveri-v-lesu-zimuyut.html" TargetMode="External"/><Relationship Id="rId22" Type="http://schemas.openxmlformats.org/officeDocument/2006/relationships/hyperlink" Target="http://ds88.ru/9468-teatralnaya-postanovka-ekologicheskoy-skazki-priklyucheniya-kolobka-v-lesu.html" TargetMode="External"/><Relationship Id="rId23" Type="http://schemas.openxmlformats.org/officeDocument/2006/relationships/hyperlink" Target="http://ds88.ru/9220-stsenariy-prazdnika--posvyashchennogo-8-marta--dorogie-babushki-i-mamy.html" TargetMode="External"/><Relationship Id="rId24" Type="http://schemas.openxmlformats.org/officeDocument/2006/relationships/hyperlink" Target="http://ds88.ru/7007-programma-dlya-budushchikh-pervoklassnikov-i-roditeley-po-oznakomleniyu-so-shkolno-pismennymi-prinadlezhnostyami-chto-u-vas--rebyata--v-shkolnykh-ryukzakakh-.html" TargetMode="External"/><Relationship Id="rId25" Type="http://schemas.openxmlformats.org/officeDocument/2006/relationships/hyperlink" Target="http://ds88.ru/5168-modelirovanie-i-vnedrenie-razvivayushchey-programmy-lichnostno-orientirovannoe-rannee-obuchenie-kak-sredstvo-razvitiya-tvorcheskikh-sposobnostey-detey-starshego-doshkolnogo-vozrasta.html" TargetMode="External"/><Relationship Id="rId26" Type="http://schemas.openxmlformats.org/officeDocument/2006/relationships/hyperlink" Target="http://ds88.ru/9139-stsenariy-novogodnego-utrennika-kak-rebyata-dedu-morozu-golos-vernuli.html" TargetMode="External"/><Relationship Id="rId27" Type="http://schemas.openxmlformats.org/officeDocument/2006/relationships/hyperlink" Target="http://ds88.ru/2649-integrirovannyy-prazdnik-aty-baty--my-s-papoy-soldaty--dlya-detey-russkoyazychnykh-starshikh-grupp-detskogo-sada-i-ikh-roditeley.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7:33:00Z</dcterms:created>
  <dc:creator/>
  <dc:description/>
  <dc:language>en-US</dc:language>
  <cp:lastModifiedBy/>
  <cp:lastPrinted>2015-02-11T18:17:00Z</cp:lastPrinted>
  <dcterms:modified xsi:type="dcterms:W3CDTF">2022-12-18T17:33:00Z</dcterms:modified>
  <cp:revision>1</cp:revision>
  <dc:subject/>
  <dc:title/>
</cp:coreProperties>
</file>