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990099"/>
          <w:sz w:val="28"/>
          <w:szCs w:val="28"/>
          <w:u w:val="single"/>
        </w:rPr>
      </w:pPr>
      <w:r>
        <w:rPr>
          <w:b/>
          <w:color w:val="990099"/>
          <w:sz w:val="28"/>
          <w:szCs w:val="28"/>
          <w:u w:val="single"/>
        </w:rPr>
        <w:t>«КОЛОБОК НА ЁЛКЕ У МАЛЫШЕЙ»</w:t>
      </w:r>
    </w:p>
    <w:p>
      <w:pPr>
        <w:pStyle w:val="Normal"/>
        <w:rPr>
          <w:b/>
          <w:b/>
          <w:i/>
          <w:i/>
          <w:color w:val="990099"/>
          <w:sz w:val="28"/>
          <w:szCs w:val="28"/>
          <w:u w:val="single"/>
        </w:rPr>
      </w:pPr>
      <w:r>
        <w:rPr>
          <w:b/>
          <w:i/>
          <w:color w:val="990099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спокойную музыку входят в зал и рассматривают ёл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мотрите, ёлочка, красивая кака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Разными игрушками ёлочка сверкае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Сияй, сияй нам, ёлочка, гирляндами огне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Поздравь с весёлым праздником и взрослых и дете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(Ёлочка зажигаетс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Ёлка бусами сверкает, нас на пляску приглашае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  <w:u w:val="single"/>
        </w:rPr>
        <w:t>«В гости к ёлке мы пришли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Из-за ёлочки выходит Снегурочка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егуроч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ствуйте, мои друзь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ать Снегурочкой мен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на праздник к вам пришл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и, пляски принесла.</w:t>
      </w:r>
    </w:p>
    <w:p>
      <w:pPr>
        <w:pStyle w:val="Normal"/>
        <w:rPr/>
      </w:pPr>
      <w:r>
        <w:rPr>
          <w:b/>
          <w:i/>
          <w:sz w:val="28"/>
          <w:szCs w:val="28"/>
        </w:rPr>
        <w:t>Вы снежочки  все берите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руг скорее выходит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«Танец со Снегурочкой»</w:t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  <w:u w:val="single"/>
        </w:rPr>
        <w:t>(Со снежками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А теперь мы посидим, на Снегурку поглядим.   (</w:t>
      </w:r>
      <w:r>
        <w:rPr>
          <w:i/>
          <w:sz w:val="28"/>
          <w:szCs w:val="28"/>
        </w:rPr>
        <w:t>Дети сели на стул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, а где же Дедушка Мороз? Дети его очень ждут на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коро Дед Мороз придет! Всем подарки принесе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Дед Мороз придет седой с длинной белой бородой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Шуба, шапка, всё на мес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Позовем его все вмест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 зовут:</w:t>
      </w:r>
      <w:r>
        <w:rPr>
          <w:sz w:val="28"/>
          <w:szCs w:val="28"/>
        </w:rPr>
        <w:t xml:space="preserve">  «Дедушка Мороз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д Мороз: </w:t>
      </w:r>
      <w:r>
        <w:rPr>
          <w:b/>
          <w:i/>
          <w:sz w:val="28"/>
          <w:szCs w:val="28"/>
        </w:rPr>
        <w:t>Иду! Ид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Здравствуйте детишки: девчонки и мальчишк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С Новым годом поздравляю и от всей души жела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Много радости всем вам: и большим, и малыша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Со зверюшками все вместе запоем мы дружно песню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Вставайте-ка, ребятки в дружный хоровод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Потанцуем весело у ёлки в Новый год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  <w:u w:val="single"/>
        </w:rPr>
        <w:t>Хоровод «Дед Мороз розовые щечки.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(Со зверятами – детьми старшей группы)</w:t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Спасибо за весёлую песенку. Мне она очень понравилась. За это хочется мне вас удивить! Есть в моём мешке – сюрприз для ва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(Трясёт мешок – бубны звенят) Мешок не простой – музыкальный! </w:t>
      </w:r>
      <w:r>
        <w:rPr>
          <w:b/>
          <w:i/>
          <w:sz w:val="28"/>
          <w:szCs w:val="28"/>
        </w:rPr>
        <w:t>Музыкальные игрушки приготовил я для вас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менты  разбирайте – поиграем мы сейчас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  <w:u w:val="single"/>
        </w:rPr>
        <w:t>Игра  «Загадки из мешка»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 xml:space="preserve"> Весёлая получилась игра! Звонкая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Дедушка  Мороз,  а  ты  нам  сказку  расскаж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 xml:space="preserve"> Не  только  расскажу,  даже  покажу.  Сказка  к  нам  сама  в  гости  придет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является  Колобок. Бежит, пританцовывае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Да это – Колобок, румяный бок! Куда ты собрался? Опять убежал от дедушки с бабушк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олобок: </w:t>
      </w:r>
      <w:r>
        <w:rPr>
          <w:b/>
          <w:sz w:val="28"/>
          <w:szCs w:val="28"/>
        </w:rPr>
        <w:t>Я от бабушки ушел, я  от дедушки ушел! И от тебя Дед Мороз убегу!   (</w:t>
      </w:r>
      <w:r>
        <w:rPr>
          <w:b/>
          <w:i/>
          <w:sz w:val="28"/>
          <w:szCs w:val="28"/>
        </w:rPr>
        <w:t>Дед Мороз ловит, но Колобок убегает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Катится Колобок. Катится, а навстречу ему – зай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  Зайчи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йчик </w:t>
      </w:r>
      <w:r>
        <w:rPr>
          <w:b/>
          <w:sz w:val="28"/>
          <w:szCs w:val="28"/>
        </w:rPr>
        <w:t>Колобок, Колобок, я тебя съ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лобок:</w:t>
      </w:r>
      <w:r>
        <w:rPr>
          <w:b/>
          <w:sz w:val="28"/>
          <w:szCs w:val="28"/>
        </w:rPr>
        <w:t xml:space="preserve"> Не ешь меня, зайчик, давай лучше  игр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Игра «Волшебный платок».(ткань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>Катится Колобок, катится, а навстречу ему серый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ит  Вол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лк:</w:t>
      </w:r>
      <w:r>
        <w:rPr>
          <w:b/>
          <w:sz w:val="28"/>
          <w:szCs w:val="28"/>
        </w:rPr>
        <w:t xml:space="preserve"> Колобок, Колобок, я тебя съ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лобок:</w:t>
      </w:r>
      <w:r>
        <w:rPr>
          <w:b/>
          <w:sz w:val="28"/>
          <w:szCs w:val="28"/>
        </w:rPr>
        <w:t xml:space="preserve"> Да где тебе, серый волк! Я бегаю быстро, потому что меня ребята научили делать весёлую зарядку. Хочешь, они и тебя науча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лк:</w:t>
      </w:r>
      <w:r>
        <w:rPr>
          <w:b/>
          <w:sz w:val="28"/>
          <w:szCs w:val="28"/>
        </w:rPr>
        <w:t xml:space="preserve"> Конечно, хочу!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Музыкальная зарядка для зверят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лобок:</w:t>
      </w:r>
      <w:r>
        <w:rPr>
          <w:b/>
          <w:sz w:val="28"/>
          <w:szCs w:val="28"/>
        </w:rPr>
        <w:t xml:space="preserve"> Катится Колобок, катится, повстречался вдруг медведь и давай на весь лес реве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 медвед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дведь:</w:t>
      </w:r>
      <w:r>
        <w:rPr>
          <w:b/>
          <w:sz w:val="28"/>
          <w:szCs w:val="28"/>
        </w:rPr>
        <w:t xml:space="preserve"> Колобок, Колобок, я тебя съ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олобок: </w:t>
      </w:r>
      <w:r>
        <w:rPr>
          <w:b/>
          <w:sz w:val="28"/>
          <w:szCs w:val="28"/>
        </w:rPr>
        <w:t>А вот и не съешь! У тебя лапы замерзли, уши замерзли! Где тебе меня догнать! Лучше потанцуй со зверятами – согрееш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«Погреем ручки»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олобок: </w:t>
      </w:r>
      <w:r>
        <w:rPr>
          <w:b/>
          <w:sz w:val="28"/>
          <w:szCs w:val="28"/>
        </w:rPr>
        <w:t>Катится Колобок, катится, а навстречу ему – хитрая Лиса. Испугался Колобок. Неужели, Лиса, ты меня съ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  Лисич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Лиса:</w:t>
      </w:r>
      <w:r>
        <w:rPr>
          <w:b/>
          <w:sz w:val="28"/>
          <w:szCs w:val="28"/>
        </w:rPr>
        <w:t xml:space="preserve"> Да что ты, Колобок! Я спешила поздравить тебя с Новым годом и угостить всех вкусными конфетками!  Посмотри, какие они нарядн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ед Мороз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акой чудесный праздник – Новый год! Здесь даже Лиса помирилась с Колобком!  Посмотрите, они вместе веселятся и нас приглаш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i/>
          <w:color w:val="FF0000"/>
          <w:sz w:val="28"/>
          <w:szCs w:val="28"/>
          <w:u w:val="single"/>
        </w:rPr>
        <w:t>ОБЩИЙ ТАНЕЦ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Плясал, плясал Колобок да опять куда-то покатился… Давайте посмотрим, 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Находят хлопушку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Колобком мы дружно ш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фету на снегу нашли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негурочка:</w:t>
      </w:r>
      <w:r>
        <w:rPr>
          <w:sz w:val="28"/>
          <w:szCs w:val="28"/>
          <w:u w:val="single"/>
        </w:rPr>
        <w:t xml:space="preserve"> (Заглядывает в конфетку):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А конфета не проста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В середине не пуста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ед Мороз: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Там лежат на самом д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Подарки нашей детвор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Спасибо, Дед Мороз и Снегурочка, за праздник, за подарки. С Новым годо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  <w:u w:val="single"/>
        </w:rPr>
        <w:t>Все идут в группу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0:20:00Z</dcterms:created>
  <dc:creator>www.PHILka.RU</dc:creator>
  <dc:description/>
  <cp:keywords/>
  <dc:language>en-US</dc:language>
  <cp:lastModifiedBy>HP</cp:lastModifiedBy>
  <cp:lastPrinted>2022-12-08T09:02:00Z</cp:lastPrinted>
  <dcterms:modified xsi:type="dcterms:W3CDTF">2022-12-18T15:06:00Z</dcterms:modified>
  <cp:revision>16</cp:revision>
  <dc:subject/>
  <dc:title>Дети под спокойную музыку входят в зал и рассматривают ёлку</dc:title>
</cp:coreProperties>
</file>