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bookmarkStart w:id="0" w:name="_Hlk44282567"/>
      <w:bookmarkEnd w:id="0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  <w:t xml:space="preserve">ГОСУДАРСТВЕННОЕ БЮДЖЕТНОЕ ДОШКОЛЬНОЕ ОБРАЗОВАТЕЛЬНОЕ УЧРЕЖДЕНИЕ ДЕТСКИЙ САД №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  <w:t>27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  <w:t xml:space="preserve"> КОМ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  <w:t>БИНИРОВАННОГ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  <w:t xml:space="preserve"> ВИД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b/>
          <w:bCs/>
          <w:kern w:val="2"/>
          <w:sz w:val="28"/>
          <w:szCs w:val="28"/>
          <w:lang w:eastAsia="zh-CN"/>
        </w:rPr>
        <w:t>АДМИРАЛТЕЙСКОГ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  <w:t xml:space="preserve"> РАЙО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  <w:t>САНКТ- ПЕТЕРБУРГ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-993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  <w:t xml:space="preserve">КОНСПЕКТ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  <w:t>НЕ</w:t>
      </w:r>
      <w:r>
        <w:rPr>
          <w:rFonts w:eastAsia="DengXian;等线" w:cs="Times New Roman" w:ascii="Times New Roman" w:hAnsi="Times New Roman"/>
          <w:b/>
          <w:bCs/>
          <w:kern w:val="2"/>
          <w:sz w:val="28"/>
          <w:szCs w:val="28"/>
          <w:lang w:eastAsia="zh-CN"/>
        </w:rPr>
        <w:t>ПОСРЕДСТВЕНН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  <w:t xml:space="preserve"> ОБРАЗОВАТЕЛЬНОЙ ДЕЯТЕЛЬНОСТИ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shd w:fill="FFFFFF" w:val="clear"/>
        <w:spacing w:lineRule="exact" w:line="338" w:before="0" w:after="0"/>
        <w:ind w:right="36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 xml:space="preserve">ПО РЕАЛИЗАЦИИ ОБРАЗОВАТЕЛЬНОЙ ОБЛАСТИ </w:t>
      </w:r>
    </w:p>
    <w:p>
      <w:pPr>
        <w:pStyle w:val="Normal"/>
        <w:widowControl w:val="false"/>
        <w:shd w:fill="FFFFFF" w:val="clear"/>
        <w:spacing w:lineRule="exact" w:line="338" w:before="0" w:after="0"/>
        <w:ind w:right="36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РЕЧЕВОЕ РАЗВИТИЕ</w:t>
      </w:r>
    </w:p>
    <w:p>
      <w:pPr>
        <w:pStyle w:val="Normal"/>
        <w:widowControl w:val="false"/>
        <w:shd w:fill="FFFFFF" w:val="clear"/>
        <w:spacing w:lineRule="exact" w:line="338" w:before="0" w:after="0"/>
        <w:ind w:right="36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С ДЕТЬМИ СТАРШЕГО ДОШКОЛЬНОГО ВОЗРАСТ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8"/>
          <w:szCs w:val="28"/>
          <w:lang w:eastAsia="zh-CN" w:bidi="hi-IN"/>
        </w:rPr>
        <w:t>«Что мы знаем о цветах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zh-CN"/>
        </w:rPr>
        <w:t>Используемые образовательные технологии: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  <w:t>Информационно-коммуникативные технологии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  <w:t>Составила и провела</w:t>
      </w:r>
    </w:p>
    <w:p>
      <w:pPr>
        <w:pStyle w:val="Normal"/>
        <w:suppressAutoHyphens w:val="true"/>
        <w:spacing w:lineRule="auto" w:line="240" w:before="0" w:after="0"/>
        <w:ind w:left="623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  <w:t>Воспитатель,</w:t>
      </w:r>
    </w:p>
    <w:p>
      <w:pPr>
        <w:pStyle w:val="Normal"/>
        <w:suppressAutoHyphens w:val="true"/>
        <w:spacing w:lineRule="auto" w:line="240" w:before="0" w:after="0"/>
        <w:ind w:left="6237" w:hanging="0"/>
        <w:jc w:val="center"/>
        <w:textAlignment w:val="baseline"/>
        <w:rPr>
          <w:rFonts w:ascii="Times New Roman" w:hAnsi="Times New Roman" w:eastAsia="DengXian;等线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DengXian;等线" w:cs="Times New Roman" w:ascii="Times New Roman" w:hAnsi="Times New Roman"/>
          <w:b/>
          <w:bCs/>
          <w:kern w:val="2"/>
          <w:sz w:val="28"/>
          <w:szCs w:val="28"/>
          <w:lang w:eastAsia="zh-CN"/>
        </w:rPr>
        <w:t>Вячеслаева</w:t>
      </w:r>
    </w:p>
    <w:p>
      <w:pPr>
        <w:pStyle w:val="Normal"/>
        <w:suppressAutoHyphens w:val="true"/>
        <w:spacing w:lineRule="auto" w:line="240" w:before="0" w:after="0"/>
        <w:ind w:left="6237" w:hanging="0"/>
        <w:jc w:val="center"/>
        <w:textAlignment w:val="baseline"/>
        <w:rPr>
          <w:rFonts w:ascii="Times New Roman" w:hAnsi="Times New Roman" w:eastAsia="DengXian;等线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DengXian;等线" w:cs="Times New Roman" w:ascii="Times New Roman" w:hAnsi="Times New Roman"/>
          <w:b/>
          <w:bCs/>
          <w:kern w:val="2"/>
          <w:sz w:val="28"/>
          <w:szCs w:val="28"/>
          <w:lang w:eastAsia="zh-CN"/>
        </w:rPr>
        <w:t>Наталья Анатольев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  <w:t>САНКТ - ПЕТЕРБУРГ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bookmarkStart w:id="1" w:name="_Hlk44282567"/>
      <w:bookmarkStart w:id="2" w:name="_Hlk44774980"/>
      <w:bookmarkStart w:id="3" w:name="_Hlk44658312"/>
      <w:bookmarkEnd w:id="1"/>
      <w:bookmarkEnd w:id="2"/>
      <w:bookmarkEnd w:id="3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Цель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ценностного отношения к окружающему миру в процессе обобщения представлений о цветах как живых организма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bookmarkStart w:id="4" w:name="_Hlk44658312"/>
      <w:bookmarkStart w:id="5" w:name="_Hlk44658382"/>
      <w:bookmarkEnd w:id="4"/>
      <w:bookmarkEnd w:id="5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bookmarkStart w:id="6" w:name="_Hlk44774980"/>
      <w:bookmarkEnd w:id="6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учающ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" w:name="_Hlk44658382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бщить знания детей о цветах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ить представление о цветах как о живых организмах, об условиях и процессе их роста и развит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bookmarkStart w:id="8" w:name="_Hlk44658463"/>
      <w:bookmarkEnd w:id="8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Развивающи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ать дошкольников к современным техническим средствам передачи информации; Стимуляция познавательной активности дошкольников посредством ИКТ;</w:t>
      </w:r>
    </w:p>
    <w:p>
      <w:pPr>
        <w:pStyle w:val="Normal"/>
        <w:spacing w:lineRule="auto" w:line="240" w:before="0" w:after="0"/>
        <w:rPr/>
      </w:pPr>
      <w:bookmarkStart w:id="9" w:name="_Hlk44658463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у дошкольников практические навыки по уходу и посадке цветов, навыки пользования садовым инвентаре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ивировать творческую активность и самостоятельность детей в выборе материалов и способов решения поставленной задачи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навыки совместной деятельности самоконтроля и взаимоконтроля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доброжелательное отношение к своему труду и труду других участник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мения осознавать свои чувства от общения с природой в рисунках и поделка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мотивацию применять полученные знания на практи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мения сравнивать и выделять существенные признаки цветов;</w:t>
      </w:r>
    </w:p>
    <w:p>
      <w:pPr>
        <w:pStyle w:val="Normal"/>
        <w:spacing w:lineRule="auto" w:line="240" w:before="0" w:after="0"/>
        <w:rPr/>
      </w:pPr>
      <w:bookmarkStart w:id="10" w:name="_Hlk44658487"/>
      <w:bookmarkEnd w:id="10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спитывающие:</w:t>
      </w:r>
    </w:p>
    <w:p>
      <w:pPr>
        <w:pStyle w:val="Normal"/>
        <w:spacing w:lineRule="auto" w:line="240" w:before="0" w:after="0"/>
        <w:rPr/>
      </w:pPr>
      <w:bookmarkStart w:id="11" w:name="_Hlk44658487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ывать самостоятельность, трудолюбие, наблюдательность и любознательность ко всему живому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ывать доброжелательное отношение к окружающим, готовность сотрудничать со сверстниками и взрослы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2" w:name="_Hlk45053091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редварительная работа: </w:t>
      </w:r>
      <w:bookmarkEnd w:id="12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нциклопедия о цветах и растениях, видео -фильм «Развитие растения из семен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териалы и 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нтерактивная доска, интерактивная игра «Сложи цветок из частей», презентация «Цветы», костюм садовника, садовый инвентарь для роли, набор геометрических фигур, листочки с примерами, , краски акварельные, кисти, гуашь, стакан-непроливайка, альбомные листы, загадки про цветы, иллюстрации цветов, энциклопедия «Растения». земля для посадки, семена, набор для посадки растений: лейка, дренаж, фартуки для тру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Ход НОД</w:t>
      </w:r>
    </w:p>
    <w:p>
      <w:pPr>
        <w:pStyle w:val="Normal"/>
        <w:spacing w:lineRule="auto" w:line="240" w:before="0" w:after="0"/>
        <w:rPr/>
      </w:pPr>
      <w:bookmarkStart w:id="13" w:name="_Hlk44774903"/>
      <w:bookmarkEnd w:id="13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Утренний сбор. Вхождение в тем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4" w:name="_Hlk44774903"/>
      <w:bookmarkEnd w:id="1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-ль: -Здравствуйте, ребята! Я рада вас видеть. Давайте поздороваемся, пожмем друг другу руки, пожелаем хорошего дня.</w:t>
      </w:r>
    </w:p>
    <w:p>
      <w:pPr>
        <w:pStyle w:val="Style14"/>
        <w:shd w:fill="FFFFFF" w:val="clear"/>
        <w:spacing w:before="0" w:after="0"/>
        <w:rPr/>
      </w:pPr>
      <w:r>
        <w:rPr/>
        <w:t xml:space="preserve">- У меня хорошее настроение. Какое настроение у вас? </w:t>
      </w:r>
    </w:p>
    <w:p>
      <w:pPr>
        <w:pStyle w:val="Style14"/>
        <w:shd w:fill="FFFFFF" w:val="clear"/>
        <w:spacing w:before="0" w:after="0"/>
        <w:rPr/>
      </w:pPr>
      <w:r>
        <w:rPr/>
        <w:t xml:space="preserve">В-ль: ой, ребята, что за звук я слышу? (Стук в дверь). К нам гость! Как вы думаете: кто это? Варианты ответов 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Садовник: Ребята, а у меня сегодня грустное настроение. Посмотрите, у меня в руках голый стебелек. Как вы думаете, что ему не хватает? Лепестков. </w:t>
      </w:r>
      <w:r>
        <w:rPr/>
        <w:t>Давайте вспомним как растет цветок, из чего он состо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интерактивной доской. Интерактивная игра «Сложи цветок из часте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Ребята, какие цветы вы знаете?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Почему люди выращивают цветы на клумбах, в саду, дом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Где ещё можно встретить цвет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называются люди, которые ухаживают за цвета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ие красивые цветы. Они делают нашу жизнь богаче, радостнее и пробуждает в человеке любовь к добру, ко всему прекрасном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мотр слайдов «Цветы»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-ль: а наш язычок похож на лепесток цветка. Сейчас мы свами в этом убедимся. 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Игра «В саду» (Артикуляционная гимнастика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В саду росло много красивых цветов: маки, лилии, ромашки, розы, колокольчики. Язычок подошел к любимым цветочкам, наклонился и ласково прошептал: «С добрым утром!» Цветы закивали головками (рот открыть, языком касаться то верхней, то ниж</w:t>
        <w:softHyphen/>
        <w:t>ней губы). Взяв грабли, Язычок стал аккуратно сгребать засохшую траву возле цветов (улыбнуться, протискивать язык между зубами вперед-назад; по</w:t>
        <w:softHyphen/>
        <w:t>вторить 8 раз). Потом Язычок взял (Аи стал перекапывать землю (упираться языком то в одну, то в другую щеку с внутренней стороны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Теперь корешки у цветов стали лучше дышать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радовался Язычок, что теперь в его саду стало чисто и красиво.</w:t>
      </w:r>
    </w:p>
    <w:p>
      <w:pPr>
        <w:pStyle w:val="Style14"/>
        <w:shd w:fill="FFFFFF" w:val="clear"/>
        <w:spacing w:before="0" w:after="0"/>
        <w:rPr>
          <w:color w:val="000000"/>
        </w:rPr>
      </w:pPr>
      <w:bookmarkStart w:id="15" w:name="_Hlk44863953"/>
      <w:bookmarkEnd w:id="15"/>
      <w:r>
        <w:rPr>
          <w:color w:val="000000"/>
        </w:rPr>
        <w:t xml:space="preserve">Садовник: Ребята, как мы можем помочь цветочку? Собрать лепестки. 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В-ль: для этого нам нужно выполнить работу в центрах.</w:t>
      </w:r>
    </w:p>
    <w:p>
      <w:pPr>
        <w:pStyle w:val="Normal"/>
        <w:spacing w:lineRule="auto" w:line="240" w:before="0" w:after="0"/>
        <w:rPr/>
      </w:pPr>
      <w:bookmarkStart w:id="16" w:name="_Hlk44863953"/>
      <w:bookmarkStart w:id="17" w:name="_Hlk44773571"/>
      <w:bookmarkEnd w:id="16"/>
      <w:bookmarkEnd w:id="17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Работа в центрах. </w:t>
      </w:r>
    </w:p>
    <w:p>
      <w:pPr>
        <w:pStyle w:val="Normal"/>
        <w:spacing w:lineRule="auto" w:line="240" w:before="0" w:after="0"/>
        <w:rPr/>
      </w:pPr>
      <w:bookmarkStart w:id="18" w:name="_Hlk44773571"/>
      <w:bookmarkEnd w:id="1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-ль: Подумайте и решите, в какой Центр вы пойдете. Каждый Центр обозначен своим цветом лепестка. Возьмите лепесток и пройдите в центр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нтре Искусства вы должны нарисовать цветы: ромашка, василек, садовый мак, лилия, разделить их на луговые и садов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нтре Математики вы сможете собрать цветок из геометрических фигур, назвать эти фигуры,. нарисовать по точкам и посчитай количество лепестков, решить примеры (счет до 5) в лепест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нтре Литературы и грамотности вы разгадайте загадку, найдите нужный цветок, приклейте цветок-отгадку в альбом «Сколько слогов в названии цветка: Ромашка, василек, ма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нтре Науки и естествознания вы с помощью садовника по схеме (алгоритм-действий) посадите самостоятельно семена цветов в свой горшоч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9" w:name="_Hlk44774153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тоговый сб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обираются на сбор с лепестк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-ль: что вы сегодня делал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ы выполнил все, что задумал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ы сам справился и тебе кто-то помог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ы доволен своей работой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тебя больше всего порадовало в своей работ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довник: Ребята, спасибо вам огромное. Вы справились с заданием, собрали все лепестки, теперь мой цветок ожил, давайте сложим его на фланелеграфе. У нас получилась с вами Ромашка. Это непростой цветок, а цветок с сюрпризом. Вот вам на память наклейки с цветами из моего сада, чтобы вы помнили о нашей встрече. Мне пора уходить. До следующих встреч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0" w:name="_Hlk4477415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End w:id="2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5:37:00Z</dcterms:created>
  <dc:creator>Admin</dc:creator>
  <dc:description/>
  <cp:keywords/>
  <dc:language>en-US</dc:language>
  <cp:lastModifiedBy>Анастасия</cp:lastModifiedBy>
  <dcterms:modified xsi:type="dcterms:W3CDTF">2020-07-07T19:43:00Z</dcterms:modified>
  <cp:revision>17</cp:revision>
  <dc:subject/>
  <dc:title/>
</cp:coreProperties>
</file>