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конспект НОД по развитию речи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 </w:t>
      </w:r>
      <w:r>
        <w:rPr>
          <w:rFonts w:cs="Times New Roman" w:ascii="Times New Roman" w:hAnsi="Times New Roman"/>
          <w:b/>
          <w:sz w:val="32"/>
          <w:szCs w:val="32"/>
        </w:rPr>
        <w:t>детей старшей группы.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36"/>
          <w:szCs w:val="36"/>
        </w:rPr>
        <w:t>«</w:t>
      </w:r>
      <w:r>
        <w:rPr>
          <w:rFonts w:cs="Times New Roman" w:ascii="Times New Roman" w:hAnsi="Times New Roman"/>
          <w:b/>
          <w:iCs/>
          <w:sz w:val="36"/>
          <w:szCs w:val="36"/>
        </w:rPr>
        <w:t> Письмо Дедушке Морозу»</w:t>
      </w:r>
      <w:r>
        <w:rPr>
          <w:rFonts w:cs="Times New Roman" w:ascii="Times New Roman" w:hAnsi="Times New Roman"/>
          <w:b/>
          <w:sz w:val="36"/>
          <w:szCs w:val="36"/>
        </w:rPr>
        <w:t>.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 Ребята, сегодня утром, когда я шла в детский сад, мне вручили вот этот необычный  конверт (показывает). Вы хотите узнать, кто его мне дал? (дети: да, хотим). Тогда отгадайте загадку: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Человечек непростой: появляется зимой,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А весною исчезает, потому что быстро тает,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Ведь к морозам он привык.Кто же это? 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Снеговик!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Молодцы! Этот конверт мне вручил Снеговик, которого слепили дети во дворе. Сейчас я открою конверт, и мы узнаем, кто и о чём нам написал письмо (читаю):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Дорогие ребята!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ишет вам Дед Мороз. Я собираюсь к вам на праздник и хочу приготовить подарки. Только вот не знаю, кому что подарить. Надеюсь, что вы мне поможете, и пришлёте свои пожелания, а я постараюсь их выполнить. Жду от вас ответа. До скорой встречи. Дед Мороз».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>Вот незадача. Дедушка Мороз не знает, что подарить нам. Ведь от нас он ещё не получил письма. Давайте исправим ситуацию. Напишем письмо  Дедушке Морозу!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ая часть.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Во-первых, мы должны составить с вами план письма. С чего начнём?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Обращение к деду Морозу </w:t>
      </w:r>
      <w:r>
        <w:rPr>
          <w:rFonts w:cs="Times New Roman" w:ascii="Times New Roman" w:hAnsi="Times New Roman"/>
          <w:i/>
          <w:iCs/>
          <w:sz w:val="28"/>
          <w:szCs w:val="28"/>
        </w:rPr>
        <w:t>(приветствие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Далее, выскажем желание, узнать о жизни деда Мороза.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Потом?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Сообщим о себе, кто мы.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Дальше?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Объясним причину обращения.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Чем закончим письмо?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Прощанием и пожеланием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 при обсуждении каждого пункта плана выкладывает   соответствующую схему-рисунок.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зкультминутка «Новый год»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упает Новый год!             Хлопаем в ладоши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водят хоровод.                 Идут по кругу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сят на ёлке шарики,             Соединяем пальчики обеих рук, образуя шар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тятся фонарики,                «Фонарики» -  вращение кистями рук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сверкают льдинки,            Руки вверх и разводим в стороны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ужатся снежинки.               Легко и плавно кружатся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ости Дед Мороз идёт,        Ходьба на месте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м подарки он несёт.          Трём ладошкой о ладошку.</w:t>
      </w:r>
      <w:bookmarkStart w:id="0" w:name="_GoBack"/>
      <w:bookmarkEnd w:id="0"/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А теперь, дети, вы хорошо подумайте и поднимайте руку, я всех по очереди спрошу. Выберем лучшие высказывания и составим из них письмо. Так как мы начнём письмо?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Здравствуй дедушка Мороз!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Хорошо.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Мы не видели тебя целый год. Как ты поживаешь? Как дела у твоей внучки Снегурочки? Здоровы ли твои волшебные олени?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>: Не забудьте сказать о себе.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Пишут тебе ребята из старшей логопедичекой  группы  детского сада № 121 г.Ростова-на-Дону. Мы любим праздники и конечно Новый год.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Объясните причину обращения.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 Нам передал снеговик твоё письмо, где ты Дедушка Мороз  просишь  написать тебе письмо, так как скоро Новый год,какие же подарки мы ждём от тебя.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Чем закончим письмо?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До свидания,дедушка Мороз. Ждём тебя на Новый год.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Молодцы,письмо очень интересное. Но это ещё не всё, чтобы Дед Мороз не перепутал, кому и что подарить, давайте подробно расскажем о ваших подарках по плану: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Что это? Какие имеет части?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акого размера? Какой формы?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акого цвета? Для чего это?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ак с этим можно поиграть? 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ждый из вас по очереди рассказывает о своём подарке. Один рассказывает, а остальные слушают.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сказы детей.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 xml:space="preserve">Ребята, я тоже хочу попросить подарок  у Дедушки Мороза. 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лый, добрый Дедушка Мороз! Я хочу, чтобы ты подарил  для моих ребят  в группуразные, новые, пластмассовые  конструкторы с которыми они любят играть.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Теперь я соберу ваши картинки, упакую в конверт, а вы этот конверт украсите.  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Дети украшают конверт новогодними наклейками. Воспитатель оформляет </w:t>
      </w:r>
      <w:r>
        <w:rPr>
          <w:rFonts w:cs="Times New Roman" w:ascii="Times New Roman" w:hAnsi="Times New Roman"/>
          <w:bCs/>
          <w:sz w:val="28"/>
          <w:szCs w:val="28"/>
        </w:rPr>
        <w:t>письмо</w:t>
      </w:r>
      <w:r>
        <w:rPr>
          <w:rFonts w:cs="Times New Roman" w:ascii="Times New Roman" w:hAnsi="Times New Roman"/>
          <w:sz w:val="28"/>
          <w:szCs w:val="28"/>
        </w:rPr>
        <w:t xml:space="preserve"> и одновременно знакомит с адресом и индексом. 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тог.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Ребята, смогли мы помочь Дедушке Морозу?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Да.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Как?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Написали </w:t>
      </w:r>
      <w:r>
        <w:rPr>
          <w:rFonts w:cs="Times New Roman" w:ascii="Times New Roman" w:hAnsi="Times New Roman"/>
          <w:bCs/>
          <w:sz w:val="28"/>
          <w:szCs w:val="28"/>
        </w:rPr>
        <w:t>письмо</w:t>
      </w:r>
      <w:r>
        <w:rPr>
          <w:rFonts w:cs="Times New Roman" w:ascii="Times New Roman" w:hAnsi="Times New Roman"/>
          <w:sz w:val="28"/>
          <w:szCs w:val="28"/>
        </w:rPr>
        <w:t>. Рассказали о подарках.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>Вам понравилось писать </w:t>
      </w:r>
      <w:r>
        <w:rPr>
          <w:rFonts w:cs="Times New Roman" w:ascii="Times New Roman" w:hAnsi="Times New Roman"/>
          <w:bCs/>
          <w:sz w:val="28"/>
          <w:szCs w:val="28"/>
        </w:rPr>
        <w:t>письмо</w:t>
      </w:r>
      <w:r>
        <w:rPr>
          <w:rFonts w:cs="Times New Roman" w:ascii="Times New Roman" w:hAnsi="Times New Roman"/>
          <w:sz w:val="28"/>
          <w:szCs w:val="28"/>
        </w:rPr>
        <w:t>?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Да!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 Вы, ребята, очень постарались. Я уверена, что Дед Мороз обязательно выполнит  вашу  мечту  (пожелание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240" w:after="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basedOn w:val="Style14"/>
    <w:qFormat/>
    <w:rPr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7T18:53:00Z</dcterms:created>
  <dc:creator>user</dc:creator>
  <dc:description/>
  <dc:language>en-US</dc:language>
  <cp:lastModifiedBy>user</cp:lastModifiedBy>
  <dcterms:modified xsi:type="dcterms:W3CDTF">2022-12-17T18:54:00Z</dcterms:modified>
  <cp:revision>1</cp:revision>
  <dc:subject/>
  <dc:title/>
</cp:coreProperties>
</file>