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1. Летом  и ранней осенью в природе можно встретить лягушек, жаб, ящериц, а иногда и змей. С приходом холодов все эти животные прячутся в укромные места и впадают в спячку. Интересно, что многие лягушки зимуют на дне водоёмов. Дышат они при этом кожей.</w:t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Задание.</w:t>
      </w:r>
      <w:r>
        <w:rPr>
          <w:sz w:val="36"/>
          <w:szCs w:val="36"/>
        </w:rPr>
        <w:t xml:space="preserve"> Выбери правильный ответ. Подчеркн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О каком животном ты узнал?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лягушка       медведь     жаба     заяц      ёж     мышь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ящерица          белка        змея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Как эти животные готовятся к зиме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запасают корм          впадают в спячку           линяют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2. Осенью звери «переодеваются» - линяют. Вместо негустой шерсти у них вырастает густая и пушистая. А у некоторых зверей изменяется и цвет шерсти. Это происходит у белок и зайцев. </w:t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Задание.</w:t>
      </w:r>
      <w:r>
        <w:rPr>
          <w:sz w:val="36"/>
          <w:szCs w:val="36"/>
        </w:rPr>
        <w:t xml:space="preserve"> Выбери правильный ответ. Подчеркн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О каком животном ты узнал?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лягушка       медведь     жаба     заяц      ёж     мышь 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ящерица          белка        зме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Как эти животные готовятся к зиме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запасают корм          впадают в спячку           линяют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3. Некоторые звери на зиму запасают корм.  Белки прячут в укромных местах жёлуди, орехи, а на сучках деревьев развешивают грибы. Мыши запасают в норках жёлуди, орехи, зёрна.</w:t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</w:t>
      </w:r>
      <w:bookmarkStart w:id="0" w:name="_GoBack"/>
      <w:bookmarkEnd w:id="0"/>
      <w:r>
        <w:rPr>
          <w:b/>
          <w:sz w:val="36"/>
          <w:szCs w:val="36"/>
        </w:rPr>
        <w:t>Задание.</w:t>
      </w:r>
      <w:r>
        <w:rPr>
          <w:sz w:val="36"/>
          <w:szCs w:val="36"/>
        </w:rPr>
        <w:t xml:space="preserve"> Выбери правильный ответ. Подчеркн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О каком животном ты узнал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лягушка       медведь     жаба     заяц      ёж     мышь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ящерица          белка        зме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Как эти животные готовятся к зиме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запасают корм          впадают в спячку           линяют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0" w:color="000000"/>
        </w:pBdr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4. Есть звери, которые всю зиму спят. Ёж делает в ямке на земле небольшое гнездо из сухой листвы, травы, мха. В нём он залегает в спячку до весны. Корм на зиму не заготавливает. Летом и осенью он усиленно питается. Поэтому благодаря жировым запасам может зимой ничего не есть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Задание.</w:t>
      </w:r>
      <w:r>
        <w:rPr>
          <w:sz w:val="36"/>
          <w:szCs w:val="36"/>
        </w:rPr>
        <w:t xml:space="preserve"> Выбери правильный ответ. Подчеркн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О каком животном ты узнал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лягушка       медведь     жаба     заяц      ёж     мышь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ящерица          белка        зме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Как эти животные готовятся к зиме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запасают корм          впадают в спячку           линяют  </w:t>
      </w:r>
    </w:p>
    <w:p>
      <w:pPr>
        <w:pStyle w:val="Normal"/>
        <w:jc w:val="both"/>
        <w:rPr/>
      </w:pPr>
      <w:r>
        <w:rPr>
          <w:sz w:val="36"/>
          <w:szCs w:val="36"/>
        </w:rPr>
        <w:t>5. Поздней осенью медведь выбирает в лесу глухой уголок и устраивает там берлогу. В ней впадает в спячку. Корм на зиму не заготавливает. Зимой может ничего не есть, благодаря жировым запаса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Задание.</w:t>
      </w:r>
      <w:r>
        <w:rPr>
          <w:sz w:val="36"/>
          <w:szCs w:val="36"/>
        </w:rPr>
        <w:t xml:space="preserve"> Выбери правильный ответ. Подчеркн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О каком животном ты узнал?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лягушка       медведь     жаба     заяц      ёж     мышь 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ящерица          белка        зме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Как эти животные готовятся к зиме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запасают корм          впадают в спячку           линяют  </w:t>
      </w:r>
    </w:p>
    <w:p>
      <w:pPr>
        <w:pStyle w:val="Normal"/>
        <w:pBdr>
          <w:bottom w:val="single" w:sz="12" w:space="1" w:color="000000"/>
        </w:pBdr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1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7:58:00Z</dcterms:created>
  <dc:creator>MultiMedia43</dc:creator>
  <dc:description/>
  <dc:language>en-US</dc:language>
  <cp:lastModifiedBy>user</cp:lastModifiedBy>
  <dcterms:modified xsi:type="dcterms:W3CDTF">2022-12-18T17:58:00Z</dcterms:modified>
  <cp:revision>2</cp:revision>
  <dc:subject/>
  <dc:title/>
</cp:coreProperties>
</file>