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редняя групп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нятие №5. «Во саду ли, в огороде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минка; короткие рассказы про осень; стихотворение «Осень»; игра «Разложи по понятиям: овощи и фрукты»; игра «Отгадай, что за животное»; рабочий лист №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л по двору щеночек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пирога кусочек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рыльцо залез и съел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алился, засопел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кошко распахнулось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а кошка на карниз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а кошка вверх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а кошка вниз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лево повернулась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ла взглядом мух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ась, улыбнулась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елась на карниз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ие рассказы про осень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Осенняя елочка»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елочки не было, летом не было, а осенью вдруг появилась.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осень в день елочкиного рождения деревья дарят ей подарки. Осина дарит красивые китайские фонарики, клен роняет оранжевые звезды, а ива засыпает елочку золотыми рыбками.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ит елочка счастливая. Раскинула лапки, а на ладошках подарки. Уж некуда их девать, а ей все дарят и дарят. У всех на глазах становится елочка нарядная и разноцветная. Не то что зимой и летом – одним цветом.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Сладко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Когда родилась елочка? Какие подарки дарят ей деревья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о подарил клен? Осина? Ива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листья осины, клена и ивы на столе.)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е «Осень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на опушке краски развод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стве тихонько кистью провод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тел орешник и зарделись кле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рпуре осеннем, только дуб зеле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ешает осень: «Не жалейте лето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роща золотом одета!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Разложи по понятиям: овощи и фрукты»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умения дифференцировать овощи и фрукт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: 2 корзины, муляжи овощей и фруктов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 педагог уточняет у детей, какие овощи и фрукты они знают, обращает внимание на то, что овощи растут на огороде, а фрукты в саду; предлагает разложить овощи и фрукты в разные корзин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Отгадай, что за животное»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умения описывать животных и узнавать их по описанию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: карточки с изображением животных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 педагог раздает детям карточки с изображением животных; дети никому не показывают свои карточки; педагог предлагает одному ребенку описать животное, изображенное у него на карточке; другие дети должны это животное отгадать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расивое животное, его тело покрыто густой рыжей шерстью, у него пушистый хвост, короткие ноги и острая мордочк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ень крупный хищный зверь, цвет шерсти у него коричневый, большая голова, длинные острые когти, он хорошо плавает и лазит по деревья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большой пушистый зверек, у него длинные уши, длинные задние ноги и короткий хвос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рупное животное, цвет шерсти у него коричневый, длинные ноги, есть копыта, питается он ветками и травой, на голове у него большие ветвистые рог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большой зверек, у него вытянутая мордочка, круглые уши, короткие ножки, а тело покрыто иголками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№5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8:28:00Z</dcterms:created>
  <dc:creator>Alex</dc:creator>
  <dc:description/>
  <cp:keywords/>
  <dc:language>en-US</dc:language>
  <cp:lastModifiedBy>Alex</cp:lastModifiedBy>
  <cp:lastPrinted>2022-10-29T11:22:00Z</cp:lastPrinted>
  <dcterms:modified xsi:type="dcterms:W3CDTF">2022-12-18T18:28:00Z</dcterms:modified>
  <cp:revision>2</cp:revision>
  <dc:subject/>
  <dc:title/>
</cp:coreProperties>
</file>