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занятия по развитию речи «Мы любим сказки»</w:t>
      </w:r>
    </w:p>
    <w:p>
      <w:pPr>
        <w:pStyle w:val="Normal"/>
        <w:rPr/>
      </w:pPr>
      <w:r>
        <w:rPr/>
        <w:t>Средняя груп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ти, вы любите сказки? (Да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за что вы их любите? (Ответы дете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годня мы отправимся в страну, где живут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чём будем путешествовать? (Ответы дете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равляемся в путеше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детьми появляются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бы «волшебные двери» отворились нам надо вспомнить, какими словами начинаются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/игра «Вспомни и скаж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одцы! (Двери открылис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/игра «Из какой сказки предмет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/игра «Какая сказка здесь спряталась?» (Дети рассматривают модели сказо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культмину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а разминк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азминку станов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аво-влево покрут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ороты посчита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-два-три-не отстава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ращение туловищем вправо и влев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ем приседать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-два-три-четыре-пя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делает заряд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нам сплясать вприся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иседани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поднимем р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пустим их рыв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то прыгаем мы с кру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жим солнечным день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путешествуют дальше и находят бабочку, которая не хочет летать, потому что о ней нет никакой сказ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/игра «Составляем сказку про бабочку» (по схем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теперь нам пора возвращаться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ам было интересно в стране сказок? (Ответы детей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7:01:00Z</dcterms:created>
  <dc:creator>ADMIN</dc:creator>
  <dc:description/>
  <cp:keywords/>
  <dc:language>en-US</dc:language>
  <cp:lastModifiedBy>admin</cp:lastModifiedBy>
  <dcterms:modified xsi:type="dcterms:W3CDTF">2022-12-18T09:55:00Z</dcterms:modified>
  <cp:revision>28</cp:revision>
  <dc:subject/>
  <dc:title/>
</cp:coreProperties>
</file>