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>Конспект занятия по развитию речи : "Посуда" в средней группе компенсирующей направленности для детей с ЗПР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Коррекционно-образовательные цели. 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32"/>
          <w:szCs w:val="32"/>
          <w:shd w:fill="FFFFFF" w:val="clear"/>
        </w:rPr>
        <w:t>Уточнение и расширение словаря по теме «Посуда».</w:t>
      </w:r>
      <w:r>
        <w:rPr>
          <w:rStyle w:val="C0"/>
          <w:color w:val="000000"/>
          <w:sz w:val="32"/>
          <w:szCs w:val="32"/>
        </w:rPr>
        <w:t xml:space="preserve"> Формирование  обобщающего  понятия – посуда</w:t>
      </w:r>
      <w:r>
        <w:rPr>
          <w:color w:val="000000"/>
          <w:sz w:val="32"/>
          <w:szCs w:val="32"/>
          <w:shd w:fill="FFFFFF" w:val="clear"/>
        </w:rPr>
        <w:t xml:space="preserve"> Совершенствование грамматического строя речи (согласование притяжательных местоимений с существительными женского ,мужского и среднего рода). Обучение суффиксальному способу словообразования.</w:t>
      </w:r>
      <w:r>
        <w:rPr>
          <w:color w:val="000000"/>
          <w:sz w:val="32"/>
          <w:szCs w:val="32"/>
        </w:rPr>
        <w:br/>
        <w:br/>
      </w:r>
      <w:r>
        <w:rPr>
          <w:b/>
          <w:bCs/>
          <w:color w:val="000000"/>
          <w:sz w:val="32"/>
          <w:szCs w:val="32"/>
          <w:shd w:fill="FFFFFF" w:val="clear"/>
        </w:rPr>
        <w:t>Коррекционно-развивающие цели. </w:t>
      </w:r>
      <w:r>
        <w:rPr>
          <w:color w:val="000000"/>
          <w:sz w:val="32"/>
          <w:szCs w:val="32"/>
          <w:shd w:fill="FFFFFF" w:val="clear"/>
        </w:rPr>
        <w:t>Развитие диалогической речи, зрительного гнозиса и праксиса, слухового внимания.</w:t>
      </w:r>
      <w:r>
        <w:rPr>
          <w:color w:val="000000"/>
          <w:sz w:val="32"/>
          <w:szCs w:val="32"/>
        </w:rPr>
        <w:t xml:space="preserve"> закрепление навыков координации речи и движения.</w:t>
        <w:br/>
        <w:br/>
      </w:r>
      <w:r>
        <w:rPr>
          <w:b/>
          <w:bCs/>
          <w:color w:val="000000"/>
          <w:sz w:val="32"/>
          <w:szCs w:val="32"/>
          <w:shd w:fill="FFFFFF" w:val="clear"/>
        </w:rPr>
        <w:t>Коррекционно-воспитательные цели. </w:t>
      </w:r>
      <w:r>
        <w:rPr>
          <w:color w:val="000000"/>
          <w:sz w:val="32"/>
          <w:szCs w:val="32"/>
          <w:shd w:fill="FFFFFF" w:val="clear"/>
        </w:rPr>
        <w:t xml:space="preserve">Формирование навыков сотрудничества, положительной установки на участие в занятии 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Воспитание бережного отношения к посуде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color w:val="000000"/>
          <w:sz w:val="32"/>
          <w:szCs w:val="32"/>
          <w:shd w:fill="FFFFFF" w:val="clear"/>
        </w:rPr>
        <w:t>Индивидуальная работа</w:t>
      </w:r>
      <w:r>
        <w:rPr>
          <w:color w:val="000000"/>
          <w:sz w:val="32"/>
          <w:szCs w:val="32"/>
          <w:shd w:fill="FFFFFF" w:val="clear"/>
        </w:rPr>
        <w:t xml:space="preserve"> :Закрепить у Прохора умение выделять и называть части посуды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Активизировать в активном словаре у Леры обобщающее понятие «посуда»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br/>
        <w:t>ХОД ЗАНЯТИЯ</w:t>
      </w:r>
      <w:r>
        <w:rPr>
          <w:color w:val="000000"/>
          <w:sz w:val="32"/>
          <w:szCs w:val="32"/>
        </w:rPr>
        <w:br/>
        <w:t>1</w:t>
      </w:r>
      <w:r>
        <w:rPr>
          <w:b/>
          <w:color w:val="000000"/>
          <w:sz w:val="32"/>
          <w:szCs w:val="32"/>
        </w:rPr>
        <w:t>. Организационный момент  « Колокольчик озорной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ребят в кружок построй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ева друг и справа –друг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центре круга соберемся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И друг другу улыбнемся…»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32"/>
          <w:szCs w:val="32"/>
        </w:rPr>
        <w:t>Дефектолог</w:t>
      </w:r>
      <w:r>
        <w:rPr>
          <w:color w:val="000000"/>
          <w:sz w:val="32"/>
          <w:szCs w:val="32"/>
        </w:rPr>
        <w:t xml:space="preserve"> : Дети, а вы любите отгадывать загадки 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з неё обедать буду,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глубокой или мелкой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акая вот посуда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ывается …</w:t>
      </w:r>
      <w:r>
        <w:rPr>
          <w:b/>
          <w:bCs/>
          <w:color w:val="000000"/>
          <w:sz w:val="32"/>
          <w:szCs w:val="32"/>
        </w:rPr>
        <w:t>(Тарелкой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rStyle w:val="C0"/>
          <w:color w:val="000000"/>
          <w:sz w:val="32"/>
          <w:szCs w:val="32"/>
        </w:rPr>
        <w:t>Котлеты с корочкой всегда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 xml:space="preserve">Поджарит нам… </w:t>
      </w:r>
      <w:r>
        <w:rPr>
          <w:rStyle w:val="C0"/>
          <w:b/>
          <w:color w:val="000000"/>
          <w:sz w:val="32"/>
          <w:szCs w:val="32"/>
        </w:rPr>
        <w:t>(сковорода).</w:t>
      </w:r>
      <w:r>
        <w:rPr>
          <w:color w:val="000000"/>
          <w:sz w:val="32"/>
          <w:szCs w:val="32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Ее за ручку мы берем,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Чай, кофе из нее пьем </w:t>
      </w:r>
      <w:r>
        <w:rPr>
          <w:rStyle w:val="C0"/>
          <w:b/>
          <w:color w:val="000000"/>
          <w:sz w:val="32"/>
          <w:szCs w:val="32"/>
        </w:rPr>
        <w:t>(чашка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</w:rPr>
        <w:t>Как назвать одним словом ? (</w:t>
      </w:r>
      <w:r>
        <w:rPr>
          <w:bCs/>
          <w:color w:val="000000"/>
          <w:sz w:val="32"/>
          <w:szCs w:val="32"/>
        </w:rPr>
        <w:t>посуда)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-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ята, сегодня к нам в гости пришла сказка. А как она называется – догадайтесь сами.</w:t>
        <w:br/>
        <w:t xml:space="preserve">Выставляется картина с иллюстрацией из стихотворения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Федорино горе»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Вот и чайник за кофейником бежит,</w:t>
        <w:br/>
        <w:t>Тараторит, тараторит, дребезжит.</w:t>
        <w:br/>
        <w:t>А за ними блюдца, блюдца…</w:t>
        <w:br/>
        <w:t>Вдоль по улице несутся…</w:t>
        <w:br/>
        <w:t>А за ними вилки, рюмки, да бутылки,</w:t>
        <w:br/>
        <w:t>Чашки да ложки скачут по дорожке.»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ходит Федор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.Плачет.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Ребята, вы узнали кто это? А почему она плачет ? (посуда убежала) Почему убежала?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Федора просит детей о помощи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Дефектолог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ти, поможем Федоре 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Федора, ведь посуду надо знать, правильно называть части, использовать по назначен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Какие части есть у чайника ? у чашки ? Ребята  тебе расскажу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ндивидуальные и хоровые отве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от кастрюля для чего ?(блины печь )нет, Федора, послушай ребят 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идактическое упражнение : «Договори предложени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чайнике …заваривают ча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сковороде …жарят котле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кастрюле …варят суп, кашу.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ндивидуальные и хоровые отве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:А еще посуду надо любить, ласково называ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едор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: А как эт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Сейчас покаж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идактическое упражнение : «Волшебная коробочк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ти достают предмет посуды и называют его ласково :моя чашечка, мое блюдце, мой чайничек и д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Федор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Да я бы рада, только посуда у меня вся разбилась. Вот смотрите, одни осколки осталис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А наши ребятки помогут ее склеить. Дети, проходите за стол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идактическое упражнение : «Склей посуду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едор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задает вопросы детям : Назови части у кастрюли , у чайника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забыла ,что варят в кастрюле? Какого цвета блюдце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альчиковая гимнастика:</w:t>
      </w:r>
      <w:r>
        <w:rPr>
          <w:rFonts w:cs="Arial" w:ascii="Arial" w:hAnsi="Arial"/>
          <w:i/>
          <w:iCs/>
          <w:color w:val="111111"/>
          <w:sz w:val="27"/>
          <w:szCs w:val="27"/>
        </w:rPr>
        <w:t xml:space="preserve"> «</w:t>
      </w:r>
      <w:r>
        <w:rPr>
          <w:rStyle w:val="StrongEmphasis"/>
          <w:rFonts w:cs="Times New Roman" w:ascii="Times New Roman" w:hAnsi="Times New Roman"/>
          <w:iCs/>
          <w:color w:val="111111"/>
          <w:sz w:val="32"/>
          <w:szCs w:val="32"/>
        </w:rPr>
        <w:t>Посуда</w:t>
      </w:r>
      <w:r>
        <w:rPr>
          <w:rFonts w:cs="Times New Roman" w:ascii="Times New Roman" w:hAnsi="Times New Roman"/>
          <w:iCs/>
          <w:color w:val="111111"/>
          <w:sz w:val="32"/>
          <w:szCs w:val="32"/>
        </w:rPr>
        <w:t>»</w:t>
      </w:r>
      <w:r>
        <w:rPr>
          <w:rFonts w:cs="Times New Roman" w:ascii="Times New Roman" w:hAnsi="Times New Roman"/>
          <w:color w:val="111111"/>
          <w:sz w:val="32"/>
          <w:szCs w:val="32"/>
        </w:rPr>
        <w:t> 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1, 2, 3, 4, 5 -                          </w:t>
      </w:r>
      <w:r>
        <w:rPr>
          <w:i/>
          <w:iCs/>
          <w:color w:val="111111"/>
          <w:sz w:val="32"/>
          <w:szCs w:val="32"/>
        </w:rPr>
        <w:t>(Сжимают и разжимают пальцы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м </w:t>
      </w:r>
      <w:r>
        <w:rPr>
          <w:rStyle w:val="StrongEmphasis"/>
          <w:b w:val="false"/>
          <w:color w:val="111111"/>
          <w:sz w:val="32"/>
          <w:szCs w:val="32"/>
        </w:rPr>
        <w:t>посуду надо знать</w:t>
      </w:r>
      <w:r>
        <w:rPr>
          <w:b/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Чашка, сахарница, ложка,    </w:t>
      </w:r>
      <w:r>
        <w:rPr>
          <w:i/>
          <w:iCs/>
          <w:color w:val="111111"/>
          <w:sz w:val="32"/>
          <w:szCs w:val="32"/>
        </w:rPr>
        <w:t>(Загибают пальцы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ковородка, повареш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едор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:Вот еще у меня какая беда 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идактическое упражнение 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«Чего не хватает?»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[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shd w:fill="FFFFFF" w:val="clear"/>
        </w:rPr>
        <w:t>На экране :изображения посуды с недостающими деталями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Давайте расскажем, каких частей не хватает у  посуды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его нет у чашки?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Ручки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Чего нет у чайника?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сика). 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фектолог предлагает детям  дорисовать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: Федора, хочешь с нами поиграть, садись рядом 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: «Мы посудою гремим» Железнов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фектолог раздает детям и Федоре  чашки, деревянные лож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фектолог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: Федора Егоровна, а еще на кухне должен быть порядок. Все лишнее надо убрать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едор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А как это 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идактическое упражнение : «Четвертый лишний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 наборном полотне выставляются картинк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Что вы видите?  Назовите картинки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арелка, кастрюля, мяч, стакан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то здесь лишнее и почему?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Лишний мяч. Он — игрушка)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А все остальное? (Посуда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(Чайник, стол, чашка, блюдце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(Кастрюля, кукла, сковорода, чашка) и др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едор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Ой, спасибо, я все поняла.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Уж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буд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уж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буду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посуд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обижат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Буд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буд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посуду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любит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уважат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!"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едор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благодарит детей, прощается, уходи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Рефлексия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Кому мы сегодня помогали ?Давайте вспомним, что мы дела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надо относиться к посуд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01:00Z</dcterms:created>
  <dc:creator>Татьяна</dc:creator>
  <dc:description/>
  <dc:language>en-US</dc:language>
  <cp:lastModifiedBy>Татьяна</cp:lastModifiedBy>
  <dcterms:modified xsi:type="dcterms:W3CDTF">2022-12-18T13:01:00Z</dcterms:modified>
  <cp:revision>2</cp:revision>
  <dc:subject/>
  <dc:title/>
</cp:coreProperties>
</file>