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656070" cy="94087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6860" cy="93675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36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6070" cy="940879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65595" cy="92583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22:37:00Z</dcterms:created>
  <dc:creator>Елизавета Клименко</dc:creator>
  <dc:description/>
  <cp:keywords/>
  <dc:language>en-US</dc:language>
  <cp:lastModifiedBy>Елизавета Клименко</cp:lastModifiedBy>
  <cp:lastPrinted>2020-12-17T00:38:00Z</cp:lastPrinted>
  <dcterms:modified xsi:type="dcterms:W3CDTF">2020-12-16T22:43:00Z</dcterms:modified>
  <cp:revision>3</cp:revision>
  <dc:subject/>
  <dc:title/>
</cp:coreProperties>
</file>