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ультация для родителей 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Роль разных видов гимнастики в здоровьесбережении детей дошкольного возраста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Одной из главных задач детского сада является охрана и укрепление физического и психического здоровья детей и их физическое развитие. Это направление включает в себя не только обучение детей основным движениям и развитие физических качеств, но и овладение детьми элементарными нормами и правилами здорового образа жизни. Решение этой задачи требует взаимодействия воспитателей и родителей в разных видах деятельности. В работе с детьми используются такие формы физического развития и оздоровления детей в ДОУ, как физкультурные занятия, физкультминутки, прогулки, подвижные игры и различные виды гимнастики. Что же такое гимнастика? Гимнастика – это метод физического развития, способствующий укреплению детского организм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В нашем дошкольном учреждении проводятся разные виды гимнастики с детьми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Утренняя гимнастика. Ежедневно с детьми проводится утренняя гимнастика. Длительность ее обычно составляет 8 – 10 минут. Как правило, один и тот же комплекс гимнастики повторяется в течение 2 недель. Основная цель утренней гимнастики – разбудить детский организм от сна, повысить умственную и физическую работоспособность ребенка, улучшить его настроение и подготовить организм к нагрузкам предстоящего дня.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уществует несколько форм проведения утренней гимнастики: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• </w:t>
      </w:r>
      <w:r>
        <w:rPr>
          <w:sz w:val="44"/>
          <w:szCs w:val="44"/>
        </w:rPr>
        <w:t>традиционная форма с использованием общеразвивающих упражнений с предметами или без них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 xml:space="preserve">сюжетная гимнастика, в которой упражнения связаны одним сюжетом;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• </w:t>
      </w:r>
      <w:r>
        <w:rPr>
          <w:sz w:val="44"/>
          <w:szCs w:val="44"/>
        </w:rPr>
        <w:t xml:space="preserve">игровая гимнастика, состоящая из 3-4 подвижных игр;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• </w:t>
      </w:r>
      <w:r>
        <w:rPr>
          <w:sz w:val="44"/>
          <w:szCs w:val="44"/>
        </w:rPr>
        <w:t>ритмическая гимнастика с использованием танцевальных движений и музыкального сопровожде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2.Артикуляционная гимнастика.</w:t>
      </w:r>
      <w:r>
        <w:rPr>
          <w:sz w:val="44"/>
          <w:szCs w:val="44"/>
        </w:rPr>
        <w:t xml:space="preserve"> Движения необходимы не только телу ребенка. Нужна хорошая подвижность органов артикуляции, которая помогает правильно произносить различные звуки. В детском саду артикуляционная гимнастика проводится ежедневно. Выполнение артикуляционных упражнений полезно в любом возрасте, так как четкая артикуляция – основа хорошей дикции. При проведении артикуляционной гимнастики нужно лишь помнить, что движения должны быть четкими, состоять из нескольких повторений и выполняться систематично, в противном случае новый навык не закрепится. Наиболее подвижным речевым органом является язык. Поэтому в детском саду при проведении артикуляционной гимнастики наряду с другими методиками используется методика «Сказки весёлого Язычка».</w:t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3.Дыхательная гимнастика.</w:t>
      </w:r>
      <w:r>
        <w:rPr>
          <w:sz w:val="44"/>
          <w:szCs w:val="44"/>
        </w:rPr>
        <w:t xml:space="preserve"> На физкультурных занятиях, занятиях по развитию речи, при проведении утренней гимнастики, в свободное от занятий время проводится дыхательная гимнастика с детьми с целью:</w:t>
      </w:r>
    </w:p>
    <w:p>
      <w:pPr>
        <w:pStyle w:val="Normal"/>
        <w:rPr/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обучения детей правильному дыханию, в том числе речевому;</w:t>
      </w:r>
    </w:p>
    <w:p>
      <w:pPr>
        <w:pStyle w:val="Normal"/>
        <w:rPr/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профилактики заболеваний верхних дыхательных путей;</w:t>
      </w:r>
    </w:p>
    <w:p>
      <w:pPr>
        <w:pStyle w:val="Normal"/>
        <w:rPr/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насыщения головного мозга кислородом и улучшения работоспособности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• </w:t>
      </w:r>
      <w:r>
        <w:rPr>
          <w:sz w:val="44"/>
          <w:szCs w:val="44"/>
        </w:rPr>
        <w:t xml:space="preserve">восстановления дыхания после физической нагрузки. Дыхательная гимнастика – это очень простой и вместе с тем эффективный способ, не требующий особых затрат. Следует помнить лишь, что дыхательная гимнастика проводится в хорошо проветренном помещении. Дыхательные упражнения для дошкольников чаще всего проводятся со стихотворным сопровождением. В домашних условиях можно проводить как игровые упражнения для младших детей, так и использовать различные предметы для детей постарше (трубочки для коктейля, через которые можно выдувать воздух, или комочки ваты, которые нужно сдуть). 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4.Пальчиковая гимнастика. </w:t>
      </w:r>
      <w:r>
        <w:rPr>
          <w:sz w:val="44"/>
          <w:szCs w:val="44"/>
        </w:rPr>
        <w:t xml:space="preserve">Развитию и совершенствованию мелкой моторики, развитию речи, подготовке кисти руки к письму, повышению работоспособности коры головного мозга служит еще один вид гимнастики, проводимой в детском саду, - пальчиковая гимнастика. Исследователями разных стран установлено, что уровень развития речи детей находится в прямой зависимости от степени сформированности тонких движений пальцев рук. Была выявлена такая закономерность: если развитие движений пальцев соответствует возрасту, то и речевое развитие находится в пределах нормы. Систематические упражнения по тренировке пальцев рук являются средством стимуляции активности коры головного мозга, что в свою очередь способствует развитию мышления и звукопроизношения. Работу по развитию движений пальцев и кисти рук следует начинать с самого раннего возраста и проводить на протяжении всего дошкольного детства. Виды пальчиковых игр: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• </w:t>
      </w:r>
      <w:r>
        <w:rPr>
          <w:sz w:val="44"/>
          <w:szCs w:val="44"/>
        </w:rPr>
        <w:t xml:space="preserve">народные игры-потешки «Сорока-белобока», «Ладушки-ладушки», «Этот пальчик» для детей раннего возраста;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• </w:t>
      </w:r>
      <w:r>
        <w:rPr>
          <w:sz w:val="44"/>
          <w:szCs w:val="44"/>
        </w:rPr>
        <w:t>игры с речевым сопровождением (стихами)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игры с мелкими предметами (перекладывание пальчиками мелких предметов в емкости, нанизывание бусин на шнурок, различные застежки, шнуровки и т.д.);</w:t>
      </w:r>
    </w:p>
    <w:p>
      <w:pPr>
        <w:pStyle w:val="Normal"/>
        <w:rPr/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пальчиковый театр. Вначале дети испытывают затруднения в выполнении многих упражнений. Поэтому отрабатываются упражнения постепенно и вначале выполняются детьми пассивно, с помощью взрослых, а затем уже самостоятельно. Как правило, детям нравится играть в пальчиковые игры.</w:t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5.Гимнастика для глаз.</w:t>
      </w:r>
      <w:r>
        <w:rPr>
          <w:sz w:val="44"/>
          <w:szCs w:val="44"/>
        </w:rPr>
        <w:t xml:space="preserve"> Нагрузка на глаза у современного ребёнка огромная. Это и телевизор, и компьютер, и сотовый телефон, и другие занимательные технические игрушки, без которых не мыслит свою жизнь современный маленький человек. А отдыхают глаза ребенка только во время сна. Поэтому гимнастика для глаз полезна детям любого возраста в целях профилактики нарушений зрения. Кроме того, занимаясь с ребенком гимнастикой для глаз, вы сможете снять зрительное утомление. Методов проведения зрительной гимнастики несколько. Дома можно выполнять с ребенком такие несложные методы, как:</w:t>
      </w:r>
    </w:p>
    <w:p>
      <w:pPr>
        <w:pStyle w:val="Normal"/>
        <w:rPr/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Словесные инструкции. Это комплекс упражнений, основанный на несложных стишках, которые содержат указания к действиям. В такой игровой форме малыш с удовольствием будет выполнять упражнения;</w:t>
      </w:r>
    </w:p>
    <w:p>
      <w:pPr>
        <w:pStyle w:val="Normal"/>
        <w:rPr/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Зрительный тренажер – яркий крупный предмет, который взрослый передвигает в пространстве, а ребенок одними глазами следит за этими передвижениями. Этот метод используется для детей старшего возраста.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6.Психогимнастика.</w:t>
      </w:r>
      <w:r>
        <w:rPr>
          <w:sz w:val="44"/>
          <w:szCs w:val="44"/>
        </w:rPr>
        <w:t xml:space="preserve"> Современный мир наполнен стрессами. И больше всего стрессам подвержены дети. В настоящее время нагрузки на детей постоянно возрастают, а количество отдыха и эмоциональной и двигательной разрядки уменьшается. Поэтому у детей всё чаще наблюдается утомляемость, вспыльчивость, раздражительность, агрессивность. Здесь на помощь приходит психогимнастика. Психогимнастика представляет собой специальные занятия, направленные на снижение эмоционального напряжения, коррекцию настроения и поведения детей. Особенно эти занятия нужны детям с чрезмерной утомляемостью, непоседливостью, обладающим вспыльчивым или замкнутым характером. Но не менее важно проигрывать эти комплексы упражнений и со здоровыми детьми в качестве психофизической разрядки и профилактики. Психогимнастика прежде всего направлена на обучение элементам техники выразительных движений и на приобретение навыков в саморасслаблении. В дошкольном возрасте используются следующие упражнения психогимнастики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игры со сменой характера движений (например, игра малой подвижности «Совушка»);</w:t>
      </w:r>
    </w:p>
    <w:p>
      <w:pPr>
        <w:pStyle w:val="Normal"/>
        <w:rPr/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>упражнения на развитие умения чередовать напряжение и расслабление мышц (например, «Солнце и тучка») За тучку солнышко зашло, Стало зябко и темно. съёживаемся, обнимая себя за плечи Солнце вышло из-за тучки, Мы теперь расслабим ручки. расправляем плечи, расслабляемся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• </w:t>
      </w:r>
      <w:r>
        <w:rPr>
          <w:sz w:val="44"/>
          <w:szCs w:val="44"/>
        </w:rPr>
        <w:t xml:space="preserve">этюды на имитацию эмоциональных состояний (например, после чтения сказки«Машенька и медведь» взрослый просит ребенка изобразить сердитого медведя, показать, как испугалась Машенька, увидев его, как обрадовались возвращению Машеньки её дедушка и бабушка), • расслабляющие упражнения (например, «Спящий котенок»: ребенок исполняет роль котенка, который ложится на коврик и засыпает), • сочинительство. Предлагаете ребенку вместе с вами сочинить рассказ, который начинается со слов: «Жила была девочка (мальчик), похожая(ий) на тебя. Она очень любила… Ей было грустно, когда… Ей было весело, когда…». </w:t>
      </w:r>
      <w:r>
        <w:rPr>
          <w:b/>
          <w:sz w:val="44"/>
          <w:szCs w:val="44"/>
        </w:rPr>
        <w:t>6. Бодрящая гимнастики или гимнастика пробуждения после дневного сна.</w:t>
      </w:r>
      <w:r>
        <w:rPr>
          <w:sz w:val="44"/>
          <w:szCs w:val="44"/>
        </w:rPr>
        <w:t xml:space="preserve"> Это комплекс мероприятий, облегчающих переход детей от сна к бодрствованию. Бодрящая гимнастика помогает детскому организму проснуться, улучшает настроение, поднимает мышечный тонус. В комплекс бодрящей гимнастики включаются дыхательные упражнения, выполнение простого самомассажа и упражнения для профилактики нарушений осанки и плоскостопия. Проводится на кроватках и сочетается с закаливающими процедурами (воздушными ваннами). Заканчивается ходьбой босиком по полу или массажным дорожкам. В детском саду бодрящая гимнастика проводится ежедневно в течение 5-7 минут. Воспитатель начинает проводить ее с проснувшимися детьми, остальные присоединяются по мере пробуждения. </w:t>
      </w:r>
    </w:p>
    <w:p>
      <w:pPr>
        <w:pStyle w:val="Normal"/>
        <w:jc w:val="center"/>
        <w:rPr/>
      </w:pPr>
      <w:r>
        <w:rPr>
          <w:sz w:val="44"/>
          <w:szCs w:val="44"/>
        </w:rPr>
        <w:t>Работа над охраной и укреплением здоровья наших детей с помощью различных здоровьесберегающих технологий общая забота всех педагогов и родител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5:04:00Z</dcterms:created>
  <dc:creator>dns</dc:creator>
  <dc:description/>
  <cp:keywords/>
  <dc:language>en-US</dc:language>
  <cp:lastModifiedBy>vikto</cp:lastModifiedBy>
  <dcterms:modified xsi:type="dcterms:W3CDTF">2022-12-18T13:50:00Z</dcterms:modified>
  <cp:revision>3</cp:revision>
  <dc:subject/>
  <dc:title>Консультация для родителей на тему:</dc:title>
</cp:coreProperties>
</file>