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-РАЗВИВАЮЩИЕ СИТУАЦИИ (ОС)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старший дошкольный возраст)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етский сад» – название ОС «Как стать счастливым?»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Осень. Деревья» – название ОС «</w:t>
      </w:r>
      <w:r>
        <w:rPr>
          <w:b/>
          <w:bCs/>
          <w:sz w:val="28"/>
          <w:szCs w:val="28"/>
        </w:rPr>
        <w:t>Откуда стол пришел?»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Человек в истории и культуре» – название ОС  «Жили-были»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Народные игры» – название ОС «От ложек до дров»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тицы» – название ОС «Грачи улетели»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Космос»– название ОС «Мой знак зодиака»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0980</wp:posOffset>
            </wp:positionH>
            <wp:positionV relativeFrom="paragraph">
              <wp:posOffset>19685</wp:posOffset>
            </wp:positionV>
            <wp:extent cx="6122670" cy="1962785"/>
            <wp:effectExtent l="0" t="0" r="0" b="0"/>
            <wp:wrapTight wrapText="bothSides">
              <wp:wrapPolygon edited="0">
                <wp:start x="17398" y="164"/>
                <wp:lineTo x="5974" y="1039"/>
                <wp:lineTo x="4100" y="1306"/>
                <wp:lineTo x="1173" y="2613"/>
                <wp:lineTo x="1173" y="2964"/>
                <wp:lineTo x="982" y="3488"/>
                <wp:lineTo x="812" y="4189"/>
                <wp:lineTo x="573" y="5763"/>
                <wp:lineTo x="525" y="6289"/>
                <wp:lineTo x="501" y="7256"/>
                <wp:lineTo x="621" y="8564"/>
                <wp:lineTo x="621" y="9089"/>
                <wp:lineTo x="812" y="9964"/>
                <wp:lineTo x="934" y="9964"/>
                <wp:lineTo x="1030" y="11364"/>
                <wp:lineTo x="1030" y="11796"/>
                <wp:lineTo x="1292" y="12764"/>
                <wp:lineTo x="1412" y="12764"/>
                <wp:lineTo x="1198" y="14164"/>
                <wp:lineTo x="573" y="15563"/>
                <wp:lineTo x="382" y="15646"/>
                <wp:lineTo x="-2" y="16604"/>
                <wp:lineTo x="-27" y="17303"/>
                <wp:lineTo x="-27" y="21504"/>
                <wp:lineTo x="21600" y="21504"/>
                <wp:lineTo x="21600" y="16521"/>
                <wp:lineTo x="21212" y="15646"/>
                <wp:lineTo x="20998" y="15563"/>
                <wp:lineTo x="19893" y="14164"/>
                <wp:lineTo x="19702" y="12764"/>
                <wp:lineTo x="19676" y="11796"/>
                <wp:lineTo x="19628" y="11364"/>
                <wp:lineTo x="19893" y="8821"/>
                <wp:lineTo x="20180" y="8564"/>
                <wp:lineTo x="20877" y="7606"/>
                <wp:lineTo x="20780" y="5763"/>
                <wp:lineTo x="21045" y="2964"/>
                <wp:lineTo x="20998" y="1039"/>
                <wp:lineTo x="20325" y="689"/>
                <wp:lineTo x="17804" y="164"/>
                <wp:lineTo x="17398" y="16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«Детский сад»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  <w:u w:val="single"/>
        </w:rPr>
        <w:t>Образовательно-развивающая ситуация «Как стать счастливым?»</w:t>
      </w:r>
      <w:r>
        <w:rPr>
          <w:sz w:val="28"/>
          <w:szCs w:val="28"/>
        </w:rPr>
        <w:t xml:space="preserve"> (старший дошкольный возраст)</w:t>
      </w:r>
    </w:p>
    <w:p>
      <w:pPr>
        <w:pStyle w:val="Normal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: «Социально- коммуникативное развитие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образовательными областями: «Художественно- эстетическое развитие», «Речевое развитие», «Познавательное развитие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я об эмоциональном состоянии человека (настроение, радость, дружба, счастье)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пособы оценки эмоционального состояния человека (мимика, жесты, поза)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: произведение А.М. Волкова «Волшебник изумрудного города», макет дерева, предметы-символы, олицетворяющие счастье, карточки с пословицами о счастье, цветные ленточки, аудиозапись с песней «Мы желаем счастья вам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южета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недавно мы с вами познакомились с произведением А.М. Волкова «Волшебник Изумрудного города». Послушайте окончание этой сказочной повести. (Чтение вслух.)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чувства испытывали герои? Что нужно сказать об их эмоциональном состоянии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«Герои радовались», «Улыбались друг другу», «Были рады встретиться».   Педагог выслушивает ответы детей и спрашивает их: «Можно ли про людей, которые проявляют такие эмоции, как радость, веселье, сказать, что они были счастливы? » Педагог продолжает разговор с детьми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ит быть счастливым? Когда вы были счастливы? 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я был счастлив, когда ходил в цирк», «Когда мама купила, мне новую игрушку», «Когда у меня есть друзья» и др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попробуем назвать переживание счастья только одним словом (проводится словесная игра «Назови одним словом»): «Счастье – это …»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Это дружба», «Это радость», «Это здоровье», «Это много игрушек», «Это быть с мамой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знать, счастлив ли человек? Вы идете по улице, смотрите на прохожих. Можете ли вы угадать 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настроение, счастливы ли они? (Педагог выслушивает детей, акцентирует внимание на понятиях «мимика», «жесты», «выражение глаз», «внешний вид человека»,  предлагает определить эмоциональное состояние друг друга, а так же обращает внимание детей на себя и просит определить состояние взрослого). 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Улыбается», «Блестят глаза», «Красиво одет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ли человек счастлив? Что нужно для того, чтобы стать счастливым? 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Нужно дружить со всеми», «Быть добрым, веселым», «Помогать другим людям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, ребята, послушать пословицу «Счастье в воздухе не вьется, трудом дается» и сказать, как вы ее понимаете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 детей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жно не ждать счастье,  а трудиться и  помогать маме, бабушке»,  «Не лениться, много заниматься, играть», «Надо трудиться» 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, ребята, оформить «Дерево счастья».  Давайте отберем необходимые картинки и разместим их на нашем дерев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Дети выбирают предметы-символы и размещают их на макете дерева, объясняя свой выбор, например: «Я выбрал сердечко, потому, что оно означает любовь, а любовь нужна каждому человеку, чтобы быть счастливым».)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и педагог проводит психотренинг «Дверь». ( стоя в кругу , дети открывают воображаемую дверь и делают шаг вперед, думая о чем то положительном, закрывают воображаемую дверь, оставляя за ней все негативное. Затем снова берутся за руки, поднимают их вверх и хором произносят: «Мы счастливы!»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елимся частичкой счастья с нашими гостями, повяжем на руку нашем  гостям цветные ленточки и подарим им пословицы о счастье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детьми проводились беседы на тему «Легко ли быть счастливым? Что нужно для этого?»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авали разные ответы, например: «Мне легко, потому что  у меня есть друзья и они мне помогают» или  «Я буду счастлив, когда одержу победу в соревнованиях, но для этого я хожу на тренировки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ая за детьми и анализируя их поведение, можем сказать, что дети стали внимательнее относиться друг к другу, стали дружнее отзывчивее к окружающим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в группе была организованна выставка «Талисман удачи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для прослушивания с детьми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. И. Чайковский «Болезнь куклы»,  «Танец феи Драже», И.С. Бах «Шутка», И. О.  Дунаевский марш «Веселые ребята»,  Р. Шуман «Веселый крестьянин идет на работу»,  С. С. Прокофьев  «Злюка», «Кривляка», Шарль Камиль Сен-Санс «Королевский марш льва»,  М.П. Мусоргский «Картина с выставки», «Прогулка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ы для рассматривания с детьми: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.П. Кончаловский «Маргот танцует»,  И.Е. Репин «Стрекоза», П.И. Суриков «Смеющийся солдат», В.М. Васнецов «Царь Иван Васильевич Грозный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 о счастье: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Лад и согласие - первое счастье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гко найти счастье, а потерять – и того легч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гче счастье найти, чем удержать его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чужом несчастье счастье не построишь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ше счастье в наших руках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вого счастья ищи, а старого не теряй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за счастье берется, тому оно и достаетс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счастья не бегут, счастье догоняю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лив тот, у кого совесть спокойн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ливый в сорочке родитс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ливый идет- на клад набредет, а несчастный пойдет – и гриба не найде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- вольная пташка: где захотела, там и сел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- что волк: обманет, в лес уйде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без ума- дырявая  сум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велико, да ума мало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и труд рядом живу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– на костылях, несчастье- на крыльях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не в воздухе вьется, а руками достаетс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не ищут, а делаю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не птица, само не прилети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не рыбка: удочкой не поймаешь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не многим служи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повалит, и дураку повезе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астье тому бывает, кто в руде да в ученье ума набира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ма «Осень. Деревья»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овательная ситуация «Откуда стол пришел?»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детей с предметами, сделанными из дерева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е о разнообразии древесины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фантазировать и логично высказывать свои мысли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брусок древесно - стружечной плиты книга, тетрадь, сборник стихов С. Маршака «От куда стол пришел?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сюжета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нас окружают предметы, сделанные из разных материалов. Но всегда человек отдавал предпочтение деревянной мебели, сегодня мы постараемся разобраться, почему. Как вы думаете когда человек научился обрабатывать дерево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Дерево помогло людям жить; раньше топора не было; когда появился топор, человек срубил дерево; человек собрал ветки- получились дрова. Сделали плод и лодку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меты вокруг нас сделаны из дерева. Назовите их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грушки, есть посуда деревянная, мебель,  есть игрушки пластмассовые, есть деревянные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ему мебель делают в основном из дерева, а не стекла или метала? Как вы думаете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ы было уютно,; она приятно пахнет древесиной. Эта мебель немного шершавая, шероховатая. Железная мебель, как и  деревянная, прочная; железная -  холодная и не такая приятная на ощупь; стеклянная мебель- хрупкая, мы «свалимся», упадем, мебель разобьется, и мы порежемся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ажите какую деревянную мебель вы знаете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каф, стул, комод, тумбочку, табуретку, скамейку, ширму, вешалку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внимательно посмотрите на стол, послушайте его рассказ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столе плакат с нарисованным улыбающимся лицом, книга, тетрадь. Дети подходят к столу, садятся на стульчики. Педагог показывает книгу С. Маршака «От куда стол пришел?»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рете книгу и тетрадь, садитесь вы за стол. А вы могли бы рассказать, откуда стол пришел? Недаром пахнет он сосной… Вот этот стол- сосновый стол-к нам из лесу прише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, как вы поняли слова автора: «Недаром пахнет он сосной. Пришел он из глуши лесной?»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лесу росло дерево; дерево срубили из него сделали сто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тор, С. Маршак, пишет об этом так: «Он сам когда то был сосной… Но вот горячая пила глубоко в ствол вошла… И в лесопилке над рекой он стал бревном, он стал доской. Потом в столярной мастерской четвероногим стал. Он вышел из рабочих рук, устойчив и широк. Где был на нем рогатый сук, виднеется глазок Домашним жителем он стал, стоит он у стены… Но в лес он больше не пойдет, Он буде с нами жить. День из зо дня, из года в год он будет нам служить… За ним работать будем мы, а вечером читать…» О чем рассказал С.Маршак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лесу росла сосна, ее срубили; отвезли сосну на лесопилку, сняли с нее кору; обрубили ветви; в столярной мастерской сделали сто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Как вы думаете, почему столы делают из сосны, а не из сосны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на более крепкая, прочная. А осина- нет, стол быстрее рассыплется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о была не сосна, а береза, в чем было бы отличие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сосны доски шире, и  стол получиться большой, громадный, прочный; из березы стол получится меньше, не такой прочный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но ли изготовить мебель из других материалов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ечно, можно. Леса много рубить нельзя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. Человек давно научился делать мебель не только из дерева, но и из отходов древесины. (педагог показывает брусок ДСП) На что похоже?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ходе разговора выясняют, что брусок похож на дерево, но на самом деле это не дерево, а древесно-стружечная плита.  Сделанная из опилок, древесной стружки, с помощью клея. Из таких плит изготавливают мебель и многое друго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этом наш разговор заканчивается, но с волшебной и незаменимой древесиной мы еще встретимс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мотивационного этапа дети получили представления о том, что из дерева рубили дома, изготовляли средства передвижения (повозки, лодки), посуду, на дереве плавали, при помощи дерева человек добывал огонь. Дети рассмотрели рассмотрели различные материалы: фотографии и репродукции к картинам «мебель», «Русские народные деревянные инструменты», «Как человек огонь приручил», картину Ф.А. Малявина «Женщина с коромыслом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деятельности дошкольники рассуждали, анализировали по содержанию предложенной темы. В свободной деятельности детям предлагались раскраски по теме, они рисовали предметы утвари, приемом пластинографии изображали деревянные дома;  разучивали стихи, отгадывали загадки, читали и анализировали художественную литературу, слушали и танцевали в ритме народной музыки, играли на деревянных народных инструментах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местно с детьми обсуждались варианты будущей деятельности. Как выполнить аппликацию из цветных опилок? Сконструировать из бересты «Русскую деревню»? Договорились с детьми и их  родителями об оформлении выставки: «книги об обработке и свойствах древесины»; рисунки на тему «Русская изба»; выставка «Русь деревянная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кончании мотивационного этапа была проведена дидактическая игра на классификацию «Деревянный, металлический, пластмассовый». Дети рассматривали карточки с изображениями предметов, сделанных из различных материалов, затем их классифицировал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 Тема «Человек в истории и культуре»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о- развивающая ситуация «Жили-были»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ОЭР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укладом жизни русского челове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пределении качества дерева: твердое, прочное; свойство- не бьется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Доказать на опыте, что предметы из разных материалов обладают разной теплопроводностью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мультимедийная аппаратура, деревянные дощечки и брусочки, алюминиевые и деревянные ложечки, емкость с водой, костюмы для инсценировки: сарафан, платок, косоворотка, костюм мышки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рево на Руси всегда было строительным материалом. На селе, как вы знаете, дом с печкой назывался избой. Мы с вами на «машине времени» перенесемся на 200 лет назад в историю, превратимся в жителей деревни и войдем в деревенскую избу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пороге нас встречают хозяин и хозяйка дома. Надо поздороваться. Правую руку приложим к сердцу, скажем: «Здравствуйте! Хлеб да соль» И поклонимся. (Дети здороваются) Что таким приветствием мы пожелали хозяйке и хозяину дома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вместно со взрослыми) Мы пожелали здоровья. Пожелали, чтобы на столе всегда был хлеб и достаток в доме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ему дома строили(использовали слово рубили) из сосны, реже- из дуба, березы, осины? (Дети отметили, что сосны всегда высокие, у них прямой ствол, мало сучьев) Сейчас мы с вами проведем опыт и узнаем, за то люди ценили древесину и строили из нее дома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. «СВОЙСТВА ДЕРЕВА»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бенок берет в руку еловую дощечку и сосновый брусок, ощупывает их. Делает вывод о структуре поверхности и толщине. Чтобы выявить свойства древесины (не бьется), роняет на пол дощечку, затем сосновый брусок; пробует их переломить- не получается, значит прочные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ой можно сделать вывод о структуре, толщине, прочности, твердости и массе этих предметов? (ответы детей) Как строили дома?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сложить дом из дерева, сначала выдалбливали углубления в бревнах и складывали их очень плотно друг к другу. На концах бревен делали особые вырубки, которые скрепляли бревна между собой так прочно, что ни каких гвоздей плотники не применяли. ( на экрпне изображение метода скрепления бревен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редставьте, что ваши пальчики это бревна. Соберите крепкий дом, для этого скрепите пальцы так, чтобы они не рассыпались. У вас крепко сомкнуты пальцы? Так же крепко были соединены бревна, из которых строили дома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жик избу себе срубил, крышу досками накрыл. На самый верх крыши (конек) взлетел петушок. Изба светлая, большая, но к сожалению пустая. Какую мебель мы поставим в горницу? (На экране пустая горница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вим стол в центре горницы, скамейку, возле печку кадку для воды, ведра с водой; лавки, где спали, сундук для вещей. (на экране горница с мебелью)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бы хозяйка и хозяин пригласили бы вас на обед, какую посуду вы поставили бы на стол? ( предложена разная посуда для выбора)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предметы посуды и поясняют для чего они ее ставят на стол, отмечают ее качеств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. «ПОЧЕМУ ДЕРЕВЯННАЯ ПОСУДА НЕ ОБЖИГАЕТ РУКИ?»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принесли с собой две ложки: деревянную и алюминиевую. Давайте вместе с хозяевами проведем опыт. В емкость с горячей водой поместим две ложки: деревянную и алюминиевую. Через две минуты вынимаем из воды. Скажите, что изменилось?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ь алюминиевой ложки горячая, а верхняя часть деревянной ложки осталась холодной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дотрагиваются рукой до нижней части деревянной и алюминиевой ложки. Делают вывод. (Нижняя часть деревянной ложки нагрелась, а ручка осталась холодной, алюминиевая ложка, которая была в воде, сильно нагрелась, и тепло пошл по всей ложке.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, действительно, эти ложки сделаны из разных материалов, которые нагреваются по- разному, у них разная теплоповодность. Русский народ любит приговаривать: « дом без детского смеха- не дом. Пусто и холодно в доме таком. А у нас полно ребят, все по лавкам сидят, хлеб кушают, да сказки слушают.» После обеда ребятам разрешали поиграть. Усаживайтесь и вы поудобнее на деревянные лавки, дети покажут инсценировку сказки «Курочка Ряба». (мини спектакль)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Нам пора прощаться с гостеприимными хозяевами. Положим правую руку на сердце и скажем такие слова: «Прощаемся на хлебе, да на соли, да на добром слове». Что нового вы узнали о жизни людей в прошлом?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 Тема «Народные игры»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  <w:u w:val="single"/>
        </w:rPr>
        <w:t>Образовательно- развивающая ситуация « От ложек до дров»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использованием народных музыкальных инструментов (ложки, трещотки, «дрова»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узыкальный слух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к использованию народного музыкального инструмента- «дров»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матрешки, музыкальные инструменты, брусочки разных размеров, диск с записью народной музык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вучит народная танцевальная музыка «Ах вы, сени»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уйте в дудки, бейте в ложки, в гости к нам пришли  матрешки. Ложки деревянные, матрешечки румяные. Весь народ глядит в окошки, танцевать пошли матрешки. Восемь водят хоровод, а девятая поет. (демонстрация матрешек) Матрешки нам расскажут о деревянных народных инструментах. Первая матрешка хочет загадать загадку, отгадав ее, узнаем, о чем она нам расскажет: «Всех кормлю с охотою, а сама безротая»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ожка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Иногда к ложке прикрепляются бубенчики, которые звенят при встряхивании (демонстрирует ложки с бубенчиками) В прошлом игрой на ложках сопровождали пляски и пение. И мы превратимся в ложкарей, придумаем музыку. (одна группа детей играет на ложках и танцует, другая группа придумывает слова к музыке.)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исполняют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торая матрешка расскажет о другом инструменте. Послушайте, как он звучит, и назовите его. ( звучит трещотка.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е ответы детей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умелка, стучал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А она называется трещотка или трескотуха. Это русский шумовой музыкальный инструмент. Вот как на нем играют:  концы ремешков берут в руки, как гармошку, и резкими движениями ударяют планки одну о другую, получают щелкающий звук. (Дети пробуют играть на трещотке.)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Третья матрешка расскажет о таком необычном инструменте, как « дрова». Оказывается, дровами можно не только топить печь, на них можно играть. Представьте: выходит обыкновенный человек с вязанкой дров за спиной.  Раскладывает еловые или березовые «полешки» перед собой. Через все бруски проходит толстая веревка, скрепляющая всю вязанку. И не большим деревянным молоточком, похожем на маленькую ложечку, начинает играть на них веселые плясовые мелодии. А к нему присоединяются другие музыканты с ложками и трещотками. Получается интересная музыка. (показ иллюстрации: инструмент «дрова».)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т и мы сейчас создадим оркестр народных инструменто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(одни дети выкладывают из брусочков «дрова», играют молоточком, другие играют на трещотке, третьи на ложках.)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Давайте послушаем русскую народную песню «Калинка» и затем придумаем свое музыкальное сопровождение к ней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понравившийся инструмент, играют на нем, поясняют свои действии, особенность музыки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В процессе реализации этого этапа познавательно- исследовательского проекта « от ложек до дров» дети совершали экскурсию по реальному и воображаемому музею, рассматривали деревянные игрушки, выполненные из неокрашенного дерева, покрытые золотом и разными красками, знакомились с историей русской деревянной матрешки,  узнали, что матрешка является символом России, рассматривали разнообразие видов данной игрушки: матрешки кировские, Полхов-Майданские, семеновские, Сергиево-Посадские. Украшали матрешку цветными опилками, самостоятельно выбрав сочетание цветов. С использованием цветных опилок была подготовлена композиция «Волшебные ладошки»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освоили значение новых слов : «сени», «горница», «коромысло», «лапти», «лучина», «ставни» и др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 «Птицы»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ситуация «Грачи улетели»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точнение представлений о птицах (зимующих, кочующих, перелетных)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смысленно включаться в рассуждения, диалог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и кратко обосновывать свои предложения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Совместно с другими детьми (2-3 ребенка) при поддержке взрослого предложить новую модель, отражающую жизнь птиц, развитие сюжета ситуации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туации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Самостоятельное восприятие детьми двух-трех таблиц с изображением птиц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Какие птицы вас заинтересовали, чем?  ( начало выдвижения проблемы образовательной ситуации совместно с педагогом, формулировка её.)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После краткого разговора по поводу высказывания детей педагог переключает их внимание на грача ( использует для этого загадки, высказывания, отрывки из стихотворений и др.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Что вы хотите узнать о граче?(Варианты: что вы уже знаете об этой птице? Можно ли ее быстро зарисовать? Чем отличается от других?)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рех-четырех наиболее удачных деских предложений (включения нового содержания, образных выражений, четких характеристик, установление связей).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Использование отрывков из литературных текстов, энциклопедий. Разговор с детьми о возможности составления схематического изобажения, модели (выбор детьми материала, опора на известные им модели, практическое выполнение).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бщение. Рефлексия: с чем успешно справились, что было особенно интересно, затруднения, как выходили из трудных ситуаций, можно ли было иначе?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дукт деятельности: схема или модель (охарактеризовать, оценить).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итог (высказывает психолог совместно с детьми)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Космос»</w:t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ситуация  "Мой знак зодиака"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водится на мотивационном этапе проекта "этот неизведанный космос")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развивать умение самостоятельно воссоздавать знаки зодиака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тиль партнерских и ровеснических отношений;</w:t>
      </w:r>
    </w:p>
    <w:p>
      <w:pPr>
        <w:pStyle w:val="Normal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представления детей о знаках зодиак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карта звездного неба, изображение космических аппаратов, "Кубики для всех" № 3, 4, 5, знаки зодиака, игры0головоломки "Танграм", "Колумбово яйцо", "Чудесный круг", "Вьетнамская игра", "Волшебный круг", музыкальное сопровождени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-завязка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Ребята, мы с вами читали про сказочную страну Зодиакалию. Что вы можете рассказать о не? ( демонстрация плаката зведного неба.) Заметили вы изменения, происшедшие на звездном небе? Что могло случиться? (Предполагаемые ответы детей, уточнение и обобщение предположений.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южета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ильный космический вихрь разметал всех жителей страны Зодиакалии, и теперь на небе не видно ни одного знака зодиака. Чем мы им можем помочь? (поступило предложение у детей, организовать полет в космос) Мы с вами решили, что надо лететь в космос. На чем полетим? (предполагаемые ответы детей). Для полета в сказочную страну Зодиакалию мы сможем использовать игры "Кубики для всех", чтобы построить из них космические летательные аппараты. ( дети распределяются парами, строят космические аппараты, дают им названия.) Ребята, наши космолеты построены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ебе звезды ярко светят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ракету нашу жду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дальним сказочным созвездиям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ш космический маршру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Подготовка к запуску космических кораблей закончено. Пристегнуть ремни! запустить двигатели! Десять, девять, восемь... полетели! (Музыкальное сопровождение.) Мы прибыли к месту назначения. Для чего мы с вами сюда прилетели? Как мы можем помочь жителям Зодиакалии? какие знаки зодиака исчезли? назовите их? ( ответы детей) А вы знаете, каков ваш знак зодиака? назовите его? Покажите его на схеме звездного неба? Чем он отличается от других знаков зодиака?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оставьте каждый свой знак  зодиака из выбранных вами игр- головоломок, но их надо не только выложить на бумаге, а еще обвести и раскрасить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Педагогическая поддержка детей в процессе деятельности: какой знак ты будешь составлять, какую часть знака ты составляешь, что надо сделать для того, чтобы знак зодиака стал более выразительным и красивым, и т.д.?)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Ответы и действия детей)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ие стихи или загадки о космосе вы бы хотели предложить жителям страны Зодиакалии?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порядку все планеты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овет любой из нас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Раз- Меркурий, два- Венера, три- Земля, четыре- Марс,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Пять- Юпитер, шесть- Сатурн, семь- уран, восьмой -Нептун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вятая планета под названием Плутон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. Хайт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чью светит вам она, бледнолицая...(Луна)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етит весело в оконце, ну конечно, это... (Солнце)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Ясными ночками гуляет мама с дочками. Дочкам не твердит она: " Спать ложитесь, поздно", потому что мать - луна, а дочурки... (звезды)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Что могло бы быть, если бы мы не поспешили на помощь жителям сказочной страны Зодиакалии? Что вы предприняли, для того чтобы им помочь?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Продукт: модель космического аппарата, модель своего знака зодиака.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у понравилось наше путешествие, выберите себе разноцветную звезду, а кому- нет, возьмите бесцветную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, придуманные детьми по теме "Знаки зодиака"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рнаухова Алина, 6,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изнецы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Жили- были близнецы, мальчик и девочка. чем становились они взрослее, тем больше спорили и ссорились. Шли они как-то по дороге, и вдруг девочка говорит: "Пойдем направо". "Нет, пойдем налево", - ответил мальчик. Спорили они, спорили, так ни куда и не пошли. Однажды решили они сварить обед. Девочка говорит: "Давай сварим суп из моркови". "Нет,- говорит мальчик,- сварим из картошки". Спорили, спорили и остались без обеда. Потом решили пойти в поход.  Мальчик сказал: "Давай с собой возьмем газировку", а девочка: "Нет, возьмем молоко". Спорили, спорили, так никуда и не пошли. Решили они пойти к мудрой бабушке, чтобы она их научила ладить и договариваться. Мудрая бабушка сказала: " Посмотрите друг на друга. Вы очень похожи, и вам нечего делить. Вы одна семья. Вы должны уступать друг другу. Если каждый из вас хочет взять с собой что-то определенное в поход или еще куда-нибудь, то берите все, что захотите". После общения с мудрой бабушкой близнецы помирились и больше никогда не ссорились и всегда приходили к общему мнению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инкина Ксения, 7 лет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елец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Жил был Стрелец. Была у него большая семья: брат, сестра, мама, пап, бабушка, дедушка и тетя. Как-то раз он надумал сбежать из дома, чтобы стать путешественником. Но сначала решил сходить к волшебному огню. Огонь ему нашептал, чтобы Стрелец с собой взял волшебное облако и сделал из него волшебные нити, затем в лесу нашел волшебного лиса для помощи в дальнем путешествии. Но лес был не простой, там было много опасностей. Стрелец вошел в лес, и в друг не наго напала стая пчел. Стрелец быстро из волшебных нитей сплел улей. Пчелы обрадовались и поселились в нем. Пошел Стрелец дальше, и вдруг перед ним появилось большое озеро, которое никак нельзя было обойти. Стрелец достал волшебные нити и сплел плот, на  котором переплыл на другой берег. Сойдя на берег, перед ним неожиданно выросли колючие заросли. Стрелец достал волшебные нити и сделал из них меч, которым разрубил все эти заросли, за которыми прятался Лис. стрелец предложил Лису отправиться к путешествие по морю. Стрелец стал великим путешественником, а Лис- его лучшим другом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ловов саша, 6,5 лет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Рак, Стрелец и Козерог шли в гости к Скорпиону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Однажды Рак пошел в гости к Скорпиону. По пути провалился в глубокую яму и никак не мог оттуда выбраться. Стрелец услышал крики о помощи и поспешил на этот крик. Он помог Раку выбраться, а затем они вместе пошли к Скорпиону в гости. Шли они, шли и вдруг попали в ловушку. А в это время по дороге шел козерог и услышал крики о помощи. Пошел на крики и вытащил их из ловушки. Пошли они втроем к Скорпиону. Дошли до озера и зашли в воду. когда зашли в воду, Козерог и Стрелец начали задыхаться. Тогда Рак сделал им специальные костюмы, чтобы они могли дышать под водой. Так друзья попали в гости на день рождение к Скорпиону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зьмин Андрей, 7 лет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ружба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Однажды Водолей пошел поливать землю и встретил Льва. Они нашли между собой общий язык  и стали друзьями. Но вредный Рак хотел, чтобы знаки зодиака между собой дружили. И он решил рассорить Льва и Водолея. Пришел рак к Стрельцу и попросил его разорвать  волшебные нити дружбы. Стрелец отказался ему помогать. Тогда Рак сам, своими клешнями, разорвал волшебные нити. Все знаки зодиака поссорились между собой, а с Раком даже перестали здороваться. Рак не думал, что так случится. Он снова пошел к Стрельцу, попросил у него прощения и предложил свою помощь. Рак, Стрелец и все знаки зодиака вместе стали связывать порванные нити дружбы. После этого они стали жить дружно и никогда не ссорилис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0:59:00Z</dcterms:created>
  <dc:creator>Customer</dc:creator>
  <dc:description/>
  <cp:keywords/>
  <dc:language>en-US</dc:language>
  <cp:lastModifiedBy>Пользователь</cp:lastModifiedBy>
  <cp:lastPrinted>2015-07-14T16:50:00Z</cp:lastPrinted>
  <dcterms:modified xsi:type="dcterms:W3CDTF">2022-12-18T17:23:00Z</dcterms:modified>
  <cp:revision>13</cp:revision>
  <dc:subject/>
  <dc:title>Образовательно-развивающая ситуация «Как стать счастливым</dc:title>
</cp:coreProperties>
</file>