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для родителей «Здоровьесбереж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ДОРОВЬЕСБЕРЕЖЕНИЕ</w:t>
      </w:r>
      <w:r>
        <w:rPr>
          <w:sz w:val="32"/>
          <w:szCs w:val="32"/>
        </w:rPr>
        <w:t xml:space="preserve"> — это сохранение и укрепление здоровья де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учшение их двигательного статуса с учётом индивидуаль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можностей и способност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е — это состояние полного физического, психического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циального благополучия, а не только отсутствия болезней и физичес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фект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сделать зарядку любимой привычкой ребен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пы и мамы! Помн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фицит двигательной активности ребенка составляет 40% от принятой нор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компенсации потребности в движении ребёнок должен ежедневно актив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игаться не менее двух ча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того, чтобы зарядка стала для вашего ребенка необходимой привычкой, 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жны неукоснительно выполнять следующие услов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риучать своего ребенка к гимнастике с как можно более раннего возрас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ыполнять зарядку ежедневно, несмотря ни на какие обстоятельства. 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но придумать много и раз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ревращать утреннюю зарядку в праздник бодрости и поднятия ду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ключать веселую и ритмичную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Открывать окна и шторы для потока солнечного света и возду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ыполнять зарядку вместе со своим ребен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ыполнять зарядку в течении 10-20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ключать в комплекс зарядки не более 8-10 упражн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дмечать и подчеркивать достижения своего ребенка в выполне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й комплекса заря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Менять упражнения, если они наскучили ребенку и придумывать вместе с н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папы и мамы! Помн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е главное – сохранить физическое и психическое здоровье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азговаривайте со своим ребенком о необходимости беречь собствен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обственным примером демонстрируйте своему ребенку уважитель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ношение к собственному здоров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Не позволяйте ему выполнять режим дня от случая к случ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Если ребенок болен, но протекание болезни позволяет ему делать зарядку и 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го хочет – не препятствуйте 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сещайте вместе с ним спортивные мероприятия и праздники, особ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с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Бывайте вместе с ним на воздухе, участвуйте в его играх и забав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Дарите ребенку подарки, которые будут способствовать сохранению е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Не смейтесь над ребенком, если он выполняет какое-то упражнение не т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риветствуйте его общение со сверстниками, которые занимаются спор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Не ждите, что здоровье само придет к вам. Идите вместе со своим ребен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у на встречу!</w:t>
      </w:r>
    </w:p>
    <w:p>
      <w:pPr>
        <w:pStyle w:val="Normal"/>
        <w:rPr/>
      </w:pPr>
      <w:r>
        <w:rPr>
          <w:b/>
          <w:sz w:val="32"/>
          <w:szCs w:val="32"/>
        </w:rPr>
        <w:t>Забота о здоровье</w:t>
      </w:r>
      <w:r>
        <w:rPr>
          <w:sz w:val="32"/>
          <w:szCs w:val="32"/>
        </w:rPr>
        <w:t xml:space="preserve"> – одна из важнейших задач каждого человека. Среди все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мных благ здоровье – ценный дар, данный человеку природой, замен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орый нельзя ничем.</w:t>
      </w:r>
    </w:p>
    <w:p>
      <w:pPr>
        <w:pStyle w:val="Normal"/>
        <w:rPr/>
      </w:pPr>
      <w:r>
        <w:rPr>
          <w:b/>
          <w:sz w:val="32"/>
          <w:szCs w:val="32"/>
        </w:rPr>
        <w:t>«Здоровье</w:t>
      </w:r>
      <w:r>
        <w:rPr>
          <w:sz w:val="32"/>
          <w:szCs w:val="32"/>
        </w:rPr>
        <w:t xml:space="preserve"> – это состояние полного физического, психического и социаль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агополучия, а не только отсутствие болезни и физических дефекто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 центре работы по сохранению здоровья детей долж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ходиться: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-первых</w:t>
      </w:r>
      <w:r>
        <w:rPr>
          <w:sz w:val="32"/>
          <w:szCs w:val="32"/>
        </w:rPr>
        <w:t>, семья, включающая всех ее членов и условия проживания;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-вторых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дошкольное образовательное учреждение, где ребенок провод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ую часть своего активного времени.</w:t>
      </w:r>
    </w:p>
    <w:p>
      <w:pPr>
        <w:pStyle w:val="Normal"/>
        <w:rPr/>
      </w:pPr>
      <w:r>
        <w:rPr>
          <w:b/>
          <w:sz w:val="32"/>
          <w:szCs w:val="32"/>
        </w:rPr>
        <w:t>Режим дня</w:t>
      </w:r>
      <w:r>
        <w:rPr>
          <w:sz w:val="32"/>
          <w:szCs w:val="32"/>
        </w:rPr>
        <w:t xml:space="preserve"> – это система распределения периодов сна и бодрствова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емов пищи, гигиенических и оздоровительных процедур, занятий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стоятельной деятельности детей. Бодрое, жизнерадостное и в то же врем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авновешенное настроение детей в большой мере зависит от строг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ения режима д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аздывание еды, сна, прогулок отрицательно сказывается на нервной систе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ей: они становятся вялыми или, наоборот, возбужденными, начин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ризничать, теряют аппетит, плохо засыпают и спят беспокойно. Один и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маловажных отличительных признаков воспитания в детском саду 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ашнего - это режим дня в детском саду.</w:t>
      </w:r>
    </w:p>
    <w:p>
      <w:pPr>
        <w:pStyle w:val="Normal"/>
        <w:rPr/>
      </w:pPr>
      <w:r>
        <w:rPr>
          <w:b/>
          <w:sz w:val="32"/>
          <w:szCs w:val="32"/>
        </w:rPr>
        <w:t>Зарядка</w:t>
      </w:r>
      <w:r>
        <w:rPr>
          <w:sz w:val="32"/>
          <w:szCs w:val="32"/>
        </w:rPr>
        <w:t xml:space="preserve"> самое лучшее средство взбодриться на весь день. И в детском са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рядке отводится самое лучшее время – ут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день ребенка начинается с утренней гимнастики, ведь утренняя заряд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ому нужна как подзарядка. Она тонизирует мышцы и все систе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ма, настраивает ребенка позитивно на весь последующий день. Что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лучали заряд бодрости и хорошего настроения, зарядка проходит п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у с различными предметам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Рациональное питание </w:t>
      </w:r>
      <w:r>
        <w:rPr>
          <w:sz w:val="32"/>
          <w:szCs w:val="32"/>
        </w:rPr>
        <w:t>–это разнообразное питание с учетом индивидуаль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обенностей человека, его возраста, физических нагрузок, климатических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зонных особенностей окружающей среды. Рациональное питание явля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жнейшим условием человека и его работоспособ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ищей человек получает все необходимые элементы, требующихся для рос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азвития и обеспечивающие организм энергией, необходимые д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зне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а здоровья дошкольников в настоящее время очень актуаль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быть здоровым, нужно овладеть искусством его сохранения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крепления. Этому искусству и должно уделяться как можно больше внимания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школьном возрасте. Следует помнить о том, что только в дошколь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расте самое благоприятное время для выработки правильных привыче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орые в сочетании с обучением дошкольников здоровьесберегающ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хнологиям сохранения и укрепления здоровья приведут к положитель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ульта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4:28:00Z</dcterms:created>
  <dc:creator>dns</dc:creator>
  <dc:description/>
  <cp:keywords/>
  <dc:language>en-US</dc:language>
  <cp:lastModifiedBy>dns</cp:lastModifiedBy>
  <dcterms:modified xsi:type="dcterms:W3CDTF">2021-12-19T15:34:00Z</dcterms:modified>
  <cp:revision>7</cp:revision>
  <dc:subject/>
  <dc:title>Памятка для родителей «Здоровьесбережение»</dc:title>
</cp:coreProperties>
</file>