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тасинский детский сад №3 «Сказка»</w:t>
      </w:r>
    </w:p>
    <w:p>
      <w:pPr>
        <w:pStyle w:val="Style16"/>
        <w:ind w:left="6237" w:hanging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алтасинский район</w:t>
      </w:r>
    </w:p>
    <w:p>
      <w:pPr>
        <w:pStyle w:val="Style16"/>
        <w:ind w:left="6237" w:hanging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ашкортостан</w:t>
      </w:r>
    </w:p>
    <w:p>
      <w:pPr>
        <w:pStyle w:val="Style16"/>
        <w:ind w:left="6804" w:hanging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00"/>
          <w:sz w:val="40"/>
          <w:szCs w:val="40"/>
        </w:rPr>
        <w:t>Перспективное планирование организованной образовательной деятельности в младшей группе на 2020-2021 учебный год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6237" w:hanging="2835"/>
        <w:rPr/>
      </w:pPr>
      <w:r>
        <w:rPr>
          <w:rFonts w:cs="Times New Roman" w:ascii="Times New Roman" w:hAnsi="Times New Roman"/>
          <w:sz w:val="28"/>
          <w:szCs w:val="28"/>
        </w:rPr>
        <w:t>Калтасы 2020 год.</w:t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Заведующий МБДОУ</w:t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тасинский детский сад №3 «Сказка»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МР Калтасинский район РБ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__________ Н.С. Ильгузина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«____» ____________ 2020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рспективн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рганизационно-образовательной деятельности в младшей группе на 2020-2021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381"/>
        <w:gridCol w:w="2693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рганизационно образовательн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итерату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ар и куб. Башен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4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я Саши Черного «Приставалк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4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ство с карандашами и бумаг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4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уд.творчество (лепк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ство с глиной, пластилино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2"/>
        <w:gridCol w:w="2415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о нам осень подар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4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шечк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дбери Клубоче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5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Кот, петух и лис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5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ожд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5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уд.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ппликация «Большие и маленькие мячи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4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Листопад, листопад, Засыпает старый сад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 5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утешествие в зоопарк. Башенка и лесен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5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и а, у. Дидактическая игра «Не ошибись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3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Цветные ниточки для шари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5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ноцветные ли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5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4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грушки в нашей комн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6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веточки. Игра «Ромаш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6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вуковая культура речи: звук 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3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расивый полосатый коврик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6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ячики катятся по дорожк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6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рошо у нас в детск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6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усеницы и лесен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6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муз. руководител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идактическая игра «Чья вещь». Рассматривание сюжетных картин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3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ноцветный ковер из листье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7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обок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6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де ночует солнц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7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об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7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Колобок». Дидактическое упражнение «Играем в слов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3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ветные клубоч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8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ольшие и маленькие яблочки на таре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7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шка и кот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 8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дрюша и цыпленок. Дорож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8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зыка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 о. Рассматривание иллюстраций к сказке «Колобо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3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ноцветные мыльные пузыр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8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дарок любимому котенку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8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4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оды фруктовых дерев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8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утешествие в лес за гриб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9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я А.Блока «Зайчик». Заучивание стихотворения А.Плещеева «Осень наступил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4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исование по замыслу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9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Художественное творчество (аппликация)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сервируем фрук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тер-вете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9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ворец и мебель для Царевны Несмеян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9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й С. Маршака из цикла « Детки в клетке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9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асивые воздушные шар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6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здушные шарик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 звери к зиме готов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0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чтальон принес посылк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ФЭМП младшая группа И.А. Помораева, В.А. Позина. Стр. 1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ноцветные обруч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6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арики и куби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0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ификация посу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 10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утешествие в лес. Конструирование мебе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0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 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4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людце для моло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11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епка по замыслу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6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ш семейный аль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11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уг и квадра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1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 плану муз. руководител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 Лиса и вол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 11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то живет в лесу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11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ноцветные огоньки в домика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1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газин одеж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3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т и мыши. Дорожка для колоб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1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«Сказки про глупого мышонка» С.Я. Марша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2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рисуй, что хочешь красив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6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шалки для одежд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3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ступила 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1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йчата. Воро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3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ассказа Л. Воронковой «Снег идет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3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нежные комочк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2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егов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има в ле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 12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овогодняя елоч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2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Снегурушка и лис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5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ревья на нашем участ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3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егов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здник с игруш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13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дерки и совочки для снегов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ФЭМП младшая группа И.А. Помораева, В.А. Позина. Стр. 2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 14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лоч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14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ирамидки в подарок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14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нь и н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4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еугольник. Воро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4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атривание иллюстраций к сказке «Гуси-лебеди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4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вогодняя елка с огоньками и шарик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5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ндарины и апельс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7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к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5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мик для лягуш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5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я З. Александровой «Мой мишк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5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исование по замысл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7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овосел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 16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тография лошадки. Воро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6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и м, мь. Дидактическое упражнение «Вставь словечко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5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ство с дымковскими игрушками. Рисование узор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7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абурет для игруше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можем за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16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туш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16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и п, пь. Дидактическая игра «Ярмарк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5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ы слепим на прогулке снеговик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17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рузовик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16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ольшие и маленькие звезд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7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лочки. Дом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7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Лиса и заяц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7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исование по замыслу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7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ольшие и маленькие птицы на кормуш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Normal"/>
        <w:jc w:val="center"/>
        <w:rPr/>
      </w:pPr>
      <w:r>
        <w:rPr/>
        <w:t>1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99"/>
        <w:gridCol w:w="2456"/>
        <w:gridCol w:w="2693"/>
        <w:gridCol w:w="251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о мы носим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телей ДОО. Прогр. «От рождения до школы». Познание предметного мира. Стр.6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2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ерем куклу на прогулк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ФЭМП младшая группа И.А. Помораева, В.А. Позина. Стр. 2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2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и б, б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5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2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расим дымковскую уточ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7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кусные гостинцы на день рождения Миш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7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ы поздравляем наших п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7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молетик для пап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7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Петушок и бобовое зернышк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8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ветит солнышк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8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. Праздничная панорам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7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молет построим 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 18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треш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ФЭМП младшая группа И.А. Помораева, В.А. Позина. Стр. 3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усская народная сказка «Рукавичк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8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. Самолеты летят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8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еса и рули для автомастерско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8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4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0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Мамы всякие нужны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19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Коза-дерез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 19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ревья в снег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 19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зор на круг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1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дем в гости к бабу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9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ревнование. Подарок для мам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9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я И.Косякова «Все он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9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Солнечный зайч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0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гощение для бабушк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рабли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0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У страха глаза велики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0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се сосульки плакал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0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веты в подар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0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ытовые приб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 20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ыпленок. Загон для лошад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 20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и т, п, 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6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меняем воду в аквариум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1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валяшка для Незнайк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07</w:t>
            </w:r>
          </w:p>
        </w:tc>
      </w:tr>
    </w:tbl>
    <w:p>
      <w:pPr>
        <w:pStyle w:val="Normal"/>
        <w:jc w:val="center"/>
        <w:rPr/>
      </w:pPr>
      <w:r>
        <w:rPr/>
        <w:t>4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ы - космонав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1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усская народная сказка «Терем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1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ассказов Л. Н. Толстого «Правда всего дороже», «Варя и чиж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 21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агают наши ноженьки по узенькой дороженьк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21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лфет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2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лнечные зай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1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грушечный магазин. Ворота для маш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2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Теремо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2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й веселый звонкий мяч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2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ыплята гуляю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ревья и кустарники на нашем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2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ро и веч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2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я А. Плещеева «Весн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2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здничные флаж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3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кворечн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то построил этот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 23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тория «Про бабушку и дедушку». Домик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 23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казывание русской народной сказки « Курочка Ряб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3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дуванч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3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ирпичи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3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4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де мы жив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3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тя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3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ассказа Я. Тайца «Праздни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 24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трешек русский хоров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24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коро праздник прид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23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5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ухонная пос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телей ДОО. Прогр. «От рождения до школы». Познание предметного мира. Стр.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делай, как я. Зан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ФЭМП младшая группа И.А. Помораева, В.А. Позина. Стр. 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 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Художественное творчество (рис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исование по замыс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коро праздник прид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ство. Заборч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4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я Е. Благининой «Вот какая мама!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4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ып-цып-цып, мои цыплят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4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енок в лужиц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4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гры с Незнайк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5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казки К. Чуковского «Цыплено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5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исование по замыслу «Лето приближается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5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ыплята на луг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4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ификация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 25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нь рождения доброй волшебницы. Конструирование из песк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 25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 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7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ркие флаж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 25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адости для магаз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5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4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ш друг светоф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6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нь Рождения доброй волшебницы. Игра «День Рождения» 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6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ихотворение  В.В.Маяковского « Что такое хорошо и что такое плохо?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 26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сточки и поч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 26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м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2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естиногие мал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 24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27:00Z</dcterms:created>
  <dc:creator>Admin</dc:creator>
  <dc:description/>
  <cp:keywords/>
  <dc:language>en-US</dc:language>
  <cp:lastModifiedBy>ИКЦ</cp:lastModifiedBy>
  <cp:lastPrinted>2009-01-02T00:01:00Z</cp:lastPrinted>
  <dcterms:modified xsi:type="dcterms:W3CDTF">2022-12-18T14:27:00Z</dcterms:modified>
  <cp:revision>25</cp:revision>
  <dc:subject/>
  <dc:title/>
</cp:coreProperties>
</file>