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комбинированного вида №5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PSMT;MS Mincho" w:cs="Times New Roman"/>
          <w:b/>
          <w:b/>
          <w:bCs/>
        </w:rPr>
      </w:pPr>
      <w:r>
        <w:rPr>
          <w:rFonts w:eastAsia="TimesNewRomanPSMT;MS Mincho" w:cs="Times New Roman" w:ascii="Times New Roman" w:hAnsi="Times New Roman"/>
          <w:bCs/>
        </w:rPr>
        <w:t xml:space="preserve">Принято на заседании </w:t>
      </w:r>
      <w:r>
        <w:rPr>
          <w:rFonts w:eastAsia="TimesNewRomanPSMT;MS Mincho" w:cs="Times New Roman" w:ascii="Times New Roman" w:hAnsi="Times New Roman"/>
          <w:bCs/>
          <w:sz w:val="32"/>
          <w:szCs w:val="32"/>
        </w:rPr>
        <w:t xml:space="preserve">                                                 </w:t>
      </w:r>
      <w:r>
        <w:rPr>
          <w:rFonts w:eastAsia="TimesNewRomanPSMT;MS Mincho" w:cs="Times New Roman" w:ascii="Times New Roman" w:hAnsi="Times New Roman"/>
          <w:bCs/>
        </w:rPr>
        <w:t xml:space="preserve">«Утверждено»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</w:rPr>
        <w:t xml:space="preserve">Педагогического  совета                                                                 приказом заведующего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NewRomanPSMT;MS Mincho" w:cs="Times New Roman" w:ascii="Times New Roman" w:hAnsi="Times New Roman"/>
        </w:rPr>
        <w:t>МБДОУ ДС № 50                                                                            № 47 – 0 от 01.09.2022 г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NewRomanPSMT;MS Mincho" w:cs="Times New Roman" w:ascii="Times New Roman" w:hAnsi="Times New Roman"/>
        </w:rPr>
        <w:t>от 01 сентября 2022 г.                                                                       МБДОУ ДС № 50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</w:rPr>
        <w:t>Протокол № 1                                                                                  ___________З.И.Сун – Юн - Син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Коррекцион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«Звукар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по преодолению фонетико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фонематического недоразвития речи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детей в подготовительной к шк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логопедической группе детей 6-7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Срок реализации – 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eastAsia="TimesNewRomanPSMT;MS Mincho" w:cs="Times New Roman" w:ascii="Times New Roman" w:hAnsi="Times New Roman"/>
          <w:bCs/>
          <w:sz w:val="28"/>
          <w:szCs w:val="28"/>
        </w:rPr>
        <w:t xml:space="preserve">Автор-составитель: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NewRomanPSMT;MS Mincho" w:cs="Times New Roman"/>
          <w:bCs/>
          <w:sz w:val="28"/>
          <w:szCs w:val="28"/>
        </w:rPr>
      </w:pPr>
      <w:r>
        <w:rPr>
          <w:rFonts w:eastAsia="TimesNewRomanPSMT;MS Mincho" w:cs="Times New Roman" w:ascii="Times New Roman" w:hAnsi="Times New Roman"/>
          <w:bCs/>
          <w:sz w:val="28"/>
          <w:szCs w:val="28"/>
        </w:rPr>
        <w:t>Учитель-логопед Уваркина Ольга Владимировн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о. Хим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03"/>
        <w:gridCol w:w="52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ос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програм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 програм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ие данной программы от уже существующих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целесообраз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речи детей с фонетико-фонематическим недоразвитем</w:t>
              <w:tab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бщедидактических и специфических принципов в работе с детьми с речевыми нарушениями</w:t>
              <w:tab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 образовательного процесса со специалистами детского сада и родителя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логопедической работы в группе для детей с ФФН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коррекционная деятельность логопеда и воспитате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логопедической рабо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ое планирование коррекционной работы в подготовительной к школе логопедической групп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е занятия 1 период обуч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е занятия 2 период обуч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е занятия 3 период обуч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проведения мониторинг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ый план фронтальных занят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2" w:leader="none"/>
              </w:tabs>
              <w:spacing w:lineRule="exact" w:line="317" w:before="0" w:after="20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3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842" w:leader="none"/>
        </w:tabs>
        <w:spacing w:lineRule="exact" w:line="317"/>
        <w:ind w:left="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42" w:leader="none"/>
        </w:tabs>
        <w:spacing w:lineRule="exact" w:line="317"/>
        <w:ind w:left="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42" w:leader="none"/>
        </w:tabs>
        <w:spacing w:lineRule="exact" w:line="317"/>
        <w:ind w:left="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42" w:leader="none"/>
        </w:tabs>
        <w:spacing w:lineRule="exact" w:line="317"/>
        <w:ind w:left="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  <w:bookmarkStart w:id="0" w:name="_GoBack"/>
      <w:bookmarkEnd w:id="0"/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основана на:</w:t>
      </w:r>
    </w:p>
    <w:p>
      <w:pPr>
        <w:pStyle w:val="Style12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й программе дошкольного образования « От рождения до школы» 2020г.</w:t>
      </w:r>
    </w:p>
    <w:p>
      <w:pPr>
        <w:pStyle w:val="Style12"/>
        <w:numPr>
          <w:ilvl w:val="0"/>
          <w:numId w:val="12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е МБДОУ ДС № 50 на 2020-2025г.</w:t>
      </w:r>
    </w:p>
    <w:p>
      <w:pPr>
        <w:pStyle w:val="Style12"/>
        <w:numPr>
          <w:ilvl w:val="0"/>
          <w:numId w:val="12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ированной образовательной программе для детей 5-7 лет с ТНР МБДОУ ДС № 50</w:t>
      </w:r>
    </w:p>
    <w:p>
      <w:pPr>
        <w:pStyle w:val="Style12"/>
        <w:numPr>
          <w:ilvl w:val="0"/>
          <w:numId w:val="12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правила и нормативы СанПиН 2.4.1.3049-13</w:t>
      </w:r>
    </w:p>
    <w:p>
      <w:pPr>
        <w:pStyle w:val="Style12"/>
        <w:numPr>
          <w:ilvl w:val="0"/>
          <w:numId w:val="12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разовании в Российской Федерации» от 29.12.2012 N 273-ФЗ (ред. от 08.12.2020)</w:t>
      </w:r>
    </w:p>
    <w:p>
      <w:pPr>
        <w:pStyle w:val="Style12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го образования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тв. приказом Министерства образования и науки РФ от 17 октября 2013 г. N 1155)</w:t>
      </w:r>
    </w:p>
    <w:p>
      <w:pPr>
        <w:pStyle w:val="Style12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 социальной защите инвалидов в Российской Федерации" от 24.11.1995 N 181-ФЗ (последняя редакция 24 ноября 1995 года N 181-ФЗ)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ое  обоснование</w:t>
      </w:r>
      <w:r>
        <w:rPr>
          <w:rFonts w:cs="Times New Roman" w:ascii="Times New Roman" w:hAnsi="Times New Roman"/>
          <w:sz w:val="28"/>
          <w:szCs w:val="28"/>
        </w:rPr>
        <w:t xml:space="preserve"> В основе создания этой программы использован опыт работы, подкреплённый современными коррекционно-развивающими программами Министерства Образования РФ, научно-методическими рекомендациями, инструктивными письмами, представленными в библиографии. В частности  “Программа воспитания и обучения детей с фонетико-фонематическим недоразвитием” Т.Б.Филичевой, Г.В.Чиркиной, “Программа логопедической работы по преодолению фонетико- фонематического недоразвития у детей” Т.Б.Филичевой, Г.В.Чиркиной,”Программа логопедической работы по предолению общего недоразвития речи у детей” Т.Б.Филичевой, Т.В.Тумановой.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оваленко В. В., Коноваленко С. В. «Индивидуально-подгрупповая работа по коррекции звукопроизношения»,</w:t>
      </w:r>
      <w:r>
        <w:rPr>
          <w:rFonts w:cs="Arial" w:ascii="Arial" w:hAnsi="Arial"/>
          <w:bCs/>
          <w:color w:val="212529"/>
          <w:kern w:val="2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машние тетради для закрепления произношения звуков».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 рассчитана на работу в условиях логопедических групп детского сада. Этим и обусловлена значимость написания программы, применение  которой поможет детям с нарушением речевого развития  осваивать основную образовательную программу; позволит своевременно, то  есть ещё до поступления в школу, помочь детям в преодолении всех  трудностей, которые являются причиной возникновения школьной дезадаптации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дошкольного учреждения является подготовка ребенка к школе, в том числе к усвоению письменной речи. Данная программа представляет коррекционно-развивающую систему, обеспечивающую полноценное овладение фонетическим строем русского языка, интенсивное развитие фонематического восприятия, лексико-грамматических категорий языка, развитие связной речи, что обуславливает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коммуникативных способностей, речевого и общего психического развития ребёнка дошкольного возраста с речевой патологией, как основы успешного овладения чтением и письмом в дальнейшем при обучении в массовой школе, а так же его социал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с речевыми нарушениями   рассматривают как группу педагогического риска, потому что их физиологические и психические особенности  затрудняют  успешное  овладение ими  учебным материалом в школе. Готовность к школьному обучению во многом зависит от своевременного преодоления нарушений речи. Дети  с речевыми нарушениями нуждаются в особой организации коррекционно-логопедической помощи, содержание, формы и методы которой должны быть адекватны возможностям и индивидуальным особенностям  детей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 полноценную фонетическую систему языка, развить фонематическое восприятие и навыки первоначального звукового анализа и синтеза, автоматизировать слухопроизносительные умения и навыки в различных ситуациях, развивать связную речь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коррекционного обучения детей логопатов решаются следующие задачи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выявление и своевременное предупреждение речевых нарушений;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недостатков в речевом развитии;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артикуляционных навыков звукопроизношения и развитие слухового восприятия;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обучению грамоте, овладение элементами грамоты;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учеб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преемственности в работе с родителями воспитанников, сотрудниками ДОУ и специалистами детской поликлиники, медицинских учреждений. </w:t>
      </w:r>
    </w:p>
    <w:p>
      <w:pPr>
        <w:pStyle w:val="Normal"/>
        <w:shd w:fill="FFFFFF" w:val="clear"/>
        <w:spacing w:lineRule="auto" w:line="240" w:before="0" w:after="0"/>
        <w:ind w:left="2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ети будут подготовлены к успешному обучению в школе, в чём и заключается главная цель данной программ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Актуальность программы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нная программа рассчитана на работу в условиях логопедических групп детского са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редполагает использование новых методов, приёмов, технологий, учитыва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линические особенностей детей, что является необходимым.        Этим и обусловлена значимость написания рабочей программы, применение которой поможет детям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ем речевого развития осваивать основную образовательную программу;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зволит своевременно, то есть ещё до поступления в школу, помочь детям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одолении всех трудностей, которые являются причиной возникновения школь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задаптации.</w:t>
      </w:r>
    </w:p>
    <w:p>
      <w:pPr>
        <w:pStyle w:val="Normal"/>
        <w:shd w:fill="FFFFFF" w:val="clear"/>
        <w:spacing w:before="295" w:after="20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Новизна программы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ая система дошкольного образования предъявляет высокие требования к организации образовательного процесса в детском саду. Основной задачей дошкольного учреждения является подготовка ребенка к школе, в том числе к усвоению письменной речи. Формирование звуковой стороны речи рассматривается, как одно из необходимых средств воспитания звуковой культуры и подготовки к успешному овладению письменной формой речи.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программа представляет коррекционно-развивающую систему, обеспечивающую полноценное овладение фонетическим строем русского языка, интенсивное развитие фонематического восприятия, лексико-грамматических категорий языка, развитие связной речи, что обуславливает формирование коммуникативных способностей, речевого и общего психического развития ребёнка дошкольного возраста с речевой патологией, как основы успешного овладения чтением и письмом в дальнейшем при обучении в массовой школе, а так же его социализации. Программа предусматривает использование современных технологий, создание условий для оптимального сочетания индивидуальной и совместной деятельности детей, наличие для реализации программы рекомендаций по созданию предметно-развивающей среды.</w:t>
      </w:r>
    </w:p>
    <w:p>
      <w:pPr>
        <w:pStyle w:val="Normal"/>
        <w:shd w:fill="FFFFFF" w:val="clear"/>
        <w:spacing w:before="295" w:after="20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Отличие данной программы от уже существующих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МБДОУ № 50 осуществляется коррекция нарушений речи в условиях логопед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. В связи с тем, что в общеобразовательных дошкольных учреждениях возросло количество детей с нарушениями речи, в том числе и детей с тяжелыми нарушениями речи, такими как, общее недоразвитие речи, возникла необходимость введения специализированных программ по коррекции данных нарушений. Исходя из этого, логопедическую деятельность необходимо адаптировать к условиям работы в логопедических группах при массовом детском саде.</w:t>
      </w:r>
    </w:p>
    <w:p>
      <w:pPr>
        <w:pStyle w:val="Normal"/>
        <w:shd w:fill="FFFFFF" w:val="clear"/>
        <w:spacing w:lineRule="auto" w:line="240" w:before="0" w:after="0"/>
        <w:ind w:left="6" w:right="432" w:firstLine="4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шем дошкольном образовательном учреждении реализуется программа "От рождения до школы". Эта программа не рассчитана на дошкольников с речев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атологией.</w:t>
      </w:r>
    </w:p>
    <w:p>
      <w:pPr>
        <w:pStyle w:val="Normal"/>
        <w:shd w:fill="FFFFFF" w:val="clear"/>
        <w:spacing w:lineRule="auto" w:line="240" w:before="0" w:after="0"/>
        <w:ind w:left="6" w:righ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етей с речевыми нарушениями   рассматривают как группу педагогического риска,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му что их физиологические и психические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обенности затрудняют успешное овладение ими учебным материалом в школе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товность к школьному обучению во многом зависит от своевременного преодол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рушений речи. Дети с речевыми нарушениями нуждаются в особой организ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ррекционно-логопедической помощи, содержание, формы и методы которой должны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 адекватны возможностям и индивидуальным особенностям детей.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нормативам "Санитарно-эпидимиологические требования к устройству, содержанию и организации режима работы дошкольных образовательных учреждений (2013г.), утверждённых Главным государственным врачом Российской Федерации, а также опыта функционирования дошкольных логопедических групп, показывает, что следует уменьшить количество фронтальных и подгрупповых занятий, и увеличить время на индивидуальную работу. Учитывая требования к организации режима дня и учебных занятий максимально допустимый объём недельной образовательной нагрузки не должен превышать допустимые нормы. В соответствии СанПинами продолжительность занятий 6-го года жизни 25 минут, с детьми 7-го года жизни 30 минут.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программы -сформировать полноценную фонетическую систему языка, развить фонематическое восприятие и навыки первоначального звукового анализа и синтеза, автоматизировать слухопроизносительные умения и навыки в различных ситуациях, развивать связную речь.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коррекционного обучения детей логопатов решаются следующие задачи: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ннее выявление и своевременное предупреждение речевых нарушений;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доление недостатков в речевом развитии;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артикуляционных навыков звукопроизношения и развитие слухового  восприятия;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дготовка к обучению грамоте, овладение элементами грамоты;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ормирование навыков учебной деятельности;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существление преемственности в работе с родителями воспитанников, сотрудник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ОУ и специалистами детской поликлиники, медицинских учрежд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едагогическая целесообразность.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анная программа доступна к применению в логопедических группах. С её помощью у дошкольников сформируется полноценная фонетическая система языка, разовьётся фонематическое восприятие, навыки звуко-слогового анализа и синтеза, автоматизируются слухопроизносительные умения и навыки, сформируется связная монологическая речь на базе правильно произносимых звуков.</w:t>
      </w:r>
    </w:p>
    <w:p>
      <w:pPr>
        <w:pStyle w:val="Normal"/>
        <w:shd w:fill="FFFFFF" w:val="clear"/>
        <w:spacing w:lineRule="auto" w:line="240" w:before="0" w:after="0"/>
        <w:ind w:left="7" w:righ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ети будут подготовлены к успешному обучению в школе, в чём и </w:t>
      </w:r>
      <w:r>
        <w:rPr>
          <w:rFonts w:cs="Times New Roman" w:ascii="Times New Roman" w:hAnsi="Times New Roman"/>
          <w:spacing w:val="4"/>
          <w:sz w:val="28"/>
          <w:szCs w:val="28"/>
        </w:rPr>
        <w:t>заключается главная цель данной программы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речи детей с фонетико-фонематическим недоразвитием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етико-фонематическое недоразвитие речи (ФФНР) – это нарушение процесса формирования произносительной системы родного языка у детей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азличными речевыми расстройствами вследствие дефектов восприятия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изношения фонем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чи ребёнка с ФФНР отмечаются трудности процесса формирования звуков, отличающихся тонкими артикуляционными или акустическими признаками. Определяющим признаком является пониженная способность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изу и синтезу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дчеркнуть, что ведущим дефектом при ФФНР является несформированность процессов восприятия звуков реч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 данного уровня типичным является несколько вялая артикуляция звуков, недостаточная выразительность речи и нечёткая дикция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ершённость формирования звуко-слоговой структуры, смешение звуков, низкий уровень дифференцированного восприятия фонем являются важным показателем того, что процесс фонемообразования у детей не заверше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о-воспитательная работа с ФФНР строится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особенностей психической деятельности детей. Таким образом, логопедическое воздействие органически связано с развитием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школьников внимания, памяти, умения управлять собой и другими психическими процессам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коррекционно-развивающей работы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ноценных произносительных навыков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восприятия, фонематических представлений, доступных возрасту форм звукового анализа и синтеза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имания к морфологическому составу слов и изменению слов и их сочетаний в предложении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я преимущественно привлечением внимания к способам словообразования, к эмоционально-оценочному значению слов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я умений правильно составлять простое и сложное распространённое предложение; употреблять разные конструкции предложений в самостоятельной связной речи;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вязной речи в процессе работы над пересказом, с постановкой определённой коррекционной задачи по автоматизации в речи уточнённых в произношении фонем;</w:t>
      </w:r>
    </w:p>
    <w:p>
      <w:pPr>
        <w:pStyle w:val="Normal"/>
        <w:numPr>
          <w:ilvl w:val="0"/>
          <w:numId w:val="2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дготовки к обучению грамоте и овладению элементами грамоты</w:t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ная цель индивидуальных занятий состоит в выборе и в применении комплекса артикуляционных упражнений, направленных на устранение специфических нарушений звуковой стороны речи, характерных для дислалии, дизартрии и др. На индивидуальных занятиях логопед имеет возможность установить эмоциональный контакт с ребёнком, активизировать контроль над качеством звучащей речи, корригировать речевой дефект, сгладить невротические реакции. </w:t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данных занятиях дошкольник должен овладеть правильной артикуляцией каждого изучаемого звука и автоматизировать его в облегченных фонетических условиях: изолированно, в прямом и обратном слоге, словах несложной слоговой структуры. Таким образом, ребёнок подготавливается к усвоению содержания подгрупповых занятий.</w:t>
      </w:r>
    </w:p>
    <w:p>
      <w:pPr>
        <w:pStyle w:val="Style12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групповых занятий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воспитание навыков коллективной работы. На этих занятиях дети должны научиться адекватно, оценивать качество речевых высказываний сверстников. Состав подгрупп является открытой системой, меняется по усмотрению логопеда в зависимости от динамики достижений дошкольников в коррекции произношения.</w:t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в методическом аспекте особенностью индивидуальных и подгрупповых занятий является то, что они готовят детей к усвоению более сложного фонетического и лексико-грамматического материала на фронтальных занятиях в группе.</w:t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онтальные занятия обеспечивают дальнейшее расширение речевой практики детей, закрепление правильного произношения изучаемого звука, дифференциацию звуков на слух и в произношении.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эти занятия необходимо включать упражнения на употребление детьми лексико-грамматических категорий, а также упражнения направленные на развитие связной речи. Формы и средства организации образовательной деятельности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Учитель-логопед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онтальные (подгрупповые) коррекционные занятия,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ррекционные занятия.</w:t>
      </w:r>
    </w:p>
    <w:p>
      <w:pPr>
        <w:pStyle w:val="Heading4"/>
        <w:jc w:val="both"/>
        <w:rPr/>
      </w:pPr>
      <w:r>
        <w:rPr/>
        <w:t>Воспитатель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онтальные, подгрупповые занятия по развитию речи с применением дидактических игр и упражнений на развитие всех компонентов речи;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ии, наблюдения, экспериментальная деятельность;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, ознакомление с произведениями художественной литературы. </w:t>
      </w:r>
    </w:p>
    <w:p>
      <w:pPr>
        <w:pStyle w:val="Heading4"/>
        <w:jc w:val="both"/>
        <w:rPr/>
      </w:pPr>
      <w:r>
        <w:rPr/>
        <w:t>Музыкальный руководител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-ритмические игры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на развитие слухового восприятия, двигательной памят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юды на развитие выразительности мимики, жеста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драматизации.</w:t>
      </w:r>
    </w:p>
    <w:p>
      <w:pPr>
        <w:pStyle w:val="Heading4"/>
        <w:jc w:val="both"/>
        <w:rPr/>
      </w:pPr>
      <w:r>
        <w:rPr/>
        <w:t>Специалист по ИЗО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, упражнения на восприятие цвета и формы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на развитие слухового восприятия, двигательной памяти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ентирование своей деятельности (проговаривание вслух последующего действия);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характерных признаков и пропорций предметов, явлений.</w:t>
      </w:r>
    </w:p>
    <w:p>
      <w:pPr>
        <w:pStyle w:val="Heading4"/>
        <w:jc w:val="both"/>
        <w:rPr/>
      </w:pPr>
      <w:r>
        <w:rPr/>
        <w:t>Специалист по ФИЗ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и упражнения на развитие общей, мелкой моторик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на формирование правильного физиологического дыхания и фонационного выдох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ые, спортивные игры с речевым сопровождением на закрепление навыков правильного произношения звуков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развитие пространственной ориентации.</w:t>
      </w:r>
    </w:p>
    <w:p>
      <w:pPr>
        <w:pStyle w:val="Heading4"/>
        <w:jc w:val="both"/>
        <w:rPr/>
      </w:pPr>
      <w:r>
        <w:rPr/>
        <w:t>Родител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и упражнения на развитие артикуляционной моторики ребенка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заданий и произношением ребенка;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екомендаций учителя-логопед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выделены следующие разделы.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лексико-грамматической стороной и связной речью. </w:t>
      </w:r>
    </w:p>
    <w:p>
      <w:pPr>
        <w:pStyle w:val="Normal"/>
        <w:numPr>
          <w:ilvl w:val="0"/>
          <w:numId w:val="20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выков звукового анализа и обучение грамоте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боре программного материала учитывается структура дефекта детей с ФФНР. </w:t>
      </w:r>
    </w:p>
    <w:p>
      <w:pPr>
        <w:pStyle w:val="Style12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а подгрупповых занятиях</w:t>
      </w:r>
      <w:r>
        <w:rPr>
          <w:rFonts w:cs="Times New Roman" w:ascii="Times New Roman" w:hAnsi="Times New Roman"/>
          <w:sz w:val="28"/>
          <w:szCs w:val="28"/>
        </w:rPr>
        <w:t xml:space="preserve"> изучаются те звуки, которые правильно произносятся всеми детьми или уже скоррегированные на индивидуальных занятиях звуки. После уточнения, расширения и обогащения словарного запаса и отработки грамматических категорий проводится работа по развитию связной речи – на базе пройденного речевого материала. </w:t>
      </w:r>
    </w:p>
    <w:p>
      <w:pPr>
        <w:pStyle w:val="Style12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ндивидуальные занятия</w:t>
      </w:r>
      <w:r>
        <w:rPr>
          <w:rFonts w:cs="Times New Roman" w:ascii="Times New Roman" w:hAnsi="Times New Roman"/>
          <w:sz w:val="28"/>
          <w:szCs w:val="28"/>
        </w:rPr>
        <w:t xml:space="preserve"> направлены на формирование артикуляционных укладов нарушенных звуков, их постановку, автоматизацию и развитие фонематического слуха и восприятия, уточнение и расширение словарного запаса, отработку лексико-грамматических категорий. Последовательность устранения выявленных дефектов звукопроизношения определяется индивидуально, в соответствии с речевыми особенностями каждого ребенка и индивидуальным перспективным планом. Постановка звуков осуществляется при максимальном использовании всех анализаторов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 детей обращается на основные элементы артикуляции звуков в период первоначальной постановки, которая является лишь одним из этапов изучения нового звука. Частные приемы коррекции определяются и детализируются в зависимости от состояния строения и функции артикуляционного аппарата. При закреплении артикуляции последовательность позиции звука от наиболее благоприятной для произнесения к наименее благоприятной, от легкой к трудной устанавливается логопедом с учетом особенностей артикуляционной базы родного языка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ся следующее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начальной постановки отбираются звуки, принадлежащие к различным фонетическим группам; </w:t>
      </w:r>
    </w:p>
    <w:p>
      <w:pPr>
        <w:pStyle w:val="Normal"/>
        <w:numPr>
          <w:ilvl w:val="0"/>
          <w:numId w:val="2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и, смешиваемые в речи детей, поэтапно отрабатываются отсроченно во времени; </w:t>
      </w:r>
    </w:p>
    <w:p>
      <w:pPr>
        <w:pStyle w:val="Normal"/>
        <w:numPr>
          <w:ilvl w:val="0"/>
          <w:numId w:val="2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е закрепление изученных звуков достигается в процессе дифференциации всех близких звуков.</w:t>
      </w:r>
    </w:p>
    <w:p>
      <w:pPr>
        <w:pStyle w:val="Style12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атериал для закрепления правильного произношения звуков</w:t>
      </w:r>
      <w:r>
        <w:rPr>
          <w:rFonts w:cs="Times New Roman" w:ascii="Times New Roman" w:hAnsi="Times New Roman"/>
          <w:sz w:val="28"/>
          <w:szCs w:val="28"/>
        </w:rPr>
        <w:t xml:space="preserve"> подбирается таким образом, чтобы он одновременно способствовал расширению и уточнению словаря, граммати-чески правильной речи, умению правильно строить предло-жения и способствовал развитию связной речи. 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дидактических и специфических принципов в работе с детьми с речевыми наруш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сть коррекционно-развивающей деятельности обеспечивается реализацией следующих принципов. </w:t>
      </w:r>
    </w:p>
    <w:p>
      <w:pPr>
        <w:pStyle w:val="Heading4"/>
        <w:jc w:val="both"/>
        <w:rPr/>
      </w:pPr>
      <w:r>
        <w:rPr/>
        <w:t>1. Системность коррекционных, профилактических и развивающих зада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означенного принципа не позволяет ограничиваться решением лишь актуальных на сегодняшний день трудностей и требует учета ближайшего прогноза развития ребенка и создания благоприятных условий для наиболее полной реализации его потенциальных возможностей. Иными словами, задачи коррекционной программы должны быть сформулированы как система задач трех уровней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ого (исправление отклонений, нарушений развития, разрешение трудностей)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ческого; 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го (оптимизация, стимулирование и обогащение содержания развития).</w:t>
      </w:r>
    </w:p>
    <w:p>
      <w:pPr>
        <w:pStyle w:val="Heading4"/>
        <w:jc w:val="both"/>
        <w:rPr/>
      </w:pPr>
      <w:r>
        <w:rPr/>
        <w:t>2. Единство диагностики и корре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ринцип отражает целостность процесса оказания коррекционной психолого-педагогической помощи ребенку. Он предполагает обязательное комплексное диагностическое обследование ребенка и на основе его результатов определение целей и задач индивидуальной коррекционно-развивающей программы. При этом осуществляется постоянный контроль за развитием лексико-грамматического строя, связного высказывания ребенка, за его деятельностью, поведением, динамикой его эмоциональных состояний, чувств и переживаний, что позволяет внести необходимые коррективы в обучающие программы. </w:t>
      </w:r>
    </w:p>
    <w:p>
      <w:pPr>
        <w:pStyle w:val="Heading4"/>
        <w:jc w:val="both"/>
        <w:rPr/>
      </w:pPr>
      <w:r>
        <w:rPr/>
        <w:t>3. Приоритетность коррекции каузального тип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цели и направленности можно выделить два типа коррекции: симптоматическую и каузальную. Симптоматическая коррекция направлена на преодоление внешних проявлений трудностей развития. Каузальная – предполагает устранение причин, лежащих в основе трудностей воспитания и развития. При несомненной значимости обоих типов коррекции приоритетной следует считать каузальную. </w:t>
      </w:r>
    </w:p>
    <w:p>
      <w:pPr>
        <w:pStyle w:val="Heading4"/>
        <w:jc w:val="both"/>
        <w:rPr/>
      </w:pPr>
      <w:r>
        <w:rPr/>
        <w:t>4. Деятельностный принцип корре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ринцип означает, что генеральным способом коррекционно-развивающего воздействия является организация активной деятельности ребенка и создание оптимальных условий для ориентировки ребенка в конкретной ситуации. </w:t>
      </w:r>
    </w:p>
    <w:p>
      <w:pPr>
        <w:pStyle w:val="Heading4"/>
        <w:jc w:val="both"/>
        <w:rPr/>
      </w:pPr>
      <w:r>
        <w:rPr/>
        <w:t>5. Учет возрастно-психологических и индивидуальных особенностей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этому принципу следует учитывать соответствие хода развития ребенка, психического и личностного, нормативному, памятуя в то же время об уникальности, неповторимости, своеобразии каждой личности. </w:t>
      </w:r>
    </w:p>
    <w:p>
      <w:pPr>
        <w:pStyle w:val="Heading4"/>
        <w:jc w:val="both"/>
        <w:rPr/>
      </w:pPr>
      <w:r>
        <w:rPr/>
        <w:t>6. Комплексность методов психологического воз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ринцип позволяет говорить о необходимости использования как в обучении, так и воспитании детей с ОНР всего многообразия методов, приемов, средств. К их числу можно отнести и те, что получили в теории и практике коррекции в последние годы наибольшее распространение и признание. Это методы игровой коррекции: методы арт-, сказко-, игротерапии; методы модификации поведения (поведенческий тренинг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 w:before="0" w:after="0"/>
        <w:jc w:val="both"/>
        <w:rPr/>
      </w:pPr>
      <w:r>
        <w:rPr/>
        <w:t>7. Активное привлечение ближайшего социального окружения к работе с ребен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нос нового позитивного опыта, полученного ребенком на коррекционных занятиях, в реальную жизненную практику возможен лишь при условии готовности ближайших партнеров ребенка принять и реализовать новые способы общения и взаимодействия с ним, поддержать ребенка в его саморазвитии и самоутверждении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енные принципы позволяют наметить стратегию и направления коррекционно-развивающей деятельности и прогнозировать степень ее успешности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условием результативности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обучающей и развивающей деятельности непосредственно на занятиях будет являться наскольк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оследовательно реализуются дидактические принцип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 w:before="0" w:after="0"/>
        <w:jc w:val="both"/>
        <w:rPr/>
      </w:pPr>
      <w:r>
        <w:rPr/>
        <w:t>1. Развитие динамичности вос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коррекционно-развивающих занятий этот принцип успешно реализуется через задания с постепенно нарастающей трудностью; через включение упражнений, при выполнении которых внимание ребенка обращается на разные признаки, свойства и состояния изучаемого предмета; через разнообразие типов выполняемых заданий и смену видов деятельности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 w:before="0" w:after="0"/>
        <w:jc w:val="both"/>
        <w:rPr/>
      </w:pPr>
      <w:r>
        <w:rPr/>
        <w:t>2. Продуктивность обработк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ысл этого принципа состоит в том, чтобы обеспечить обучающемуся полноценное усвоение учебной информации на основе переноса предлагаемых педагогом способов обработки информации. Тем самым развивается механизм самостоятельного поиска, выбора и принятия решения, т.е. способность самостоятельного и адекватного реагирования на определенные условия. </w:t>
      </w:r>
    </w:p>
    <w:p>
      <w:pPr>
        <w:pStyle w:val="Heading4"/>
        <w:jc w:val="both"/>
        <w:rPr/>
      </w:pPr>
      <w:r>
        <w:rPr/>
        <w:t>3. Развитие и коррекция высших психических функ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этого принципа возможна через выполнение заданий с опорой на несколько анализаторов и включение в занятие специальных упражнений по коррекции высших психических функций. Системе таких упражнений в условиях коррекции речевых дефектов детей придается особое значение. </w:t>
      </w:r>
    </w:p>
    <w:p>
      <w:pPr>
        <w:pStyle w:val="Heading4"/>
        <w:jc w:val="both"/>
        <w:rPr/>
      </w:pPr>
      <w:r>
        <w:rPr/>
        <w:t>4. Обеспечение мотивации к уч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ринцип предполагает обеспечение постоянного интереса ребенка к тому, что ему предлагают выполнить в виде учебного задания. </w:t>
      </w:r>
    </w:p>
    <w:p>
      <w:pPr>
        <w:pStyle w:val="Heading4"/>
        <w:jc w:val="both"/>
        <w:rPr/>
      </w:pPr>
      <w:r>
        <w:rPr/>
        <w:t>5. Концентрическ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ррекционно-развивающей работе целесообразно применять концентрическую систему изучения материала, где каждый последующий концентр включает в себя постепенно усложняющуюся совокупность всех подсистем языка (лексической, синтаксической, морфологической). 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учета обозначенных принципов очевидна, поскольку они дают возможность обеспечить целостность, последовательность и преемственность задач и содержания обучающей и развивающей деятельности. Кроме того, их учет позволяет обеспечить комплексный подход к устранению у ребенка общего недоразвития речи, поскольку таким образом объединяются усилия педагогов разного профиля – логопеда, воспитателя, музыкального руководителя, инструктора по физической культуре и др.Педагогический коллектив ДОУ представлен воспитателями, младшим воспитателем, инструктором по физической культуре, музыкальным руководителем, педагогом-психологом, методистом, заведующей и другими специалистами. 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логопедическая работа с детьми дошкольного возраста подчиняется общей логике развертывания коррекционно-образовательного процесса и, следовательно, может быть представлена в виде алгоритма с разбивкой на ряд этапов, которые для достижения конечного результата – устранения недостатков в речевом развитии дошкольников – реализуются в строго определенной последовательности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 составлена с учётом  интеграции основных  образовательных направлений в работе с детьми старшего дошкольного возраста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звитие речи (воспитатели).</w:t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слуха и формирование фонематического восприятия  на занятиях по развитию речи, а также в свободной деятельности  (различные  дидактические, подвижные игры для развития речи).</w:t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активизация словарного запаса детей. Рассказывание и чтение воспитателем художественной литературы, рассматривание  детьми  картин и беседы по вопросам.  Заучивание программных стихотворений. Развитие монологической речи осуществляется  при составлении рассказов – описаний, рассказов по картине и серии картин, пересказов знакомых сказок.</w:t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 повседневного наблюдения  за состоянием речевой деятельности детей, осуществление   контроля  за правильным использованием поставленных или исправленных звуков, отработанных  на занятиях грамматических форм по рекомендациям логопеда в тетрадях взаимодействия.</w:t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 детей в ходе занятий, экскурсий, игр, а также в свободной деятельности.</w:t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образовательной деятельности  прослеживаются приоритеты в работе учителя-логопеда и воспитателей: </w:t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местная коррекционная деятельность логопеда и специалис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t xml:space="preserve">Материал с сайта </w:t>
      </w:r>
      <w:hyperlink r:id="rId2">
        <w:r>
          <w:rPr>
            <w:rStyle w:val="InternetLink"/>
            <w:rFonts w:cs="Times New Roman" w:ascii="Times New Roman" w:hAnsi="Times New Roman"/>
            <w:vanish/>
            <w:sz w:val="28"/>
            <w:szCs w:val="28"/>
          </w:rPr>
          <w:t>www.logoped.ru</w:t>
        </w:r>
      </w:hyperlink>
    </w:p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6"/>
        <w:gridCol w:w="5222"/>
      </w:tblGrid>
      <w:tr>
        <w:trPr/>
        <w:tc>
          <w:tcPr>
            <w:tcW w:w="4226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b9ae24c4519a22cc80e63740d82ef8cc322c850e"/>
            <w:bookmarkStart w:id="2" w:name="2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ритеты учителя-логопеда: </w:t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ы воспитателей:</w:t>
            </w:r>
          </w:p>
        </w:tc>
      </w:tr>
      <w:tr>
        <w:trPr/>
        <w:tc>
          <w:tcPr>
            <w:tcW w:w="4226" w:type="dxa"/>
            <w:tcBorders/>
            <w:vAlign w:val="center"/>
          </w:tcPr>
          <w:p>
            <w:pPr>
              <w:pStyle w:val="Style12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 звукопроизношение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 фонематические процессы;</w:t>
            </w:r>
          </w:p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 языковой анализ;</w:t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Style12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 моторный праксис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 психологическая база речи;</w:t>
            </w:r>
          </w:p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гащение и активизация словаря;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узыкальное воспитание (музыкальный руководитель)</w:t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ледующих упражнений: для развития основных движений, мелких мышц руки, активизации внимания, воспитания чувства музыкального ритма, ориентировки в пространстве, развития “мышечного чувства”, развитие слухового восприятия, двигательной памяти;</w:t>
      </w:r>
    </w:p>
    <w:p>
      <w:pPr>
        <w:pStyle w:val="Style1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ски под пение, хороводы, игры с пением, шумовые оркестры. Музыкально – дидактические игры, способствующие развитию фонематического слуха и внимания, ритмические игры с заданиями на ориентировку в пространстве, упражнения на различение музыкальных звуков по высоте, распевки, вокализы  на автоматизацию тех  звуков, которые дети изучают на логопедических занятиях, этюды на развитие выразительности мимики, жестов, игры-драматизаци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>. Взаимодействие с родителями (или лицами, их заменяющими)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логопедического обследования  логопед  предоставляет  родителям (или лицам, их заменяющим) полную и подробную информацию о речевых  и  неречевых нарушениях, выявленных у ребёнка. Далее  учитель – логопед подробно разъясняет индивидуальную коррекционно-развивающую программу, предназначенную для занятий с ребёнком и делает акцент на необходимости совместной, согласованной работы педагогов детского сада и родителей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е участие во всех мероприятиях, проводимых для  родителей  в детском саду (открытые занятия, обучающие занятия – практикумы, подгрупповые и индивидуальные  консультации, праздники, в том числе логопедические, родительские собрания и т.д.)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щь ребёнку в выполнении заданий, в оформлении логопедической тетради, дидактического материала для занятий дом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 и упражнения на развитие артикуляционной моторики ребенка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е занятия с ребёнком  дома по закреплению изученного на логопедических занятиях материала, по  автоматизации поставленных звуков и введению их в речь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положительного эмоционального настроя на логопедические занятия,  формирование интереса ребёнка  к собственной речи  и желания научиться говорить правильно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детьми опираемся на методологические  подходы развивающего обучения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ычное начало занятия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утствие на занятии “духа открытия”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ржание взрослым паузы для “включения” мыслительных процессов детей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отренность при подготовке к проведению занятия вариативности ответов детей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тавление без внимания ни одного ответ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чи в любых формах деятельност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возможностей и терпимое отношение к затруднениям детей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видению многовариативности выполнения задания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у детей ощущения успеш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 успешной реализации Рабочей программы  необходимо создание предметно-развивающей среды: оснащение логопедического кабинета и  групп необходимым оборудованием, дидактическими материалами и наглядными пособиями.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 логопедической работы в группе для детей с ФФНР</w:t>
      </w:r>
      <w:r>
        <w:rPr/>
        <w:t>.</w:t>
      </w:r>
    </w:p>
    <w:tbl>
      <w:tblPr>
        <w:tblW w:w="5000" w:type="pct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1"/>
        <w:gridCol w:w="2980"/>
        <w:gridCol w:w="3974"/>
      </w:tblGrid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содержание</w:t>
            </w:r>
          </w:p>
        </w:tc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ходная психолого-педагогическая и логопедическая диагностика детей с нарушениями речи. </w:t>
            </w:r>
          </w:p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формационной готовности педагогов ДОУ и родителей к проведению эффективной коррекционно-педагогической работы с детьми.</w:t>
            </w:r>
          </w:p>
        </w:tc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индивидуальных коррекционно-речевых программ помощи ребенку с нарушениями речи в ДОУ и семье.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грамм групповой(подгрупповой) работы с детьми, имеющими сходные структуру речевого нарушения и/или уровень речевого развития.</w:t>
            </w:r>
          </w:p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грамм взаимодействия специалистов ДОУ и родителей ребенка с нарушениями речи.</w:t>
            </w:r>
          </w:p>
        </w:tc>
      </w:tr>
    </w:tbl>
    <w:p>
      <w:pPr>
        <w:pStyle w:val="Heading3"/>
        <w:jc w:val="both"/>
        <w:rPr/>
      </w:pPr>
      <w:r>
        <w:rPr/>
        <w:t>Совместная коррекционная деятельность логопеда и воспитателя.</w:t>
      </w:r>
    </w:p>
    <w:tbl>
      <w:tblPr>
        <w:tblW w:w="5000" w:type="pct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, стоящие перед учителем-логопедом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, стоящие перед воспитателем</w:t>
            </w:r>
          </w:p>
        </w:tc>
      </w:tr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проявления речевой активности и подражательности, преодоления речевого негативизма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обстановки эмоционального благополучия детей в группе</w:t>
            </w:r>
          </w:p>
        </w:tc>
      </w:tr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следование речи детей, психических процессов, связанных с речью, двигательных навыков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следование общего развития детей, состояния их знаний и навыков по программе предшествующей возрастной группы</w:t>
            </w:r>
          </w:p>
        </w:tc>
      </w:tr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полнение речевой карты, изучение результатов обследования и определение уровня речевого развития ребенка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полнение протокола обследования, изучение результатов его с целью перспективного планирования коррекционной работы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бсуждение результатов обследования. Составление психолого-педагогической характеристики группы в целом</w:t>
            </w:r>
          </w:p>
        </w:tc>
      </w:tr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 слухового внимания детей и сознательного восприятия речи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оспитание общего и речевого поведения детей, включая работу по развитию слухового внимания</w:t>
            </w:r>
          </w:p>
        </w:tc>
      </w:tr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витие зрительной, слуховой, вербальной памяти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Расширение кругозора детей </w:t>
            </w:r>
          </w:p>
        </w:tc>
      </w:tr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Активизация словарного запаса, формирование обобщающих поняти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точнение имеющегося словаря детей, расширение пассивного словарного запаса, его активизация по лексико-тематическим циклам</w:t>
            </w:r>
          </w:p>
        </w:tc>
      </w:tr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бучение детей процессам анализа, синтеза, сравнения предметов по их составным частям, признакам, действиям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азвитие представлений детей о времени и пространстве, форме, величине и цвете предметов (сенсорное воспитание детей)</w:t>
            </w:r>
          </w:p>
        </w:tc>
      </w:tr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азвитие подвижности речевого аппарата, речевого дыхания и на этой основе работа по коррекции звукопроизношения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азвитие общей, мелкой и артикуляционной моторики детей</w:t>
            </w:r>
          </w:p>
        </w:tc>
      </w:tr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Развитие фонематического восприятия дете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одготовка детей к предстоящему логопедическому занятию, включая выполнение заданий и рекомендаций логопеда</w:t>
            </w:r>
          </w:p>
        </w:tc>
      </w:tr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Обучение детей процессам звуко-слогового анализа и синтеза слов, анализа предложений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Закрепление речевых навыков, усвоенных детьми на логопедических занятиях</w:t>
            </w:r>
          </w:p>
        </w:tc>
      </w:tr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Развитие восприятия ритмико-слоговой структуры слова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Развитие памяти детей путем заучивания речевого материала разного вида</w:t>
            </w:r>
          </w:p>
        </w:tc>
      </w:tr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Формирование навыков словообразования и словоизменения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Закрепление навыков словообразования в различных играх и в повседневной жизни</w:t>
            </w:r>
          </w:p>
        </w:tc>
      </w:tr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Формирование предложений разных типов в речи детей по моделям, демонстрации действий, вопросам, по картине и по ситуации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Контроль за речью детей по рекомендации логопеда, тактичное исправление ошибок</w:t>
            </w:r>
          </w:p>
        </w:tc>
      </w:tr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Подготовка к овладению, а затем и овладение диалогической формой общения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Развитие диалогической речи детей через использование подвижных, речевых, настольно-печатных игр, сюжетно-ролевых и игр-драматизаций, театрализованной деятельности детей, поручений в соответствии с уровнем развития детей</w:t>
            </w:r>
          </w:p>
        </w:tc>
      </w:tr>
      <w:tr>
        <w:trPr/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Развитие умения объединять предложения в короткий рассказ, составлять рассказы-описания, рассказы по картинкам, сериям картинок, пересказы на основе материала занятий воспитателя для закрепления его работы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Формирование навыка составления короткого рассказа, предваряя логопедическую работу в этом направлении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numPr>
          <w:ilvl w:val="0"/>
          <w:numId w:val="19"/>
        </w:numPr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логопедической работы: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артикулировать все звуки речи в различных фонетических позициях и формах реч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ть все изученные звук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последовательность слов в предложении, слогов и звуков в словах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предложении слова с заданным звуком, определять место звука в слове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онятия “звук”, “слог”, “предложение” на практическом уровне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ходить в предложении слова с заданным звуком, определять место звука в слове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онятия “звук”, “твёрдый звук”, “мягкий звук”, “глухой звук”, “звонкий звук”, “слог”, “предложение” на практическом уровне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последовательность слов в предложении, слогов и звуков в словах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элементарный звуковой анализ и синтез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ть интонационными средствами выразительности речи в пересказе, чтении стихов.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41"/>
        <w:ind w:left="106" w:hanging="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106" w:hanging="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106" w:hanging="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106" w:hanging="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106" w:hanging="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106" w:hanging="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106" w:hanging="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106" w:hanging="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106" w:hanging="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ПЕРСПЕКТИВНОЕ ПЛАНИРОВАНИЕ КОРРЕКЦИОННОЙ</w:t>
      </w:r>
    </w:p>
    <w:p>
      <w:pPr>
        <w:pStyle w:val="Normal"/>
        <w:shd w:fill="FFFFFF" w:val="clear"/>
        <w:spacing w:lineRule="auto" w:line="240" w:before="0" w:after="0"/>
        <w:ind w:left="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РАБОТЫ В ПОДГОТОВИТЕЛЬНОЙ К ШКОЛЕ</w:t>
      </w:r>
    </w:p>
    <w:p>
      <w:pPr>
        <w:pStyle w:val="Normal"/>
        <w:shd w:fill="FFFFFF" w:val="clear"/>
        <w:spacing w:lineRule="auto" w:line="240" w:before="0" w:after="0"/>
        <w:ind w:lef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ЛОГОПЕДИЧЕСКОЙ ГРУПП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оответствует рабочему плану и рассчитана период с сентября по май месяц. Учебная нагрузка в соответствии с требованиями СанПин и ФГОС составляет 36 недель в учебный год. Занятия проводятс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овине дня с дошкольниками 6-7 лет продолжительностью 30 минут 3 раза в неделю и начинаются с 1 недели сентября; заканчиваются 4 неделей мая. Количество учебных часов в подготовительной группе - 10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2 неделю сентября и 3,4 неделю мая проводится мониторинг детей.</w:t>
      </w:r>
    </w:p>
    <w:p>
      <w:pPr>
        <w:pStyle w:val="Normal"/>
        <w:shd w:fill="FFFFFF" w:val="clear"/>
        <w:spacing w:lineRule="auto" w:line="240" w:before="0" w:after="0"/>
        <w:ind w:left="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готовительный период коррекционной работы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3" w:leader="none"/>
        </w:tabs>
        <w:autoSpaceDE w:val="false"/>
        <w:spacing w:lineRule="auto" w:line="240" w:before="0" w:after="0"/>
        <w:ind w:left="5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Обследование состояния речи детей и неречевых психических функци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3" w:leader="none"/>
        </w:tabs>
        <w:autoSpaceDE w:val="false"/>
        <w:spacing w:lineRule="auto" w:line="240" w:before="0" w:after="0"/>
        <w:ind w:left="5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Выявление структуры и механизма речевых нарушени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3" w:leader="none"/>
        </w:tabs>
        <w:autoSpaceDE w:val="false"/>
        <w:spacing w:lineRule="auto" w:line="240" w:before="0" w:after="0"/>
        <w:ind w:left="5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Общее моторное развитие ребен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3" w:leader="none"/>
        </w:tabs>
        <w:autoSpaceDE w:val="false"/>
        <w:spacing w:lineRule="auto" w:line="240" w:before="0" w:after="0"/>
        <w:ind w:left="5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Заполнение речевых карт на каждого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дивидуальные и подгрупповые занятия.</w:t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spacing w:lineRule="auto" w:line="240" w:before="0" w:after="0"/>
        <w:ind w:left="5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>Устранение дефектного звукопроизношения (в соответствии речевым</w:t>
      </w:r>
    </w:p>
    <w:p>
      <w:pPr>
        <w:pStyle w:val="Normal"/>
        <w:shd w:fill="FFFFFF" w:val="clear"/>
        <w:spacing w:lineRule="auto" w:line="240" w:before="0" w:after="0"/>
        <w:ind w:left="5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картам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5" w:leader="none"/>
        </w:tabs>
        <w:autoSpaceDE w:val="false"/>
        <w:spacing w:lineRule="auto" w:line="240" w:before="0" w:after="0"/>
        <w:ind w:left="508" w:right="576" w:hanging="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Развитие памяти, слухового внимания, памяти, фонематического </w:t>
      </w:r>
      <w:r>
        <w:rPr>
          <w:rFonts w:cs="Times New Roman" w:ascii="Times New Roman" w:hAnsi="Times New Roman"/>
          <w:sz w:val="28"/>
          <w:szCs w:val="28"/>
        </w:rPr>
        <w:t>восприят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5" w:leader="none"/>
        </w:tabs>
        <w:autoSpaceDE w:val="false"/>
        <w:spacing w:lineRule="auto" w:line="240" w:before="0" w:after="0"/>
        <w:ind w:left="5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Формирование и развитие артикуляционной мотор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5" w:leader="none"/>
        </w:tabs>
        <w:autoSpaceDE w:val="false"/>
        <w:spacing w:lineRule="auto" w:line="240" w:before="0" w:after="0"/>
        <w:ind w:left="5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Овладение комплексом пальчиковой гимнаст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5" w:leader="none"/>
        </w:tabs>
        <w:autoSpaceDE w:val="false"/>
        <w:spacing w:lineRule="auto" w:line="240" w:before="0" w:after="0"/>
        <w:ind w:left="5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Вызывание интереса к логопедическим занятия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5" w:leader="none"/>
          <w:tab w:val="left" w:pos="9618" w:leader="none"/>
        </w:tabs>
        <w:autoSpaceDE w:val="false"/>
        <w:spacing w:lineRule="auto" w:line="240" w:before="0" w:after="0"/>
        <w:ind w:left="508" w:hanging="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Укрепление физического здоровья детей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5" w:leader="none"/>
        </w:tabs>
        <w:autoSpaceDE w:val="false"/>
        <w:spacing w:lineRule="auto" w:line="240" w:before="0" w:after="0"/>
        <w:ind w:left="5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Развитие умений и навыков дифференцировать зву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5" w:leader="none"/>
        </w:tabs>
        <w:autoSpaceDE w:val="false"/>
        <w:spacing w:lineRule="auto" w:line="240" w:before="0" w:after="0"/>
        <w:ind w:left="508" w:right="5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втоматизация каждого исправленного звука в слогах, словах, </w:t>
      </w:r>
      <w:r>
        <w:rPr>
          <w:rFonts w:cs="Times New Roman" w:ascii="Times New Roman" w:hAnsi="Times New Roman"/>
          <w:sz w:val="28"/>
          <w:szCs w:val="28"/>
        </w:rPr>
        <w:t xml:space="preserve">предложениях, </w:t>
      </w:r>
      <w:r>
        <w:rPr>
          <w:rFonts w:cs="Times New Roman" w:ascii="Times New Roman" w:hAnsi="Times New Roman"/>
          <w:spacing w:val="-17"/>
          <w:sz w:val="28"/>
          <w:szCs w:val="28"/>
        </w:rPr>
        <w:t>речи.</w:t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spacing w:lineRule="auto" w:line="240" w:before="0" w:after="0"/>
        <w:ind w:left="5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>Совершенствование звукового анализа и синте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9" w:leader="none"/>
        </w:tabs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pacing w:val="-33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Развитие внимания, памяти, мыш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9" w:leader="none"/>
        </w:tabs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pacing w:val="-52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Развитие связной выразительной речи.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9"/>
          <w:sz w:val="28"/>
          <w:szCs w:val="28"/>
        </w:rPr>
        <w:t>Фронтальные занятия 1 период обуч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0" w:right="2189" w:hanging="0"/>
        <w:jc w:val="both"/>
        <w:rPr>
          <w:rFonts w:ascii="Times New Roman" w:hAnsi="Times New Roman" w:cs="Times New Roman"/>
          <w:i/>
          <w:i/>
          <w:iCs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Развитие общих речевых навыков, звукопроизношения (в</w:t>
        <w:br/>
      </w:r>
      <w:r>
        <w:rPr>
          <w:rFonts w:cs="Times New Roman" w:ascii="Times New Roman" w:hAnsi="Times New Roman"/>
          <w:i/>
          <w:iCs/>
          <w:color w:val="000000"/>
          <w:spacing w:val="13"/>
          <w:sz w:val="28"/>
          <w:szCs w:val="28"/>
        </w:rPr>
        <w:t>соответствии с речевыми картами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Дифференциация звуков.</w:t>
      </w:r>
    </w:p>
    <w:p>
      <w:pPr>
        <w:pStyle w:val="Normal"/>
        <w:shd w:fill="FFFFFF" w:val="clear"/>
        <w:spacing w:lineRule="auto" w:line="240" w:before="0" w:after="0"/>
        <w:ind w:left="5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) Всех гласных (у, а, и, э, о, ы)</w:t>
      </w:r>
    </w:p>
    <w:p>
      <w:pPr>
        <w:pStyle w:val="Normal"/>
        <w:shd w:fill="FFFFFF" w:val="clear"/>
        <w:spacing w:lineRule="auto" w:line="240" w:before="0" w:after="0"/>
        <w:ind w:left="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 Согласных Т- Д-К; К-Г-Х-Т; Л*-Л-Й- Р*-Р; С-3-Ц-Т*-Ш-Щ.</w:t>
      </w:r>
    </w:p>
    <w:p>
      <w:pPr>
        <w:pStyle w:val="Normal"/>
        <w:shd w:fill="FFFFFF" w:val="clear"/>
        <w:spacing w:lineRule="auto" w:line="240" w:before="0" w:after="0"/>
        <w:ind w:left="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) Правильно произносимых звуков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240" w:before="0" w:after="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6"/>
          <w:sz w:val="28"/>
          <w:szCs w:val="28"/>
        </w:rPr>
        <w:t>3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Работа над слоговой структурой слова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) Над односложными словами со стечением согласных в начале или конце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слова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88"/>
          <w:sz w:val="28"/>
          <w:szCs w:val="28"/>
        </w:rPr>
        <w:t>Б) Работа над двухсложными словами без стечения согласных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88"/>
          <w:sz w:val="28"/>
          <w:szCs w:val="28"/>
        </w:rPr>
        <w:t>В) Над трехсложными словами без стечения согласных.</w:t>
      </w:r>
    </w:p>
    <w:p>
      <w:pPr>
        <w:pStyle w:val="Normal"/>
        <w:shd w:fill="FFFFFF" w:val="clear"/>
        <w:tabs>
          <w:tab w:val="clear" w:pos="708"/>
          <w:tab w:val="left" w:pos="310" w:leader="none"/>
          <w:tab w:val="left" w:pos="9374" w:leader="none"/>
        </w:tabs>
        <w:spacing w:lineRule="auto" w:line="240" w:before="0" w:after="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6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Развитие языкового анализа и синтеза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А) Выделение ударного гласного в начале слова.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) Анализ и синтез ряда гласных звуков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 Анализ обратного слога.</w:t>
      </w:r>
    </w:p>
    <w:p>
      <w:pPr>
        <w:pStyle w:val="Normal"/>
        <w:shd w:fill="FFFFFF" w:val="clear"/>
        <w:spacing w:lineRule="auto" w:line="240" w:before="0" w:after="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) Анализ прямого слога.</w:t>
      </w:r>
    </w:p>
    <w:p>
      <w:pPr>
        <w:pStyle w:val="Normal"/>
        <w:shd w:fill="FFFFFF" w:val="clear"/>
        <w:spacing w:lineRule="auto" w:line="240" w:before="0" w:after="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) Выделение начального согласного и слогообразующего гласного из положения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88"/>
          <w:sz w:val="28"/>
          <w:szCs w:val="28"/>
        </w:rPr>
        <w:t>после согласного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88"/>
          <w:sz w:val="28"/>
          <w:szCs w:val="28"/>
        </w:rPr>
        <w:t>Е) Полный звуковой анализ и синтез односложных слов, без стечения согласных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240" w:before="0" w:after="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Грамматический строй речи.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) Отработка падежных окончаний существительных.</w:t>
      </w:r>
    </w:p>
    <w:p>
      <w:pPr>
        <w:pStyle w:val="Normal"/>
        <w:shd w:fill="FFFFFF" w:val="clear"/>
        <w:spacing w:lineRule="auto" w:line="240" w:before="0" w:after="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) Преобразование существительных ед. числа во множественное число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) Согласование существительных единственного и множественного числа с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лаголами.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88"/>
          <w:sz w:val="28"/>
          <w:szCs w:val="28"/>
        </w:rPr>
        <w:t>Г) Согласование прилагательных с существительными.</w:t>
      </w:r>
    </w:p>
    <w:p>
      <w:pPr>
        <w:pStyle w:val="Normal"/>
        <w:shd w:fill="FFFFFF" w:val="clear"/>
        <w:spacing w:lineRule="auto" w:line="240" w:before="0" w:after="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) Подбор существительных к притяжательным местоимениям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88"/>
          <w:sz w:val="28"/>
          <w:szCs w:val="28"/>
        </w:rPr>
        <w:t>Е) Согласование числительных с существительными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240" w:before="0" w:after="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3"/>
          <w:sz w:val="28"/>
          <w:szCs w:val="28"/>
        </w:rPr>
        <w:t>6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Развитие связной речи.</w:t>
      </w:r>
    </w:p>
    <w:p>
      <w:pPr>
        <w:pStyle w:val="Normal"/>
        <w:shd w:fill="FFFFFF" w:val="clear"/>
        <w:spacing w:lineRule="auto" w:line="240" w:before="0" w:after="0"/>
        <w:ind w:left="43" w:right="5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) Составление простых распространенных предложений. Б) Обучен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мению задавать вопросы и отвечать на них полным ответом. В) Обучен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оставлению описательных рассказов по лексическим темам. Г) Обучени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ересказу и заучиванию текстов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240" w:before="0" w:after="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Лексические темы.</w:t>
      </w:r>
    </w:p>
    <w:p>
      <w:pPr>
        <w:pStyle w:val="Normal"/>
        <w:shd w:fill="FFFFFF" w:val="clear"/>
        <w:spacing w:lineRule="auto" w:line="240" w:before="0" w:after="0"/>
        <w:ind w:left="13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чало осени. Сельскохозяйственный труд. Овощи, фрукты. Перелетные птицы. Игрушки.</w:t>
      </w:r>
    </w:p>
    <w:p>
      <w:pPr>
        <w:pStyle w:val="Normal"/>
        <w:shd w:fill="FFFFFF" w:val="clear"/>
        <w:spacing w:lineRule="auto" w:line="240" w:before="0" w:after="0"/>
        <w:ind w:left="13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олотая осень. Город. Строительство. Квартира (мебель, посуда, оборудование). В) Поздняя осень. Транспорт в городе. Различные виды транспорта (наземный, водный, подземный, воздушный и пр.).</w:t>
      </w:r>
    </w:p>
    <w:p>
      <w:pPr>
        <w:pStyle w:val="Normal"/>
        <w:shd w:fill="FFFFFF" w:val="clear"/>
        <w:spacing w:lineRule="auto" w:line="240" w:before="0" w:after="0"/>
        <w:ind w:left="13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Фронтальные занятия 2 период обучения.</w:t>
      </w:r>
    </w:p>
    <w:p>
      <w:pPr>
        <w:pStyle w:val="Normal"/>
        <w:shd w:fill="FFFFFF" w:val="clear"/>
        <w:spacing w:lineRule="auto" w:line="240" w:before="0" w:after="0"/>
        <w:ind w:left="1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1.    Развитие общеречевых навыков, звукопроизношения,</w:t>
      </w:r>
    </w:p>
    <w:p>
      <w:pPr>
        <w:pStyle w:val="Normal"/>
        <w:shd w:fill="FFFFFF" w:val="clear"/>
        <w:spacing w:lineRule="auto" w:line="240" w:before="0" w:after="0"/>
        <w:ind w:left="1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должать работу над речевым дыханием, темпом, ритмом,</w:t>
      </w:r>
    </w:p>
    <w:p>
      <w:pPr>
        <w:pStyle w:val="Normal"/>
        <w:shd w:fill="FFFFFF" w:val="clear"/>
        <w:spacing w:lineRule="auto" w:line="240" w:before="0" w:after="0"/>
        <w:ind w:left="1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разительностью речи.</w:t>
      </w:r>
    </w:p>
    <w:p>
      <w:pPr>
        <w:pStyle w:val="Normal"/>
        <w:shd w:fill="FFFFFF" w:val="clear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Автоматизация и дифференциация поставленных звуков.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     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Работа над слоговой структурой слова</w:t>
      </w:r>
    </w:p>
    <w:p>
      <w:pPr>
        <w:pStyle w:val="Normal"/>
        <w:shd w:fill="FFFFFF" w:val="clear"/>
        <w:spacing w:lineRule="auto" w:line="240" w:before="0" w:after="0"/>
        <w:ind w:left="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) Работа над структурой двухсложных слов со стечением согласных в начал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ли середине слова</w:t>
      </w:r>
    </w:p>
    <w:p>
      <w:pPr>
        <w:pStyle w:val="Normal"/>
        <w:shd w:fill="FFFFFF" w:val="clear"/>
        <w:spacing w:lineRule="auto" w:line="240" w:before="0" w:after="0"/>
        <w:ind w:left="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) Работа над структурой трехсложных слов со стечением согласных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ли середине слова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6"/>
          <w:sz w:val="28"/>
          <w:szCs w:val="28"/>
        </w:rPr>
        <w:t>3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Развитие языкового анализа и синтеза</w:t>
      </w:r>
    </w:p>
    <w:p>
      <w:pPr>
        <w:pStyle w:val="Normal"/>
        <w:shd w:fill="FFFFFF" w:val="clear"/>
        <w:spacing w:lineRule="auto" w:line="240" w:before="0" w:after="0"/>
        <w:ind w:lef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) Знакомство со звуками (С-С*; 3-3*; Ц; Ш- Ж).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) Учить полному звуковому анализу слов различного звуко-слогового</w:t>
      </w:r>
    </w:p>
    <w:p>
      <w:pPr>
        <w:pStyle w:val="Normal"/>
        <w:shd w:fill="FFFFFF" w:val="clear"/>
        <w:spacing w:lineRule="auto" w:line="240" w:before="0" w:after="0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состава,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) Учить различать на слух твердые и мягкие, глухие и звонкие согласные.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) Учить детей делить слова на слоги, ввести понятия: «слово», «слог».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) Знакомство с понятием «предложение», составление графической схемы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едложения без предлогов, затем с предлогом.</w:t>
      </w:r>
    </w:p>
    <w:p>
      <w:pPr>
        <w:pStyle w:val="Normal"/>
        <w:shd w:fill="FFFFFF" w:val="clear"/>
        <w:spacing w:lineRule="auto" w:line="240" w:before="0" w:after="0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Е) Познакомить детей с правилами правописания: раздельное написание слов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предложении, точка в конце предложения, употребление заглавной буквы в</w:t>
      </w:r>
    </w:p>
    <w:p>
      <w:pPr>
        <w:pStyle w:val="Normal"/>
        <w:shd w:fill="FFFFFF" w:val="clear"/>
        <w:spacing w:lineRule="auto" w:line="240" w:before="0" w:after="0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ачале предложения и в собственных именах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0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Грамматический строй реч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) Продолжать работу над правильным употреблением падежно-предложных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конструкций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) Учить согласовывать существительные с числительными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) Учить образовывать множественное число существительных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) Учить употреблять существительные в различных падежах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) Учить составлять предложения с предлогами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Развитие связной речи.</w:t>
      </w:r>
    </w:p>
    <w:p>
      <w:pPr>
        <w:pStyle w:val="Normal"/>
        <w:shd w:fill="FFFFFF" w:val="clear"/>
        <w:spacing w:lineRule="auto" w:line="240" w:before="0" w:after="0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) Закрепить умение связно самостоятельно составлять описательный рассказ. Б) Обучать детей пересказу и составлению рассказа по картине и серии картин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Лексические темы.</w:t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) Начало зимы. Месяцы года. Домашние животные. Домашние птицы.</w:t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вый год.</w:t>
      </w:r>
    </w:p>
    <w:p>
      <w:pPr>
        <w:pStyle w:val="Normal"/>
        <w:shd w:fill="FFFFFF" w:val="clear"/>
        <w:spacing w:lineRule="auto" w:line="240" w:before="0" w:after="0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Дикие животные. Зимующие птицы.</w:t>
      </w:r>
    </w:p>
    <w:p>
      <w:pPr>
        <w:pStyle w:val="Normal"/>
        <w:shd w:fill="FFFFFF" w:val="clear"/>
        <w:spacing w:lineRule="auto" w:line="240" w:before="0" w:after="0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) Профессии людей в городе и селе.</w:t>
      </w:r>
    </w:p>
    <w:p>
      <w:pPr>
        <w:pStyle w:val="Normal"/>
        <w:shd w:fill="FFFFFF" w:val="clear"/>
        <w:spacing w:lineRule="auto" w:line="240" w:before="0" w:after="0"/>
        <w:ind w:left="165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6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Фронтальные занятия 3 период обучения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1. Развитие общих речевых навыков, звукопроизношения.</w:t>
      </w:r>
    </w:p>
    <w:p>
      <w:pPr>
        <w:pStyle w:val="Normal"/>
        <w:shd w:fill="FFFFFF" w:val="clear"/>
        <w:spacing w:lineRule="auto" w:line="240" w:before="0" w:after="0"/>
        <w:ind w:left="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 Продолжать работу над речевым дыханием, темпом, ритмом,</w:t>
      </w:r>
    </w:p>
    <w:p>
      <w:pPr>
        <w:pStyle w:val="Normal"/>
        <w:shd w:fill="FFFFFF" w:val="clear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вьфазительностью речи.</w:t>
      </w:r>
    </w:p>
    <w:p>
      <w:pPr>
        <w:pStyle w:val="Normal"/>
        <w:shd w:fill="FFFFFF" w:val="clear"/>
        <w:spacing w:lineRule="auto" w:line="240" w:before="0" w:after="0"/>
        <w:ind w:left="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Б) Продолжать работу по постановке, автоматизации и дифференциации</w:t>
      </w:r>
    </w:p>
    <w:p>
      <w:pPr>
        <w:pStyle w:val="Normal"/>
        <w:shd w:fill="FFFFFF" w:val="clear"/>
        <w:spacing w:lineRule="auto" w:line="240" w:before="0" w:after="0"/>
        <w:ind w:lef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звуков.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2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Работа над слоговой структурой слова.</w:t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А) Закрепить слоговую структуру слов сложного звуко-слогового состава</w:t>
      </w:r>
    </w:p>
    <w:p>
      <w:pPr>
        <w:pStyle w:val="Normal"/>
        <w:shd w:fill="FFFFFF" w:val="clear"/>
        <w:spacing w:lineRule="auto" w:line="240" w:before="0" w:after="0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Б) Работа над слоговой структурой двух-трех-четырех-пятисложных слов со</w:t>
      </w:r>
    </w:p>
    <w:p>
      <w:pPr>
        <w:pStyle w:val="Normal"/>
        <w:shd w:fill="FFFFFF" w:val="clear"/>
        <w:spacing w:lineRule="auto" w:line="240" w:before="0" w:after="0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ожной звуко-слоговой структурой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40" w:before="0" w:after="0"/>
        <w:ind w:left="7" w:right="40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0"/>
          <w:sz w:val="28"/>
          <w:szCs w:val="28"/>
        </w:rPr>
        <w:t>3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Развитие языкового анализа и синтеза.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 Знакомство со звуками (Щ, Ч, Л; Р-Р*)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 Обучать звуковому анализу слов из 3-6 звуков без наглядной основы,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одбору слов по моделям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В) Закрепить навыки звуко-слогового анализа слов и анализа предложений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0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Грамматический строй речи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88"/>
          <w:sz w:val="28"/>
          <w:szCs w:val="28"/>
        </w:rPr>
        <w:t>А) Уточнить значение простых и сложных предложений.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 Отработать правильное употребление в речи различных типов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ложноподчиненных предложений с союзами и союзными словами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) Учить образовывать наречия от прилагательных, формы степеней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сравнения прилагательных.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) Обучать подбору родственных слов, синонимов, антонимов, омонимов.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) Закрепить способы образования новых слов с помощью приставок и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суффиксо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Развитие связной речи.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Закрепить умение самостоятельно составлять описательные рассказы,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по сюжетной картине, по серии сюжетных карт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ление различных типов сложно-подчиненных предложений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с</w:t>
      </w:r>
    </w:p>
    <w:p>
      <w:pPr>
        <w:pStyle w:val="Normal"/>
        <w:shd w:fill="FFFFFF" w:val="clear"/>
        <w:spacing w:lineRule="auto" w:line="240" w:before="0" w:after="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союзами и союзными словами.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учение детей составлению рассказов из опыта и творческих рассказо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40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3"/>
          <w:sz w:val="28"/>
          <w:szCs w:val="28"/>
        </w:rPr>
        <w:t>6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Лексические темы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88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овместная коррекционная деятельность логопеда и воспитателя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нашей страны. Лес, парк, сад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1.     Развитие общеречевых навыков, звукопроизношения.</w:t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) Продолжать работу над речевым дыханием, темпом, ритмом,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ыразительностью речи.</w:t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) Автоматизация и дифференциация поставленных звуков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0"/>
          <w:w w:val="114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>Работа над слоговой структурой слова.</w:t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 Работа над структурой двухсложных слов со стечением согласных в начале</w:t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ли середине слова.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 Работа над структурой трехсложных слов со стечением согласных в начале</w:t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ередине слов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Развитие языкового анализа и синтеза.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накомство со звуками (С-С*; 3-3*; Ц; Ш- Ж).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 Учить полному звуковому анализу слов различного звуко-слогового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остава.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Учить различать на слух твердые и мягкие, глухие и звонкие согласные.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) Учить детей делить слова на слоги, ввести понятия: «слово» , «слог»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) Знакомство с понятием «предложение», составление графической схемы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едложения без предлогов, затем с предлогом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) Познакомить детей с правилами правописания: раздельное написание слов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предложении, точка в конце предложения, употребление заглавной буквы в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е предложения и в собственных име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0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Грамматический строй речи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) Продолжать работу над правильным употреблением падежно-предложных</w:t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струкций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Учить согласовывать существительные с числительными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Учить образовывать множественное число существительных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) Учить употреблять существительные в различных падежах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) Учить составлять предложения с предлог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4"/>
          <w:w w:val="114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Развитие связной речи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 Закрепить умение связно самостоятельно составлять описательный рассказ. Б) Обучать детей пересказу и составлению рассказа по картине и серии картин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2"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Лексические темы.</w:t>
      </w:r>
    </w:p>
    <w:p>
      <w:pPr>
        <w:pStyle w:val="Normal"/>
        <w:shd w:fill="FFFFFF" w:val="clear"/>
        <w:spacing w:lineRule="auto" w:line="240" w:before="0" w:after="0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Начало зимы. Месяцы года. Домашние животные. Домашние птицы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вый год.</w:t>
      </w:r>
    </w:p>
    <w:p>
      <w:pPr>
        <w:pStyle w:val="Normal"/>
        <w:shd w:fill="FFFFFF" w:val="clear"/>
        <w:spacing w:lineRule="auto" w:line="240" w:before="0" w:after="0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Дикие животные. Зимующие птицы. В) Профессии людей в городе и селе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протяжении года осуществлять работу, направленную на максимальную коррекцию в развитии у обучающихся (воспитанников). Комплектовать группы для занятий с учетом психофизического состояния обучающихся. Работать в тесном контакте с учителями и воспитателями, посещать занятия и уроки. Консультировать педагогических работников и родителей (лиц, их заменяющих) по применению специальных методов и приемов оказания помощи детям, имеющим отклонения в развитии. Вести необходимую документацию. Способствовать формированию общей культуры личности, социализации, осознанного выбора и освоения профессиональных программ. Использовать разнообразные формы, приемы, методы и средства обучения в рамках государственных стандартов. Реализовывать образовательные программы обеспечивать уровень подготовки обучающихся, соответствующий требованиям государственного образовательного стандарта Соблюдать права и свободы обучающихся, содержащиеся в Законе Российской Федерации «Об образовании», Конвенции о правах ребенка. Участвовать в деятельности методических объединений и других формах методической работы. Осуществлять связь с родителями (лицами, их заменяющими). Выполнять правила и нормы охраны труда, техники безопасности и противопожарной защиты. Обеспечивать охрану жизни и здоровья обучающихся в период образовательного процесса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Методика проведения мониторинг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инамика речевого развития каждого воспитанника тщательно отслеживается. В начале учебного года (в первой половине сентября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водится диагностика, заполняются соответствующие документы (речев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рты, листы индивидуальной коррекционной работы); в конце учеб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( в первой половине мая) также проходит диагностика для выяв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зультатов коррекционной логопедической работы.</w:t>
      </w:r>
    </w:p>
    <w:p>
      <w:pPr>
        <w:pStyle w:val="Normal"/>
        <w:shd w:fill="FFFFFF" w:val="clear"/>
        <w:spacing w:lineRule="auto" w:line="240" w:before="0" w:after="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ждый ребенок дошкольного возраста дважды в год обследуется по таки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араметрам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вукопроизношени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нематические процесс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оварный запас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рамматический строй реч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вязная речь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странственная ориентировк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ртикуляционная моторик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елкая моторика.</w:t>
      </w:r>
    </w:p>
    <w:p>
      <w:pPr>
        <w:pStyle w:val="Normal"/>
        <w:shd w:fill="FFFFFF" w:val="clear"/>
        <w:spacing w:lineRule="auto" w:line="240" w:before="0" w:after="0"/>
        <w:ind w:left="29" w:right="10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аблицы мониторинга заполняются дважды в год для провед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равнительной диагностики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хнология работы с таблицами включает два этапа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ап 1.Напротив фамилии и имени каждого ребенка проставляются значки ,(низкий- среднийО и высокий + уровни речевого развития детей) в каждой ячейке указанного параметра .Этот показатель необходим для написания характеристики конкретного ребенка и проведения индивидуального учета промежуточных результатов освоения коррекционной программы.</w:t>
      </w:r>
    </w:p>
    <w:p>
      <w:pPr>
        <w:pStyle w:val="Normal"/>
        <w:shd w:fill="FFFFFF" w:val="clear"/>
        <w:spacing w:lineRule="auto" w:line="240" w:before="0" w:after="0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Этап 2.Когда все дети прошли диагностику ^подсчитывается итогов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затель по группе .Этот показатель необходим для описания общегрупповых тенденций, а также для ведения учета промежуточ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в освоения программы. Мониторинг позволяет оператив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ыделять детей с проблемами в речи, а также определять труднос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ализации программного содержания в каждом индивидуальном случае.</w:t>
      </w:r>
    </w:p>
    <w:p>
      <w:pPr>
        <w:pStyle w:val="Normal"/>
        <w:shd w:fill="FFFFFF" w:val="clear"/>
        <w:spacing w:lineRule="auto" w:line="240" w:before="0" w:after="0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ле проводимой коррекционной работы за исследуемый пери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водятся результаты итогового мониторинга, которые фиксируются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центах и отражаются в диаграмме, где видна положительная динамика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воении детьми коррекционяой программы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pacing w:val="-2"/>
          <w:w w:val="8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8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pacing w:val="-2"/>
          <w:w w:val="8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88"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Календарный план фронтальных занятий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094"/>
        <w:gridCol w:w="366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/п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36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азвитие высших психических функций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Формирование представления о звуках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Части тела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накомство со словом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Слова - действия.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6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Геометрические фигуры и основные цвета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7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Слова, обозначающие признаки предмета.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8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Знакомство с предложением. 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9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Игрушки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0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Звук «У».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оставление 4-словных предложений с введением одного определения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Звук «А». Путешествие в красный домик.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Овощи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вуки «А», «У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вук «И». Употребление существительных именительного падежа, во множественном числе, в косвенных падежах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6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Овощи» (продолжение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7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Единственное и множественное число слов, обозначающих действия предметов.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8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0" w:hanging="108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вук «О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9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«Фрукты»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0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вук «Ы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ложносочиненное предложение с союзом «А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вуки «И», «Ы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Фрукты» (продолжение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вук «Э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вуки «П», «П'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6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Деревья» (экскурсия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7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вуки «Т», «Т'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8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одственные слова. (1-ое занятие по теме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9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вуки «П», « Т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0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Грибы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вуки «К», «К'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одственные слова. (2-ое занятие по теме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вуки «П», «Т», «К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Перелетные птицы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вуки «С», «С'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6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едлоги  - В, Над, По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(1-ое занятие по теме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7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Осень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8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вуки «З», «З'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9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едлоги  - В, Над, Под. (2-ое занятие по теме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40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вуки «Х», «Х'», «К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4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Домашние птицы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4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Дательный падеж множественного числа существительного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4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и «М», «М'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4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Домашние Животные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4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и «Н», «Н'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46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«Творительный падеж множественного числа существительных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47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Зима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48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и «Л», «Л'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49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учение самостоятельной постановке вопросов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0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и «Б», «Б'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Зимующие птицы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«Предлоги  - из- под - 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и «В», «В'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Зима. Зимние забавы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и «Д», «Д '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6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Предлог из-з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(1-ое занятие по теме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7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Мебель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8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и «Г», «Г'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9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Предлог из-за. (2-ое занятие по теме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60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 «Ш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6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Посуда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6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«Глаголы совершенного и несовершенного вида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6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и «Р», «Р'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6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Одежда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6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и «Р» - «Л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66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Несклоняемые существительные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67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Одежда» (продолжение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68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 «Ж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69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Согласование местоимений Наш, Наши, Наша с существительными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70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Дикие животные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7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и «З» – «Ж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7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одительный падеж множественного числа существительного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7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и «Ж» – «Ш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7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Транспорт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7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Приставочные глаголы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76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Приставочные глаголы. Продолжени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77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Транспорт» (продолжение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78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 и буква «Ц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79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День защитника Отечества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80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едлог НАД. (1-ое занятие по теме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8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 и буква «Ч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8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Животные Севера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8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Притяжательные прилагательные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8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8 Марта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8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едлог НАД. (2-ое занятие по теме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86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 звуки «С», «Ц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87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Семья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88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огласование числительного и существительного в в творительном падеже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89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и «Ч», «Т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90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Животные жарких стран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9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и «Ч», «С'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9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Ранняя весна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9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Предлог   С, СО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9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Наша столица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9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и «Ф», «В».</w:t>
              <w:tab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96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Космос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97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огласование числительного и существительного в родительном падеже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98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 и буква «Щ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99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Хлеб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00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Предлог С, СО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0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Птицы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0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 и буква «Й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0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Школа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0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Звуки «С», «Щ»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05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Лето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06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Насекомые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07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Ягоды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08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ма: Относительные прилагательные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</w:tbl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.Б. Филичева, Г.В. Чиркина. Программа обучения и воспитания детей с фонетико-фонематическим недоразвитием.- М.:МГОПИ,1993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.А.Каше, Т.Б.Филичева. Программа обучения детей с недоразвитием фонетического строя речи.-М.:Просвещение,1978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.В.Чиркина. Коррекция нарушений речи.-М.: Просвещение, 2009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.В.нищева. Программа коррекционно развивающей работы для детей с онр.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.Е.Агранович. Сборник домашних заданий для преодоления лексико-грамматического недоразвития речи у дошкольников с онр.-С.П.: Детство-Пресс,2002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.И.Крупенчук.Научите меня говорить правильно.-С.П.:Литера,2001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Е.А.Пожиленко. Волшебный мир звуков и слов.-М.:Владос,2002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Е.В.кузнецова. Обучение грамоте детей с нарушениями речи.-М.:ТЦ,1999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А.В.Ястребова. Как помочь детям с недостатками речевого развития.-М.:АРКТИ,1999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Р.А.Кирьянова. Комплексная диагностика детей, имеющих нарушения речи.-С.П.:КАРО,2002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В.И.Руденко .домашний логопед.-Ростов на Дону:феникс,2002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Г.С.Швайко .Игровые упражнения для развития речи.-М.:просвещение,1988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З.Е.агранович. Логопедическая работа по преодолению нарушений слоговой структуры слов у детей.-С.П.:Детство-Пресс,2005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Т.Б.Филичева, Т.В.Туманова. Дети с фонетико-фонематическим недоразвитием.-М.:ГНОМ и Д,2000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В.В.Коноваленко .Фронтальные логопедические занятия в подготовительной группе ФФН.-ГНОМ,2005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Н.В.Курдвановская .Планирование работы логопеда с детьми 5-7 лет.-М.:Сфера,2007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Н.В.Соловьёва Подготовка к обучению грамоте детей с недостатками речи.- М.:ТЦ Сфера,2009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Е.А.борисова. Индивидуальные логопедические занятия с дошкольниками.-М.:ТЦ Сфера,2008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Э.Ф.курмаева. Коррекционно-логопедическая работа с детьми 5-7 лет.-Волгоград : Учитель,2011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О.В.Тырышкина. Индивидуальные логопедические занятия.-Волгоград:Учитель,2011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Е.Л.Ворошилова .Коррекция заикания у дошкольников.-М.:Сфера,2012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А.Ф.Рыбина. Коррекция звукопризношения у детей. Речевой материал.-Волгоград:Учитель,2001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Н.В.Нищева .Разноцветные сказки.-С.П.:Детство-Пресс,2001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О.Б.иншакова. Альбом для логопеда.-М.:Владос,2003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А.В.Ястребова.Комплекс занятий по формированию у детей речемыслительной деятельности.-М.:АРКТИ,2001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Т.Ю.Бардышева.учусь перессказыват.-М.:Карапуз,2003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Э.М.Курицына.большая книга занятий по развитию речи. М.:рОСМЭН,2005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О.И.Крупенчук. Пальчиковые игры для детей.С.П.:Литера,2005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Н.В.Нищева. Будем говорить правильно.С.П.:Детство-Пресс,2002Е.Н.Косинова.Уроки логопеда.-М.:Эксмо.2008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О.С.Гомзяк.Развитие связной речи у шестилетних детей.-М.:Сфера,2007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Журнал “Логопед”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Журнал “Конфетка” (Приложение к журналу “Логопед”)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О.В.Жохова.Домашние задания для детей логопедической группы ДОУ.-М.:Сфера,2010</w:t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0"/>
          <w:sz w:val="28"/>
          <w:szCs w:val="28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color w:val="000000"/>
          <w:spacing w:val="-7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0"/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Courier" w:hAnsi="Courier" w:cs="Courier"/>
      <w:strike w:val="false"/>
      <w:dstrike w:val="false"/>
      <w:color w:val="FF0000"/>
      <w:sz w:val="24"/>
      <w:szCs w:val="24"/>
      <w:u w:val="non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" w:hAnsi="Times" w:eastAsia="Times New Roman" w:cs="Time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pe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38:00Z</dcterms:created>
  <dc:creator>50</dc:creator>
  <dc:description/>
  <cp:keywords/>
  <dc:language>en-US</dc:language>
  <cp:lastModifiedBy>Administrator</cp:lastModifiedBy>
  <cp:lastPrinted>2021-09-07T13:01:00Z</cp:lastPrinted>
  <dcterms:modified xsi:type="dcterms:W3CDTF">2022-12-18T10:11:00Z</dcterms:modified>
  <cp:revision>30</cp:revision>
  <dc:subject/>
  <dc:title>Пояснительная записка</dc:title>
</cp:coreProperties>
</file>