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>Tom said: “They are friends”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Sam said: “We shan’t arrive tomorrow”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he said: “I have bought a book”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he asked: “Will he come to the party?”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e asked: “Where are you from?”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Jane said: “Open the door!”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nn said: “Pete broke the window yesterday”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ranny said: “I’ll come in 3 days”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he asked: “what are you doing now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e said: “This is a very expensive gadget”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1. He said: “We went to the museum yesterday”.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2. She said “They are writing a test now”.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3. Kate said:” This is my pen”.         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4. She asked “Will he buy a new car?”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5. Dan said: ”Come in!”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6. She asked: “Did  he come to school 2 days ago?’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7. Lucy said: “I don’t like sport”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8. He said: “It is going to rain today”.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9. She said :”they have bought a new flat last year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14:00Z</dcterms:created>
  <dc:creator>Учитель</dc:creator>
  <dc:description/>
  <cp:keywords/>
  <dc:language>en-US</dc:language>
  <cp:lastModifiedBy>Учитель</cp:lastModifiedBy>
  <dcterms:modified xsi:type="dcterms:W3CDTF">2014-03-05T09:54:00Z</dcterms:modified>
  <cp:revision>11</cp:revision>
  <dc:subject/>
  <dc:title>1) Tom said: “They are friends”</dc:title>
</cp:coreProperties>
</file>