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center"/>
        <w:rPr/>
      </w:pPr>
      <w:bookmarkStart w:id="0" w:name="_GoBack"/>
      <w:bookmarkEnd w:id="0"/>
      <w:r>
        <w:rPr>
          <w:color w:val="000000"/>
          <w:sz w:val="24"/>
          <w:szCs w:val="24"/>
          <w:shd w:fill="FFFFFF" w:val="clear"/>
        </w:rPr>
        <w:t>С зимними праздниками нас ждут не только елки, отдых и визиты родственников, но и сезонные вирусные инфекции.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Что такое энтеровирусная инфекция?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Энтеровирусные (неполио) инфекции (ЭВИ) представляют собой группу острых инфекционных заболеваний вирусной этиологии, вызываемые различными представителями энтеровирусов. Основными возбудителями ЭВИ являются вирусы Коксаки А (24 серотипа), Коксаки В (6 серотипов), ECHO (34 серотипа). Энтеровирусы отличаются высокой устойчивостью во внешней среде, способны сохранять жизнеспособность в воде поверхностных водоёмов и влажной почве до 2 месяцев. Вирус быстро погибает при прогревании, кипячении, при воздействии хлорсодержащих препаратов, ультрафиолетового облучения.</w:t>
        <w:br/>
        <w:t>Источником инфекции является человек (больной или носитель). Инкубационный период составляет в среднем от 1 до 10 дней. Среди заболевших ЭВИ преобладают дети. Передача ЭВИ осуществляется при реализации фекально-орального механизма (водным, пищевым и контактно-бытовым путями) и аэрозольного механизма (воздушно-капельным и пылевым путями). ЭВИ распространена повсеместно.</w:t>
        <w:br/>
        <w:t>Как проявляется инфекция?</w:t>
        <w:br/>
        <w:t>Заболевание начинается с повышения температуры до 38-40º, слабости, головной боли, тошноты, рвоты, светобоязни. Эти симптомы могут сопровождаться болями в области сердца, живота, мышцах, боли в горле, герпетическими высыпаниями на дужках и миндалинах.</w:t>
        <w:br/>
        <w:br/>
        <w:t>Меры неспецифической профилактики</w:t>
        <w:br/>
        <w:br/>
        <w:t>• Для питья использовать только кипячёную воду или бутилированную;</w:t>
        <w:br/>
        <w:t>• Мыть руки с мылом перед каждым приёмом пищи и после каждого посещения туалета, строго соблюдать правила личной и общественной гигиены;</w:t>
        <w:br/>
        <w:t>• Перед употреблением фруктов и овощей их необходимо тщательно мыть с применением щётки и последующим ополаскиванием кипятком;</w:t>
        <w:br/>
        <w:t>• Не приобретать продукты у частных лиц и в неустановленных для торговли местах;</w:t>
        <w:br/>
        <w:t>• Соблюдать правила личной гигиены. При контакте с больным энтеровирусной инфекцией необходимо наблюдать за состоянием своего здоровья и при появлении каких-либо жалоб немедленно обратиться к врачу!</w:t>
        <w:br/>
        <w:t>Помните, что заболевание легче предупредить, соблюдая элементарные меры профилактики, чем лечить!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18:07:00Z</dcterms:created>
  <dc:creator>Елена</dc:creator>
  <dc:description/>
  <dc:language>en-US</dc:language>
  <cp:lastModifiedBy>Елена</cp:lastModifiedBy>
  <dcterms:modified xsi:type="dcterms:W3CDTF">2022-12-18T18:07:00Z</dcterms:modified>
  <cp:revision>1</cp:revision>
  <dc:subject/>
  <dc:title/>
</cp:coreProperties>
</file>