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ЦЕНАРИЙ НОВОГОДНЕГО ПРАЗДНИКА ДЛЯ СТАРШЕЙ ГРУППЫ УО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герои: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Дед Мороз, ведущая, Снеговик, дети-гномики</w:t>
      </w:r>
    </w:p>
    <w:p>
      <w:pPr>
        <w:pStyle w:val="Normal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дети входят в зал друг за другом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аровозиком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ХОД «ГНОМИКИ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адятся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29" w:right="0" w:hanging="729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Вот какие у нас замечательные гномики! А посмотрите, у нас с вами такая красивая ёлочка, нарядная, да только огоньки на ней не горят. А как вы думаете кто может на ёлочке огоньки зажечь? Конечно Дед Мороз! </w:t>
      </w:r>
      <w:r>
        <w:rPr>
          <w:sz w:val="24"/>
          <w:szCs w:val="24"/>
        </w:rPr>
        <w:t>Вот, у нас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с вами письмо Деду Морозу</w:t>
      </w:r>
      <w:r>
        <w:rPr>
          <w:sz w:val="24"/>
          <w:szCs w:val="24"/>
        </w:rPr>
        <w:t>, чтобы он пришел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к нам на праздник! Давайте, попросим Снеговика-почтал</w:t>
      </w:r>
      <w:r>
        <w:rPr>
          <w:sz w:val="24"/>
          <w:szCs w:val="24"/>
        </w:rPr>
        <w:t>ь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она. Он отнесет ему наше письмо. Давайте дружно </w:t>
      </w:r>
      <w:r>
        <w:rPr>
          <w:sz w:val="24"/>
          <w:szCs w:val="24"/>
        </w:rPr>
        <w:t>С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неговика к нам позовем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се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Снеговик! Снеговик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Входит Снеговик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00" w:right="0" w:hanging="714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Здравствуйте, ребята! Вы меня звали? А вот и я! Я не простой снеговик. Я — Снеговик-почтальон! Я все письм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доставляю Дедушке Морозу. И вы ему письмо</w:t>
      </w:r>
      <w:r>
        <w:rPr>
          <w:sz w:val="24"/>
          <w:szCs w:val="24"/>
        </w:rPr>
        <w:t xml:space="preserve"> приготовили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Да, Снеговик! Вот наше письмо.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А от кого же это я письмо должен Дедушке передать? Кто вы такие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А ты, Снеговичок, не узнал? Тогда мы тебе сейчас станцуем, а ты угадаешь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i/>
          <w:sz w:val="24"/>
          <w:szCs w:val="24"/>
        </w:rPr>
        <w:t>встают по снежинкам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«ТАНЕЦ ГНОМИКОВ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стаются стоять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Вот теперь я вас узнал. Вы гномики! Ах, как вы танцевали хорошо! Я тоже с вами</w:t>
      </w:r>
      <w:r>
        <w:rPr>
          <w:sz w:val="24"/>
          <w:szCs w:val="24"/>
        </w:rPr>
        <w:t xml:space="preserve"> хочу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потанцевать. Можно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Конечно, можно. Ребята тоже с тобой потанцуют. Вставай в круг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бразуют хоровод вокруг Снеговика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«ХОРОВОД СО СНЕГОВИКОМ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адятся на стульчики, начинает понемногу завывать вьюга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у, что ж, пора мне отправляться в путь- Дедушке Морозу ваше письмо отнести. </w:t>
        <w:tab/>
        <w:t xml:space="preserve">Только слышите- ветер свистит.... Это вьюга снежная начинается. Ну-да, ладно, </w:t>
        <w:tab/>
        <w:t xml:space="preserve">справлюсь.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(уходя)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До встречи, ребята... Я скоро к вам вернусь....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неговик уше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i/>
          <w:i/>
          <w:sz w:val="24"/>
          <w:szCs w:val="24"/>
          <w:shd w:fill="FFFFFF" w:val="clear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Да, ребята, что-то и похолодало даже, нам нужно скорее согреться. Давайте споём </w:t>
        <w:tab/>
        <w:t xml:space="preserve">песенку и согреемся.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i/>
          <w:sz w:val="24"/>
          <w:szCs w:val="24"/>
          <w:shd w:fill="FFFFFF" w:val="clear"/>
        </w:rPr>
        <w:t>Выходят на снежинки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ЕСНЯ С ДВИЖЕНИЯМИ  «СНЕГ-СНЕЖОК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shd w:fill="FFFFFF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едущая выносит ведро и морковку от Снеговика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14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shd w:fill="FFFFFF" w:val="clear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 Ой, ребята.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.. Кажется с нашим Снеговичком беда приключилась... Такая сильная была вьюга, что от него осталось только ведерко и нос-морковка.... Ребята,</w:t>
      </w:r>
      <w:r>
        <w:rPr>
          <w:sz w:val="24"/>
          <w:szCs w:val="24"/>
        </w:rPr>
        <w:t xml:space="preserve"> надо помочь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ашему Снеговичку? А давайте, его заново слепим, вы же умеете лепить снеговика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Дети выходят на середину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ТАНЕЦ-ИГРА «ЛЕПИМ СНЕГОВИКА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садятся, выходит Снеговик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Ой, ребята, спасибо! Спасли меня.... как ловко слепили. И морковку на место </w:t>
        <w:tab/>
        <w:t xml:space="preserve">поставили!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Снеговик, а письмо-то наше ты успел передать Дедушке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е успел я дойти до него. И где сейчас оно я тоже не знаю..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Так значит, потерялось наше письмо? И Дедушка Мороз к ребятам сегодня не </w:t>
        <w:tab/>
        <w:t>придет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Ой, не знаю, что делать....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звонит телефон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29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Ой... телефон звонит...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достает телефон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Алло.... Снеговик слушает... Дедушка Мороз?! Ты </w:t>
      </w:r>
      <w:r>
        <w:rPr>
          <w:sz w:val="24"/>
          <w:szCs w:val="24"/>
        </w:rPr>
        <w:t>Уже идёшь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к нам на ёлку, да заблудился? Не можешь нас найти? Мы сейчас тебе поможем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выключает телефон).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Ребята!  Нужно скорее позвонить в </w:t>
        <w:tab/>
        <w:t>бубенчики, Дедушка Мороз услышит их звон и поймет куда идти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Раздать бубенцы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«</w:t>
      </w:r>
      <w:r>
        <w:rPr>
          <w:b/>
          <w:sz w:val="24"/>
          <w:szCs w:val="24"/>
        </w:rPr>
        <w:t>БУБЕНЦЫ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адятся, собрать бубенцы, входит Дед Мороз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14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Здравствуйте, ребята! Как я рад всех вас видеть! Подросли, повзрослели! А шалите все так же?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Что ты, Дедушка Мороз, у нас все ребята послушные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Точно послушные? Значит и подарки от меня заслужили?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Конечно заслужили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14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у, тогда будем дальше петь, танцевать, да играть. Но сначала огоньки на ёлочке  зажжем! Я поколдую, а все вместе мы скажем «раз, два, три-ёлочка гори». Только</w:t>
      </w:r>
      <w:r>
        <w:rPr>
          <w:sz w:val="24"/>
          <w:szCs w:val="24"/>
        </w:rPr>
        <w:t xml:space="preserve"> скажем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громко! Весело и дружно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Зажигают огоньки на ёлочке (сидя)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у, что ж! Продолжаем</w:t>
      </w:r>
      <w:r>
        <w:rPr>
          <w:sz w:val="24"/>
          <w:szCs w:val="24"/>
        </w:rPr>
        <w:t xml:space="preserve"> веселиться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! Вы, ребята, плясать и петь умеете? А мне </w:t>
        <w:tab/>
        <w:t>покажете? Выходите-ка, вставайте в круг, а я посмотрю, да послушаю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Встают в круг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ХОРОВОД «НЕ СТРАШЕН ХОЛОД И МОРОЗ»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адятся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А стихи вы для меня приготовили? Ну-ка, посижу, да послушаю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ТИХИ ДЕДУ МОРОЗУ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Ну, как, Дедушка Мороз? Хорошо наши ребята пели, плясали, да стихи читали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Хорошо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Ведущая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Значит, ребята заслужили от тебя мешок с подарками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Заслужили! Да только подарки у меня не в мешке! А в сундуке! А ну-ка, </w:t>
        <w:tab/>
        <w:t>Снеговик, неси сюда мой сундучок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29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Снеговик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(вносит сундучок, пытается открыть )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Дедушка Мороз, только твой сундучок не открывается...  Замерз замок, обледенел весь. 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Да... Видно сильная метель-то была. Как же нам замок ото льда освободить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29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Ведущая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Дедушка Мороз, а наши ребята ведь гномики. Они своими молоточками умеют даже камни разбивать, может и со льдом справятся?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Раздать музыкальные молоточки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ЛЯСКА С МОЛОТОЧКАМИ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обрать молоточки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14" w:right="0" w:hanging="714"/>
        <w:jc w:val="left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single"/>
          <w:vertAlign w:val="baseline"/>
        </w:rPr>
        <w:t>Дед Мороз: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й... глядите, получилось... Лёд раскололся, сейчас я открою замок... вот они — ваши подарки! Ну, что! Пришло самое время получать подарки!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неговик и Дед Мороз раздает детям подарки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РАЗДАЧА ПОДАРКОВ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Все фотографируются, прощаются, уходят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номера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вход «Гномики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Танец Гномико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Хоровод со Снеговико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Песня с движениями «снег-снежок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Танец-игра «Лепим Снеговика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i/>
                <w:sz w:val="20"/>
                <w:szCs w:val="20"/>
              </w:rPr>
              <w:t>Бубенц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зажигают ёлочк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Хоровод «Не страшен холод и мороз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тихи Деду Мороз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Гномы с молоточк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атрибуты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остюмы: Дед Мороз, Снеговик, гномик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конверт-письм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ведро (шляпа) и морковка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телефо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i/>
                <w:sz w:val="20"/>
                <w:szCs w:val="20"/>
              </w:rPr>
              <w:t>Бубенц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стул Деду Мороз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ларец, замок во льд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музыкальные молоточк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hd w:fill="FFFFFF" w:val="clear"/>
              <w:spacing w:lineRule="atLeast" w:line="100" w:before="0" w:after="0"/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подарки</w:t>
            </w:r>
          </w:p>
        </w:tc>
      </w:tr>
    </w:tbl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587" w:footer="720" w:bottom="776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charset w:val="80"/>
    <w:family w:val="swiss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pBdr/>
      <w:shd w:fill="FFFFFF" w:val="clear"/>
      <w:tabs>
        <w:tab w:val="clear" w:pos="720"/>
        <w:tab w:val="center" w:pos="4819" w:leader="none"/>
        <w:tab w:val="right" w:pos="9638" w:leader="none"/>
      </w:tabs>
      <w:spacing w:lineRule="atLeast" w:line="100" w:before="0" w:after="0"/>
      <w:ind w:left="0" w:right="0"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  <w:tab/>
    </w:r>
    <w:r>
      <w:rPr>
        <w:rFonts w:eastAsia="Times New Roman" w:cs="Times New Roman"/>
        <w:b/>
        <w:i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  <w:t>«снеговик и гномики»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pBdr/>
      <w:shd w:fill="FFFFFF" w:val="clear"/>
      <w:tabs>
        <w:tab w:val="clear" w:pos="720"/>
        <w:tab w:val="center" w:pos="4819" w:leader="none"/>
        <w:tab w:val="right" w:pos="9638" w:leader="none"/>
      </w:tabs>
      <w:spacing w:lineRule="atLeast" w:line="100" w:before="0" w:after="0"/>
      <w:ind w:left="0" w:right="0"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  <w:tab/>
    </w:r>
    <w:r>
      <w:rPr>
        <w:rFonts w:eastAsia="Times New Roman" w:cs="Times New Roman"/>
        <w:b/>
        <w:i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  <w:t>«снеговик и гномики»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00" w:after="40"/>
      <w:ind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Mangal"/>
      <w:color w:val="auto"/>
      <w:sz w:val="20"/>
      <w:szCs w:val="20"/>
      <w:lang w:val="ru-RU" w:eastAsia="zh-CN" w:bidi="hi-I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