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28"/>
        </w:rPr>
        <w:t>Создание благоприятной домашней обстановки для обучающихся с РАС в целях успешной реабилитации</w:t>
      </w:r>
      <w:bookmarkStart w:id="0" w:name="_GoBack"/>
      <w:bookmarkEnd w:id="0"/>
    </w:p>
    <w:p>
      <w:pPr>
        <w:pStyle w:val="Normal"/>
        <w:jc w:val="center"/>
        <w:rPr>
          <w:szCs w:val="28"/>
        </w:rPr>
      </w:pPr>
      <w:r>
        <w:rPr>
          <w:szCs w:val="28"/>
        </w:rPr>
        <w:t>Подготовила: Сатиаджиева Э.И.</w:t>
      </w:r>
    </w:p>
    <w:p>
      <w:pPr>
        <w:pStyle w:val="Normal"/>
        <w:rPr>
          <w:szCs w:val="28"/>
        </w:rPr>
      </w:pPr>
      <w:r>
        <w:rPr>
          <w:szCs w:val="28"/>
        </w:rPr>
        <w:t>Зачастую родители в попытках найти подходящие методы и приемы домашнего воспитания детей аутистов обращаются к ресурсам интернета и подбирают информацию, распространяющуюся на синдром Аспергера или высокофункциональный аутизм, упуская из вида синдром Каннера, который является наиболее типичной формой расстройства аутистического спектра дошкольников. В этом ключе необходимо отметить, что в отличие от множества различных видов РАС, включая синдрома Аспергера, детский аутизм (или синдром Каннера), являясь более легкой формой расстройства аутистического спектра (РАС), характеризуется соответствующей возрастнойнорме скорости и уровнем интеллектуального развития и речевых функций ребенка, однако наблюдаются затруднения в процессах общения, понимания и взаимодействии с другими людьми. В свою очередь, отличительной особенностью высокофункционального аутизма, является соответствующий возрастной норме развития уровень IQ.</w:t>
      </w:r>
    </w:p>
    <w:p>
      <w:pPr>
        <w:pStyle w:val="Normal"/>
        <w:rPr>
          <w:szCs w:val="28"/>
        </w:rPr>
      </w:pPr>
      <w:r>
        <w:rPr>
          <w:szCs w:val="28"/>
        </w:rPr>
        <w:t>Несмотря на большое разнообразие современных терапевтических программ и методик реабилитации детей аутистов, в центре внимания и фундаментом успешной реализации этих программ, является образовательный процесс, направленный на формирование у таких детей определенныхповеденческих сценариев и основанном на активном общении и взаимодействии с ними. Примерами таких программ, можно обозначить, разработанные специалистами США «Прикладной анализ поведения», «Игровое время» (FloorTime), ТЕАССН и другие. Таким образом усилия родителей, направленные на активизацию общения и взаимодействия с ребенком способны в значительной степени снизить проявления аутизма.</w:t>
      </w:r>
    </w:p>
    <w:p>
      <w:pPr>
        <w:pStyle w:val="Normal"/>
        <w:rPr/>
      </w:pPr>
      <w:r>
        <w:rPr>
          <w:szCs w:val="28"/>
        </w:rPr>
        <w:t>К сожалению, в настоящий момент в России наблюдается острая нехватка высококвалифицированных специалистов, которые в своей профессиональной деятельности вплотную занимались бы с аутистамиопираясь на современные поведенческие методики. Несмотря на это, поиск наиболее квалифицированного психиатра, является необходимостью. Так же необходимо учитывать, что в коррекционных учебно-воспитательных учреждениях таким детям не уделяется достаточного внимания, хотя работа с аутистамии ведется комплексно: и в кабинете психиатра, и в школах, и в детских садах. Таким образом, задачей родителей, является обеспечение ребенка индивидуальной терапевтической помощью психиатра и организовать наиболее благоприятную домашнюю атмосферу.</w:t>
      </w:r>
    </w:p>
    <w:p>
      <w:pPr>
        <w:pStyle w:val="Normal"/>
        <w:rPr/>
      </w:pPr>
      <w:r>
        <w:rPr>
          <w:szCs w:val="28"/>
        </w:rPr>
        <w:t>Соблюдение основных правил в процессе воспитания аутистов, оказывает плодотворное положительное влияние:</w:t>
      </w:r>
    </w:p>
    <w:p>
      <w:pPr>
        <w:pStyle w:val="Normal"/>
        <w:rPr/>
      </w:pPr>
      <w:r>
        <w:rPr>
          <w:szCs w:val="28"/>
        </w:rPr>
        <w:t>-</w:t>
        <w:tab/>
        <w:t>Составление четкого, подробного и наглядного для ребенка распорядка дня с четким разделением и последовательностью действий. Четкое следование этому распорядку.</w:t>
      </w:r>
    </w:p>
    <w:p>
      <w:pPr>
        <w:pStyle w:val="Normal"/>
        <w:rPr>
          <w:szCs w:val="28"/>
        </w:rPr>
      </w:pPr>
      <w:r>
        <w:rPr>
          <w:szCs w:val="28"/>
        </w:rPr>
        <w:t>-</w:t>
        <w:tab/>
        <w:t xml:space="preserve">Обучение ребенка требующимся жизненным навыкам должно опираться на многократное повторениенеобходимых действий. </w:t>
      </w:r>
    </w:p>
    <w:p>
      <w:pPr>
        <w:pStyle w:val="Normal"/>
        <w:rPr/>
      </w:pPr>
      <w:r>
        <w:rPr>
          <w:szCs w:val="28"/>
        </w:rPr>
        <w:t>-</w:t>
        <w:tab/>
        <w:t>Любые изменения окружающей обстановки и поведения ребенка должны быть плавными и неспешными.</w:t>
      </w:r>
    </w:p>
    <w:p>
      <w:pPr>
        <w:pStyle w:val="Normal"/>
        <w:rPr/>
      </w:pPr>
      <w:r>
        <w:rPr>
          <w:szCs w:val="28"/>
        </w:rPr>
        <w:t>-</w:t>
        <w:tab/>
        <w:t>Необходимо как можно больше времени уделять общению с ребенком.</w:t>
      </w:r>
    </w:p>
    <w:p>
      <w:pPr>
        <w:pStyle w:val="Normal"/>
        <w:rPr/>
      </w:pPr>
      <w:r>
        <w:rPr>
          <w:szCs w:val="28"/>
        </w:rPr>
        <w:t>-</w:t>
        <w:tab/>
        <w:t>Упорные повторения и обращение к ребенку, помогает вустановлении контакта. Но необходим контроль эмоционального состояния родителя.</w:t>
      </w:r>
    </w:p>
    <w:p>
      <w:pPr>
        <w:pStyle w:val="Normal"/>
        <w:rPr>
          <w:szCs w:val="28"/>
        </w:rPr>
      </w:pPr>
      <w:r>
        <w:rPr>
          <w:szCs w:val="28"/>
        </w:rPr>
        <w:t>-</w:t>
        <w:tab/>
        <w:t>Частые эмоциональные контакты с малышом: брать на руки, ласкать, качать, играть с ним, говорить ласковые слова, оказывают неоценимую помощь.</w:t>
      </w:r>
    </w:p>
    <w:p>
      <w:pPr>
        <w:pStyle w:val="Normal"/>
        <w:rPr>
          <w:szCs w:val="28"/>
        </w:rPr>
      </w:pPr>
      <w:r>
        <w:rPr>
          <w:szCs w:val="28"/>
        </w:rPr>
        <w:t>-</w:t>
        <w:tab/>
        <w:t>Если речевое взаимодействие затруднено, возможно общение с помощью обмена карточками, картинками. Пробуйте найти подход.</w:t>
      </w:r>
    </w:p>
    <w:p>
      <w:pPr>
        <w:pStyle w:val="Normal"/>
        <w:rPr/>
      </w:pPr>
      <w:r>
        <w:rPr>
          <w:szCs w:val="28"/>
        </w:rPr>
        <w:t>-</w:t>
        <w:tab/>
        <w:t>Необходимо удовлетворять потребность ребенка в уединении и избегать переутомления.</w:t>
      </w:r>
    </w:p>
    <w:p>
      <w:pPr>
        <w:pStyle w:val="Normal"/>
        <w:rPr/>
      </w:pPr>
      <w:r>
        <w:rPr>
          <w:szCs w:val="28"/>
        </w:rPr>
        <w:t>-</w:t>
        <w:tab/>
        <w:t>Регулярно делать с ребенком физические упражнения, это поможет снять стресс, укрепит его физическое развитие.</w:t>
      </w:r>
    </w:p>
    <w:p>
      <w:pPr>
        <w:pStyle w:val="Normal"/>
        <w:rPr>
          <w:szCs w:val="28"/>
        </w:rPr>
      </w:pPr>
      <w:r>
        <w:rPr>
          <w:szCs w:val="28"/>
        </w:rPr>
        <w:t>-</w:t>
        <w:tab/>
        <w:t>Поддерживать инициативу ребенка, но не подгонять его.</w:t>
      </w:r>
    </w:p>
    <w:p>
      <w:pPr>
        <w:pStyle w:val="Normal"/>
        <w:rPr>
          <w:szCs w:val="28"/>
        </w:rPr>
      </w:pPr>
      <w:r>
        <w:rPr>
          <w:szCs w:val="28"/>
        </w:rPr>
        <w:t>Несомненно, создание наиболее подходящей и спокойной домашней обстановки, соблюдение последовательность в обучении и воспитании аутиста, требует от его родителей большого упорства и терпения, и сопряжено с высокими психическими нагрузками. В связи с этим родители должны заботиться о собственном психическом состоянии, делая перерывы на отдых, посещая психолога для консультаций по воспитанию ребенка. Впроцессе адаптации дети с аутизмом нуждаются в поддержке родителей не только дома, но и на улице, в детском саду, в школе. Приложив достаточно усилий в процессе воспитания, родители в конечном итоге способны добиться от ребенка понимания того, что общение при помощи слов, игры со сверстниками и взаимодействие с другими людьми, является его возможностью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3:07:00Z</dcterms:created>
  <dc:creator>RePack by Diakov</dc:creator>
  <dc:description/>
  <cp:keywords/>
  <dc:language>en-US</dc:language>
  <cp:lastModifiedBy>Алексей Ямщиков</cp:lastModifiedBy>
  <dcterms:modified xsi:type="dcterms:W3CDTF">2022-12-18T05:56:00Z</dcterms:modified>
  <cp:revision>4</cp:revision>
  <dc:subject/>
  <dc:title/>
</cp:coreProperties>
</file>