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спект по ознакомлению с окружающим мир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тавропольская зима»</w:t>
        <w:br/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ить у детей признаки зимы, сезонные изменения в природе, связанные с зимним пери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ить и расширить представления детей о зиме, о снег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интерес к изменениям в природе в родном городе, происходящим в зимний перио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и расширить словарь по тем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уждать детей анализировать, делать выводы, грамотно формулировать свой ответ. Развивать логическое мышление, сообразительность, фантазию во время отгадывания загад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звать у детей положительные эстетические чувства и эмоции во время прослушивания музыкальной компози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способствовать активному и доброжелательному взаимодействию детей с педагогом и сверстниками в решении игровых и познавательны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снежинки с заданиями, комплект парных снежинок для игры, сундучок, фотографии зимнего пейзажа города, муз. композиция «Вальс снежных хлопьев» из балета «Щелкунчик» П. И. Чайковского, звуки природы, мяч, костюм снеговик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«Познавательное развитие»; «Речевое развитие»; «Физическое развитие»; «Социально-коммуникативное развитие»; «Художественно-эстетическое развитие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Беседа о признаках зимы; наблюдения за явлениями неживой природы (снег, снежинки, сосульки, льдинки); серия познавательных рассказов воспитателя на тему «Зима», «Снег и лед»; чтение художественной литературы по теме; разгадывание загадок о зиме, снеге, зимних явлениях, рисование зимних пейзажей, прослушивание классических произведения П.И.Чайковского «Декабрь-Вальс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2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НОД: </w:t>
      </w:r>
    </w:p>
    <w:p>
      <w:pPr>
        <w:pStyle w:val="Style15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Воспитатель читает стихотворение.</w:t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В город мой пришла зима. </w:t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Я иду и улыбаюсь!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 город мой пришла зима.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инесла мороз и вьюгу,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се дороги замела.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Шубы белые одели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И деревья, и дома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разу все повеселели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"Здравствуй, зимушка-зима!"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На горе столпились дети,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анки, лыжи и снежки.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А на маленьком пригорке</w:t>
      </w:r>
      <w:r>
        <w:rPr>
          <w:i/>
          <w:iCs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стали в ряд снеговики.</w:t>
        <w:br/>
        <w:t xml:space="preserve">                                                          А.Еременко</w:t>
        <w:br/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t xml:space="preserve"> О чем это стихотворение?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с вами поговорим о зиме в нашем родном город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чем пахнет зима?</w:t>
      </w:r>
    </w:p>
    <w:p>
      <w:pPr>
        <w:pStyle w:val="Style15"/>
        <w:spacing w:before="0" w:after="206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ыхательное упражнение «Чем пахнет зима?»</w:t>
      </w:r>
      <w:r>
        <w:rPr>
          <w:color w:val="000000"/>
          <w:sz w:val="28"/>
          <w:szCs w:val="28"/>
        </w:rPr>
        <w:t> (вдох через нос – выдох через рот). На выдохе дети называют, то чем пахнет зима (свежестью, метелью, морозом, холодом…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к в дверь. Входит снеговик.</w:t>
        <w:br/>
      </w:r>
      <w:r>
        <w:rPr>
          <w:b/>
          <w:color w:val="000000"/>
          <w:sz w:val="28"/>
          <w:szCs w:val="28"/>
        </w:rPr>
        <w:t>Снеговик:</w:t>
      </w:r>
      <w:r>
        <w:rPr>
          <w:color w:val="000000"/>
          <w:sz w:val="28"/>
          <w:szCs w:val="28"/>
        </w:rPr>
        <w:t xml:space="preserve"> Здравствуйте, ребята! (Здравствуйте)</w:t>
        <w:br/>
      </w:r>
      <w:r>
        <w:rPr>
          <w:b/>
          <w:iCs/>
          <w:color w:val="000000"/>
          <w:sz w:val="28"/>
          <w:szCs w:val="28"/>
          <w:shd w:fill="FFFFFF" w:val="clear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роходи, Снеговик, мы очень рады тебя видеть. Ой, а почему ты такой невеселый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овик:</w:t>
      </w:r>
      <w:r>
        <w:rPr>
          <w:color w:val="000000"/>
          <w:sz w:val="28"/>
          <w:szCs w:val="28"/>
        </w:rPr>
        <w:t xml:space="preserve"> Я играл со своими подружками-снежинками, подул ветер и они разлетелись  и мне стало очень грустно. Я их должен найти, мне без них никак. Но они ко мне смогут вернуться, если вы выполните их задания.</w:t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у что, ребята поможем снеговику? </w:t>
      </w:r>
    </w:p>
    <w:p>
      <w:pPr>
        <w:pStyle w:val="Style15"/>
        <w:shd w:fill="FFFFFF" w:val="clear"/>
        <w:spacing w:before="0" w:after="206"/>
        <w:jc w:val="both"/>
        <w:rPr/>
      </w:pPr>
      <w:r>
        <w:rPr>
          <w:color w:val="000000"/>
          <w:sz w:val="28"/>
          <w:szCs w:val="28"/>
        </w:rPr>
        <w:t>- И так, мы начинаем свой путь. (дети идут по группе, ищут снежинки)</w:t>
      </w:r>
    </w:p>
    <w:p>
      <w:pPr>
        <w:pStyle w:val="Style15"/>
        <w:shd w:fill="FFFFFF" w:val="clear"/>
        <w:spacing w:before="0" w:after="206"/>
        <w:rPr/>
      </w:pPr>
      <w:r>
        <w:rPr>
          <w:i/>
          <w:iCs/>
          <w:color w:val="000000"/>
          <w:sz w:val="28"/>
          <w:szCs w:val="28"/>
        </w:rPr>
        <w:t>Звучит музык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0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а по фотографиям зимнего Ставрополя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от и первая снежинка, а на ней первое задание. (Расскажите о зиме в Ставрополе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рассмотрим фотографии и вместе с вами расскажем об особенностях зимы в нашем город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дходят к фотография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то вы видите на этой фотографии? (Идет снег). А часто ли идет снег зимой в нашем городе? (очень  часто). Значит, зима в Ставрополе какая? (Ответы детей). А как называется явление, когда часто идет снег? (Ответы детей)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ая игра с мячом «Подбери нужное сл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ие слова можно сказать про зиму, какая она? - Снежная, вьюжная, морозная, холодная, суровая, мягкая, белая и т. д.</w:t>
      </w:r>
    </w:p>
    <w:p>
      <w:pPr>
        <w:pStyle w:val="Style15"/>
        <w:shd w:fill="FFFFFF" w:val="clear"/>
        <w:spacing w:before="0" w:after="2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(дети идут по группе, ищут 2 снежинку)</w:t>
      </w:r>
    </w:p>
    <w:p>
      <w:pPr>
        <w:pStyle w:val="Style15"/>
        <w:shd w:fill="FFFFFF" w:val="clear"/>
        <w:spacing w:before="0" w:after="206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гра «Правда или нет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то же на это раз приготовила нам снежинка?. Задание называется «Правда или нет?» Послушайте об изменениях зимой в природе и если заметите ошибку, то обязательно исправьте е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ой в нашем городе все вокруг покрывается зеленой травой (снегом)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нце греет сильнее (солнце почти не греет)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ни становится длинными, а ночи короткими (зимой бывают самые короткие дни и длинные ноч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ли и сосны сбрасывают свои иголки, и только деревья и кустарники остаются зелеными (Деревья и кустарники без листьев, только у ели и сосны остаются зеленые иголки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Реки остаются теплыми и в них можно купаться (реки покрываются льдо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, вы отлично справились с заданием. А теперь давайте немного отдохнем.</w:t>
      </w:r>
    </w:p>
    <w:p>
      <w:pPr>
        <w:pStyle w:val="Style15"/>
        <w:shd w:fill="FFFFFF" w:val="clear"/>
        <w:spacing w:before="0" w:after="206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изкультминутка: «СНЕГ ИДЕТ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таврополь метели прилетели            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ужили и запели,                            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нежинки захотели                           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ю всю собой закрыть.                   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ры буйные гуляют,                         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а много наметают, 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аже птицы не летают,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му что снег идет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кружится и ложится,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место нас зовет.                        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206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дети стоят, «рассыпавшись горошком»,</w:t>
            </w:r>
          </w:p>
          <w:p>
            <w:pPr>
              <w:pStyle w:val="Style15"/>
              <w:spacing w:before="0" w:after="20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кружились вокруг себя,</w:t>
            </w:r>
          </w:p>
          <w:p>
            <w:pPr>
              <w:pStyle w:val="Style15"/>
              <w:spacing w:before="0" w:after="20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ружась все медленнее и медленнее,</w:t>
            </w:r>
          </w:p>
          <w:p>
            <w:pPr>
              <w:pStyle w:val="Style15"/>
              <w:spacing w:before="0" w:after="20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адятся на корточки, накрыв голову,</w:t>
            </w:r>
          </w:p>
          <w:p>
            <w:pPr>
              <w:pStyle w:val="Style15"/>
              <w:spacing w:before="0" w:after="20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нимаются, сильно машут руками,</w:t>
            </w:r>
          </w:p>
          <w:p>
            <w:pPr>
              <w:pStyle w:val="Style15"/>
              <w:spacing w:before="0" w:after="20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206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пускают руки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i/>
                <w:iCs/>
                <w:color w:val="000000"/>
                <w:sz w:val="28"/>
                <w:szCs w:val="28"/>
              </w:rPr>
              <w:t>склоняют голову,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едленно опускаются и ложатся на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спину,</w:t>
            </w:r>
          </w:p>
          <w:p>
            <w:pPr>
              <w:pStyle w:val="Style15"/>
              <w:spacing w:before="0" w:after="206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крывают глаза, дыхание спокойное</w:t>
            </w:r>
          </w:p>
          <w:p>
            <w:pPr>
              <w:pStyle w:val="Style15"/>
              <w:spacing w:before="0" w:after="20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2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0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Отгадай звук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т еще одна снежин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же на этот раз мы должны выполнить? (На снежинке изображение сундучка). Ребята, наверное где –то находится сундучо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(Дети с воспитателем находят сундучок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Сундучок не простой, а волшебный. В нем хранятся звуки, которые мы с вами часто слышим зимой в нашем городе и должны их узнать. Давайте откроем сундучок и послушаем, что же там за звук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и: хруст снега, метель, пение птиц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гадывают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ра отправляться дальше. Нужно найти еще одну снежинку, а вот и он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гра «Найди пару»</w:t>
      </w:r>
      <w:r>
        <w:rPr>
          <w:color w:val="000000"/>
          <w:sz w:val="28"/>
          <w:szCs w:val="28"/>
        </w:rPr>
        <w:t xml:space="preserve"> </w:t>
        <w:br/>
        <w:br/>
        <w:t>На Снежинке надпись и конверт со снежинками: У меня много подружек- снежинок, посмотрите какие они красивые. Некоторые похожи друг на друга. Найдите каждой снежинке пару.</w:t>
        <w:br/>
        <w:t>На столе под покрывалом разложены снежинки. Каждый ребенок находит пару к своей снежинке.</w:t>
        <w:br/>
        <w:br/>
      </w:r>
      <w:r>
        <w:rPr>
          <w:b/>
          <w:color w:val="000000"/>
          <w:sz w:val="28"/>
          <w:szCs w:val="28"/>
        </w:rPr>
        <w:t>Рефлексия:</w:t>
      </w:r>
    </w:p>
    <w:p>
      <w:pPr>
        <w:pStyle w:val="Style15"/>
        <w:shd w:fill="FFFFFF" w:val="clear"/>
        <w:spacing w:before="0" w:after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 вы думаете мы хорошо справились со всеми заданиями?</w:t>
      </w:r>
    </w:p>
    <w:p>
      <w:pPr>
        <w:pStyle w:val="Style15"/>
        <w:shd w:fill="FFFFFF" w:val="clear"/>
        <w:spacing w:before="0" w:after="206"/>
        <w:jc w:val="both"/>
        <w:rPr/>
      </w:pPr>
      <w:r>
        <w:rPr>
          <w:sz w:val="28"/>
          <w:szCs w:val="28"/>
        </w:rPr>
        <w:t>- Сегодня мы с вами узнали, что зима в нашем городе особенная.</w:t>
        <w:br/>
        <w:t>Помогли мы снеговику найти его подружек –снежинок?</w:t>
        <w:br/>
        <w:t xml:space="preserve"> Давайте положим все снежинки в красивую коробку и отправим снеговику, чтобы у него поднялось настро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9:00Z</dcterms:created>
  <dc:creator>Microsoft Office</dc:creator>
  <dc:description/>
  <cp:keywords/>
  <dc:language>en-US</dc:language>
  <cp:lastModifiedBy>Светлана</cp:lastModifiedBy>
  <dcterms:modified xsi:type="dcterms:W3CDTF">2022-12-18T10:14:00Z</dcterms:modified>
  <cp:revision>6</cp:revision>
  <dc:subject/>
  <dc:title>Конспект НОД по ознакомлению с окружающим миром « Ставропольская зима»</dc:title>
</cp:coreProperties>
</file>