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ЦЕН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вогоднего утренника для старш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ЗДРАВСТВУЙ ,ЗДРАВСТВУЙ , НОВЫЙ ГОД 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, Дед Мороз,</w:t>
      </w:r>
    </w:p>
    <w:p>
      <w:pPr>
        <w:pStyle w:val="Normal"/>
        <w:rPr/>
      </w:pPr>
      <w:r>
        <w:rPr>
          <w:sz w:val="28"/>
          <w:szCs w:val="28"/>
        </w:rPr>
        <w:t>Дюдюка Вредина, Снегурочка- Взрос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ИНКИ   (танец)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НЕГОВИКИ:  2 чел    (сценк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КОЛКИ  (та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Ы (танец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Дети вбегают по 4 чел  ритмично в зал под музыку «Новогодние игрушки-мой перевернули дом»  ,  выполняют танцевальные упражнения флеш моба </w:t>
      </w:r>
      <w:r>
        <w:rPr>
          <w:iCs/>
          <w:color w:val="000000"/>
          <w:sz w:val="28"/>
          <w:szCs w:val="28"/>
        </w:rPr>
        <w:t xml:space="preserve"> и встают в 4 линии перед елкой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Вед 1:</w:t>
      </w:r>
      <w:r>
        <w:rPr>
          <w:color w:val="000000"/>
          <w:sz w:val="28"/>
          <w:szCs w:val="28"/>
        </w:rPr>
        <w:t> Что за праздник в нашем зале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Гости дружно собралис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Утром елку наряжали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осмотри и удивись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Вед 2:</w:t>
      </w:r>
      <w:r>
        <w:rPr>
          <w:color w:val="000000"/>
          <w:sz w:val="28"/>
          <w:szCs w:val="28"/>
        </w:rPr>
        <w:t> Что за праздник в нашем зале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Громко музыка поет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Ну, конечно, отгадали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Это новый год иде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Реб 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новый год, который мы встреча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м годом в нашу жизнь войде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 все хорошее, о чем мечта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шится, сбудется, придет.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:</w:t>
      </w:r>
      <w:r>
        <w:rPr>
          <w:rStyle w:val="C0"/>
          <w:sz w:val="28"/>
          <w:szCs w:val="28"/>
        </w:rPr>
        <w:t xml:space="preserve"> Мы все на ёлочку любуемся сегодня,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Она нам дарит дивный аромат,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И самый лучший праздник новогодний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Приходит вместе с нею в детский сад!   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> Мы его встречаем праздник  вместе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Ждали целый год не зря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усть он будет интересным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 новым годом всех, друзья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> Так пусть же музыка поет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Мы начинаем ба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И танцевать всех в круг зовет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Веселый карнавал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В ночь под Новый год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ели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sz w:val="28"/>
          <w:szCs w:val="28"/>
          <w:u w:val="single"/>
        </w:rPr>
        <w:t>Ведущий 1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Чародейкою- зимою околдован лес стоит</w:t>
      </w:r>
      <w:r>
        <w:rPr>
          <w:rFonts w:cs="Calibri" w:ascii="Calibri" w:hAnsi="Calibri"/>
          <w:color w:val="000000"/>
        </w:rPr>
        <w:t xml:space="preserve">. </w:t>
      </w:r>
      <w:r>
        <w:rPr>
          <w:color w:val="000000"/>
          <w:sz w:val="28"/>
          <w:szCs w:val="28"/>
        </w:rPr>
        <w:t>И под снежной бахромою сказки тихо говорит.</w:t>
      </w:r>
      <w:r>
        <w:rPr>
          <w:sz w:val="28"/>
          <w:szCs w:val="28"/>
        </w:rPr>
        <w:t xml:space="preserve"> В новогоднюю ночь происходят всегда чудеса и мы ждем чудес и сказки в нашем зале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Ой, смотрите, здесь чьи-то саночки, а в них мешочек. Видно кто-то пробегал, видно что-то потерял? Здесь новогодние игрушки: снежинки и снегурочка, снеговики, куклы и гусары и даже  посмотри Дюдюка –Вредина сюда поп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Вот так, чудеса! Пусть весят на нашей елке (развешивает игрушки), надо праздник продолжать.. Но только елка не горит-очень грустная стоит. Огоньки потух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 2: </w:t>
      </w:r>
      <w:r>
        <w:rPr>
          <w:sz w:val="28"/>
          <w:szCs w:val="28"/>
        </w:rPr>
        <w:t>Надо в сказку нам попасть, снегурочку найти  и огни расколдовать, тогда Новый год придет к нам!. Споем волшебную песню и сказка нач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ЬНЫЙ ХОРОВОД «МЫ СНЕГУРОЧКУ НАЙДЕМ…» (Сели)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Ой, ребята, что я слышу?   Кажется, сюда идут…..Ну-ка хлопнем  веселее, пусть скорее нас найдут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опают. Под музыку входит Снегурочка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, мои друзь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Очень рада встрече я.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Шапку белую связала мне под новый год пурга.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Вьюга валенки сваляла из пушистого снежка.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Я люблю морозный иней,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Мне без стужи жить нельзя.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Дед Мороз мне выбрал имя: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Я – Снегурочка, друзья!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Как красиво в этом зале!</w:t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Как нарядны, вы – друзья!</w:t>
      </w:r>
      <w:r>
        <w:rPr>
          <w:color w:val="000000"/>
          <w:sz w:val="28"/>
          <w:szCs w:val="28"/>
        </w:rPr>
        <w:t xml:space="preserve"> Как я рада, что сегодня будет праздник новогодни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>Здравствуй Снегурочка, только как же нам праздник продолжать, если елочка наша огнями праздничными не горит, очень грустная стои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ед 2: </w:t>
      </w:r>
      <w:r>
        <w:rPr>
          <w:sz w:val="28"/>
          <w:szCs w:val="28"/>
        </w:rPr>
        <w:t>Снегурочка помоги, только ты сможешь нам помочь!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  <w:u w:val="single"/>
        </w:rPr>
        <w:t xml:space="preserve">Снегурочка: </w:t>
      </w:r>
      <w:r>
        <w:rPr>
          <w:rStyle w:val="C0"/>
          <w:sz w:val="28"/>
          <w:szCs w:val="28"/>
        </w:rPr>
        <w:t>Эту мы беду исправим!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Ёлочку блестеть заставим!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Ну-ка, ёлочка, давай,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Огоньками заиграй!</w:t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Вместе скажем: Раз, два, три! Наша ёлочка гори! (елочка загорается) </w:t>
      </w:r>
    </w:p>
    <w:p>
      <w:pPr>
        <w:pStyle w:val="Normal"/>
        <w:rPr/>
      </w:pPr>
      <w:r>
        <w:rPr>
          <w:sz w:val="28"/>
          <w:szCs w:val="28"/>
        </w:rPr>
        <w:t>( обходят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Елка загорелась) </w:t>
      </w:r>
    </w:p>
    <w:p>
      <w:pPr>
        <w:pStyle w:val="Normal"/>
        <w:rPr/>
      </w:pPr>
      <w:r>
        <w:rPr>
          <w:rStyle w:val="C0"/>
          <w:sz w:val="28"/>
          <w:szCs w:val="28"/>
          <w:u w:val="single"/>
        </w:rPr>
        <w:t>Вед 1:</w:t>
      </w: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</w:rPr>
        <w:t>Ай, да елка !Просто диво!</w:t>
      </w:r>
    </w:p>
    <w:p>
      <w:pPr>
        <w:pStyle w:val="Normal"/>
        <w:rPr/>
      </w:pPr>
      <w:r>
        <w:rPr>
          <w:rStyle w:val="C0"/>
          <w:sz w:val="28"/>
          <w:szCs w:val="28"/>
          <w:u w:val="single"/>
        </w:rPr>
        <w:t>Вед 2:</w:t>
      </w:r>
      <w:r>
        <w:rPr>
          <w:sz w:val="28"/>
          <w:szCs w:val="28"/>
        </w:rPr>
        <w:t xml:space="preserve">        Как нарядна , как краси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она какая стройная, большая!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(Снегурочка подходит к елочке  и показывает на снежинку.)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 xml:space="preserve"> Вот снежинка баловница,  моя милая сестрица. Танец снежный подари, всех ребяток удиви! </w:t>
      </w:r>
      <w:r>
        <w:rPr>
          <w:sz w:val="28"/>
          <w:szCs w:val="28"/>
        </w:rPr>
        <w:t>Где твои подружки – Снежинки?</w:t>
      </w:r>
      <w:r>
        <w:rPr>
          <w:color w:val="000000"/>
          <w:sz w:val="28"/>
          <w:szCs w:val="28"/>
        </w:rPr>
        <w:t xml:space="preserve"> (дует на снежинку, 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НЕЖИНОК и СНЕГУРОЧКИ под песню из кинофильма «Чародеи» «Пока часы 12 бьют»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Реб : </w:t>
      </w:r>
      <w:r>
        <w:rPr>
          <w:color w:val="000000"/>
          <w:sz w:val="28"/>
          <w:szCs w:val="28"/>
        </w:rPr>
        <w:t>Ёлочка гори! Ёлочка сверкай!</w:t>
        <w:br/>
        <w:t>Радость нам дари! Мира пожелай!</w:t>
        <w:br/>
        <w:t>Тысячью огней, ёлочка зажгись!</w:t>
        <w:br/>
        <w:t>Чтобы поскорей все мечты сбылись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Реб : Елка новогодняя в комнате стоит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И, блестя игрушками, с нами говорит.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Вспоминает елочка с грустью зимний лес,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Полный звонких песенок, сказок и чудес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                       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Реб Елка новогодняя, не грусти ты зря, —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Мы твои веселые, верные друзья.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Так сверкай же радугой праздничной для нас,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Будь счастливой, елочка, как и мы сейчас!  </w:t>
      </w:r>
    </w:p>
    <w:p>
      <w:pPr>
        <w:pStyle w:val="C1"/>
        <w:spacing w:before="0" w:after="0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Реб  На ёлочке нашей смешные игрушки: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Смешные ежи и смешные лягушки,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Смешные медведи, смешные олени,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Смешные моржи и смешные тюлени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Мы тоже немножко в масках смешны,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Смешными мы Деду Морозу нужны,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Чтоб радостно было, чтоб слышался смех,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Ведь праздник сегодня веселый у всех</w:t>
      </w:r>
      <w:r>
        <w:rPr>
          <w:rStyle w:val="C0"/>
          <w:color w:val="333333"/>
          <w:sz w:val="28"/>
          <w:szCs w:val="28"/>
        </w:rPr>
        <w:t>!          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й1: </w:t>
      </w:r>
      <w:r>
        <w:rPr>
          <w:sz w:val="28"/>
          <w:szCs w:val="28"/>
        </w:rPr>
        <w:t>Ребята, огоньки на елке загорелись, значит сказка началась и к нам спешит Новый год!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Веселые зате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нес нам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веселой звонкой пе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нем наш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РЕБЕНОК: Дети все пришли на ел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сти здесь, но  вот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де же бродит наш весел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брый Дедушка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УЖ , пора ему при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держался он в пути! Дед Мороз, ау! АУ-у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лышишь я тебя зову –уу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входят снегов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И: Ау ! Ау! Сейчас прийду!</w:t>
      </w:r>
    </w:p>
    <w:p>
      <w:pPr>
        <w:pStyle w:val="Normal"/>
        <w:rPr/>
      </w:pPr>
      <w:r>
        <w:rPr>
          <w:sz w:val="28"/>
          <w:szCs w:val="28"/>
        </w:rPr>
        <w:t>1СНЕГОВИК: Ишь расшумелись!</w:t>
      </w:r>
    </w:p>
    <w:p>
      <w:pPr>
        <w:pStyle w:val="Normal"/>
        <w:rPr/>
      </w:pPr>
      <w:r>
        <w:rPr>
          <w:sz w:val="28"/>
          <w:szCs w:val="28"/>
        </w:rPr>
        <w:t>2СНЕГОВИК: Ишь раскрич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Что такое? Что за чу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то вы будете и откуда?</w:t>
      </w:r>
    </w:p>
    <w:p>
      <w:pPr>
        <w:pStyle w:val="Normal"/>
        <w:rPr/>
      </w:pPr>
      <w:r>
        <w:rPr>
          <w:sz w:val="28"/>
          <w:szCs w:val="28"/>
        </w:rPr>
        <w:t>1СНЕГ: Кто я буду?</w:t>
      </w:r>
    </w:p>
    <w:p>
      <w:pPr>
        <w:pStyle w:val="Normal"/>
        <w:rPr/>
      </w:pPr>
      <w:r>
        <w:rPr>
          <w:sz w:val="28"/>
          <w:szCs w:val="28"/>
        </w:rPr>
        <w:t>2СНЕГ: Кто я б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Снегов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:Я не м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 И не ве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:Услыхал я от друзей, ото  всех лесных зверей, что вы елку нарядили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праздник приглас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 Всех на праздник приглас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, а про меня… забыли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ердит на вас ! Да Да.!! Разбегайтесь, кто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ет ногами, пуг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Снеговики! Не серд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округ оглянитесь. Здесь- ребята просто клад. Каждый видеть вас тут рад! Веселей улыбнитесь, с нами в пляску станов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Летка-енка» со  СНЕГОВИКАМИ</w:t>
      </w:r>
    </w:p>
    <w:p>
      <w:pPr>
        <w:pStyle w:val="Normal"/>
        <w:rPr/>
      </w:pPr>
      <w:r>
        <w:rPr>
          <w:sz w:val="28"/>
          <w:szCs w:val="28"/>
        </w:rPr>
        <w:t>СНЕГОВИКИ  вместе: Да , запутать вас не просто , хоть вы маленького роста. Только жарко стало в зале.. Ой, боюсь сейчас раст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Снеговики, не грустите! Присядьте на стульчики , посидите . А я немного поколдую и на вас сейчас подую!</w:t>
      </w:r>
    </w:p>
    <w:p>
      <w:pPr>
        <w:pStyle w:val="Normal"/>
        <w:rPr/>
      </w:pPr>
      <w:r>
        <w:rPr>
          <w:sz w:val="28"/>
          <w:szCs w:val="28"/>
        </w:rPr>
        <w:t>1 СНЕГ:Ой, снегурочка , дуй сильней, что бы стало холо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Ребятишки , помогите, на Снеговиков ма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СНЕГ: Да-аа! Прохладно стало в зале…  Как вы здорово махали! А сейчас озорники прочитать прошу стихи!</w:t>
      </w:r>
    </w:p>
    <w:p>
      <w:pPr>
        <w:pStyle w:val="Normal"/>
        <w:rPr/>
      </w:pPr>
      <w:r>
        <w:rPr>
          <w:sz w:val="28"/>
          <w:szCs w:val="28"/>
        </w:rPr>
        <w:t>РЕБЕНОК: Стало все кругом б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тропинки за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 утренней з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с проснулся в серебре!</w:t>
      </w:r>
    </w:p>
    <w:p>
      <w:pPr>
        <w:pStyle w:val="Normal"/>
        <w:rPr/>
      </w:pPr>
      <w:r>
        <w:rPr>
          <w:sz w:val="28"/>
          <w:szCs w:val="28"/>
        </w:rPr>
        <w:t>РЕБЕНОК: Принялась зима за д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гудела и зап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ного снега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морозы привела!</w:t>
      </w:r>
    </w:p>
    <w:p>
      <w:pPr>
        <w:pStyle w:val="Normal"/>
        <w:rPr/>
      </w:pPr>
      <w:r>
        <w:rPr>
          <w:sz w:val="28"/>
          <w:szCs w:val="28"/>
        </w:rPr>
        <w:t>РЕБЕНОК: Перед праздником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зеленой е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латье белое с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шила без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ряхнула белый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лочка с поклоном и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асивей всех в платьице зеленом!</w:t>
      </w:r>
    </w:p>
    <w:p>
      <w:pPr>
        <w:pStyle w:val="Normal"/>
        <w:rPr/>
      </w:pPr>
      <w:r>
        <w:rPr>
          <w:sz w:val="28"/>
          <w:szCs w:val="28"/>
        </w:rPr>
        <w:t>РЕБЕНОК: Игрушки разноцве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а для нас разве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все глядят на ело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сем сегодня вес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: Молодцы, ребятки! Какие интересные, красивые стихи прочитали! Значит любите вы зимушку- красав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( о зим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: ой, ребята , тише , тише…. Что-то странное я слы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-то к нам сюда спешит, кто-то к нам сюда бежит!</w:t>
      </w:r>
    </w:p>
    <w:p>
      <w:pPr>
        <w:pStyle w:val="Normal"/>
        <w:rPr/>
      </w:pPr>
      <w:r>
        <w:rPr>
          <w:sz w:val="28"/>
          <w:szCs w:val="28"/>
        </w:rPr>
        <w:t>Звучит музыка , вбегает  Дюдю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юдюка</w:t>
      </w:r>
      <w:r>
        <w:rPr>
          <w:sz w:val="28"/>
          <w:szCs w:val="28"/>
        </w:rPr>
        <w:t xml:space="preserve">: Наконец-то я приш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конец-то вас на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х, Народу много в з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наю, все вы меня ж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равству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: Это что еще за чудо? Извините вы откуда? Что-то я на вас на вас смотрю , но никак не узн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КИМОРА: Что же, я исправл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сейчас представл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ЧАСТУШК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, Дюдюка –Вре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ожаю всех пугать, ссорить и оби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не бойтесь меня, дет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с не буду я пугать! У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 сегодня  наряд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вам на праздник заяв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пляшу и хохочу, Быть Снегурочкой хочу! Ух!</w:t>
      </w:r>
    </w:p>
    <w:p>
      <w:pPr>
        <w:pStyle w:val="Normal"/>
        <w:rPr/>
      </w:pPr>
      <w:r>
        <w:rPr>
          <w:sz w:val="28"/>
          <w:szCs w:val="28"/>
        </w:rPr>
        <w:t>ВЕДУЩ1 : Подожди ! подожди Дюдюка! У нас уже есть Снегурочка!</w:t>
      </w:r>
    </w:p>
    <w:p>
      <w:pPr>
        <w:pStyle w:val="Normal"/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Как это есть? Где она!( Делает руки в бинокль, осматривает всех). Почему не вижу!</w:t>
      </w:r>
    </w:p>
    <w:p>
      <w:pPr>
        <w:pStyle w:val="Normal"/>
        <w:rPr/>
      </w:pPr>
      <w:r>
        <w:rPr>
          <w:sz w:val="28"/>
          <w:szCs w:val="28"/>
        </w:rPr>
        <w:t>ВЕДУЩ 2:Да вот же она. Самая настоящая Снегурочка! И очень нам нравится! Правда 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ВОТ это, Снегурочка! (оглядывает) Ну, удивили! Ну, рассмешили! Никакая она не Снегурочка! Подумаешь корону надела, Шубку красивую, блестящую! А мой наряд чем хуже? А? К тому же я еще и колдовать умею! Вот! Не верете? А я вам сейчас докажу!</w:t>
      </w:r>
    </w:p>
    <w:p>
      <w:pPr>
        <w:pStyle w:val="Normal"/>
        <w:rPr/>
      </w:pPr>
      <w:r>
        <w:rPr>
          <w:sz w:val="28"/>
          <w:szCs w:val="28"/>
        </w:rPr>
        <w:t>ИГРА –ШУТКА С Дюдюкой (рассерженно): Ах, вы та-а-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-ка, быстро по мес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, сейчас, я вам задам! (пугает , хлопает в ладош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лку вашу заколдую , На огни ее подую! (Тревожная музыка, бегает вокруг 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Что, ТЫ Сделала? Зачем огоньки на елке заколдовала? Надо бежать искать Деда Мороза, где же он задержался в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Никуда бежать не надо! Провалился Дед Мороз! ПРО-ва-лил-ся! Ай-да , я! Молодец! Что бы, еще сделать плохого? (потирает руки , заходит за елку , задерживается)</w:t>
      </w:r>
    </w:p>
    <w:p>
      <w:pPr>
        <w:pStyle w:val="Normal"/>
        <w:rPr/>
      </w:pPr>
      <w:r>
        <w:rPr>
          <w:sz w:val="28"/>
          <w:szCs w:val="28"/>
        </w:rPr>
        <w:t>Снегурочка: Ребята , надо нам Вредину Дюдюку раз-ве-си-лить!Тогда ее колдовство пропадет, и Дед мороз сможет прийти к нам на праздник! Мы попросим Дюдюку сплясать с нами! А где же она? Давайте позовем ее! (Все 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Что такое? Что случилось?</w:t>
      </w:r>
    </w:p>
    <w:p>
      <w:pPr>
        <w:pStyle w:val="Normal"/>
        <w:rPr/>
      </w:pPr>
      <w:r>
        <w:rPr>
          <w:sz w:val="28"/>
          <w:szCs w:val="28"/>
        </w:rPr>
        <w:t>СНЕГУРОЧКА: (ласково)</w:t>
      </w:r>
      <w:r>
        <w:rPr>
          <w:sz w:val="28"/>
          <w:szCs w:val="28"/>
          <w:u w:val="single"/>
        </w:rPr>
        <w:t xml:space="preserve"> Дюдюка</w:t>
      </w:r>
      <w:r>
        <w:rPr>
          <w:sz w:val="28"/>
          <w:szCs w:val="28"/>
        </w:rPr>
        <w:t>, ты такая умница-разумница!(</w:t>
      </w:r>
      <w:r>
        <w:rPr>
          <w:sz w:val="28"/>
          <w:szCs w:val="28"/>
          <w:u w:val="single"/>
        </w:rPr>
        <w:t xml:space="preserve"> Дюдюка</w:t>
      </w:r>
      <w:r>
        <w:rPr>
          <w:sz w:val="28"/>
          <w:szCs w:val="28"/>
        </w:rPr>
        <w:t xml:space="preserve"> стоит довольная) И вредничать умеешь!..</w:t>
      </w:r>
    </w:p>
    <w:p>
      <w:pPr>
        <w:pStyle w:val="Normal"/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Ум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: и колдовать!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Конечно!(гор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А вот плясать можешь?</w:t>
      </w:r>
    </w:p>
    <w:p>
      <w:pPr>
        <w:pStyle w:val="Normal"/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Ой, да это проще простого! Раз , два, да и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: Ну, тогда у елки нашей мы все вместе дружно спляш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Эй, ребята круг пошире! Начинаем три , четы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:</w:t>
      </w:r>
    </w:p>
    <w:p>
      <w:pPr>
        <w:pStyle w:val="Normal"/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Очень весело мне было … а про колдовство забыла! Вот беда, беда,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Сейчас мы позовем самого главного волшебника новогоднего праздника, он поможет всем нам! Ребята , давайте вместе громко позовем на праздник Деда Мороза! (Дюдюка машет руками , она против)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  <w:u w:val="single"/>
        </w:rPr>
        <w:t>Снегурочка :</w:t>
      </w:r>
      <w:r>
        <w:rPr>
          <w:rStyle w:val="Style14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Нам позвать его пора!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Ребята, дедушка Мороз совсем рядом, нужно только его позвать. Давайте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вместе позовём его:</w:t>
      </w:r>
    </w:p>
    <w:p>
      <w:pPr>
        <w:pStyle w:val="C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Дед Мороз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АУ! АУуууу!</w:t>
      </w:r>
    </w:p>
    <w:p>
      <w:pPr>
        <w:pStyle w:val="Normal"/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Дед Мороз идет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Эй, Снегурочка ты где ? Я сейчас приду к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Вот и дед Мороз идет ! Ой , кому –то попа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Очень вас прошу, молч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 меня не гово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ольше вам мешать не бу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пло хое  позабуду! (прячется среди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ДЕД МОРОЗ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Дед Мороз я настоя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 глухой дремучей чащ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де стоят в сугробах 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де бураны, да м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де леса дремуч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снега сыпуч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 ,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елаю вам успехов, здоровья и сил! Очень , ребята, сюда я спешил даже в дороге в овраг провалился, но кажется вовремя в гости яв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Очень ждали, Дед Моро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тебя на вечер!</w:t>
      </w:r>
    </w:p>
    <w:p>
      <w:pPr>
        <w:pStyle w:val="Normal"/>
        <w:rPr/>
      </w:pPr>
      <w:r>
        <w:rPr>
          <w:sz w:val="28"/>
          <w:szCs w:val="28"/>
        </w:rPr>
        <w:t>РЕБЕНОК: До чего же рады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вогодней встре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Хоровод мы завед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сню для тебя с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А сейчас нам, детвора поиграть при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: Дед мороз! Погод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на елку погляди, елка грустная стоит, почему-то не блести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Эту мы беду испр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огни гореть заста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ужно скажем : «Раз, два, три! Наша елочка го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 ,огни не загор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кричали мы без тол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горят огни на елке… (оглядывает всех, подходит к</w:t>
      </w:r>
      <w:r>
        <w:rPr>
          <w:sz w:val="28"/>
          <w:szCs w:val="28"/>
          <w:u w:val="single"/>
        </w:rPr>
        <w:t xml:space="preserve"> Дюдю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кто тут побы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лку кто заколдовал? Как задую. Засвищу.(стучит посох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Дед Мороз прости меня! Ой, была я глупая-а-а! Честно говорю исправлюсь, Всем сегодня я понравл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: НУ, что . ребята простим </w:t>
      </w: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 xml:space="preserve"> за ее проделки! Что ж давай свою ошибку исправляй!( показывает на елочку, </w:t>
      </w: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 xml:space="preserve"> обегает вокруг елочки, дует на огоньки, останавливается)</w:t>
      </w:r>
    </w:p>
    <w:p>
      <w:pPr>
        <w:pStyle w:val="Normal"/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Елочка, красавица, улыб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гоньками яркими вся зажгись!(хлопает в ладоши, огоньки не светятся пробует еще раз, ничего не получается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Нет кричишь ты слабова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у-ка снова все ,ребята: красавица, улыбнись!      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оньками яркими вся зажгись!»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ти повторяют , Дед Мороз стучит посохом, ЕЛКА ЗАГОРАЕТСЯ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Д МОРОЗ: Мы не зря старались с вами,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лка вспыхнула огнями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д Мороз вас всех зовет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новогодний хоровод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ХОРОВОД: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ВЕДУЩ: Притомился Дед , устал! Как он весело плясал! Пусть у елки отдохнет! Кто ему стихи прочтет?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ЕНОК: Шел по лесу Дед Мороз,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мо кленов и берез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мо просек , мимо пней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ел по лесу  восемь дней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по бору проходил елку в бусы нарядил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эту ночь под новый год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ребятам их снесет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РЕБЕНОК: НА поляне тишина светит желтая луна,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деревья в серебре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йцы пляшут на горе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пруду сверкает лед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тупает Новый год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>РЕБЕНОК: Все мы весело живем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достно играем,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танцуем и поем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вый год встречаем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рко звездочка горит на верхушке елки.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селится детвора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меется звонко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РЕБЕНОК: Елка празднично стоит,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нее нарядный вид: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елки , шишки и весы,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локольчики , часы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Шарики цветные,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ни расписные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РЕБЕНОК: Вся украшена она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низу до макушки.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рит чудная звезда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ркий свет игрушкам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РЕБЕНОК: Дед Мороз на окна дышит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стекле картины пишет: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елы , башни и цветы не бывалой красоты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ед Мороз устал немножко.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ихо смотрит к нам в окошко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мотрите, Дед Мороз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ородой к стеклу прирос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 Спасибо за стихи, ребятишки! А теперь ты Снегурочка выходи удиви своим волшебством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ежинка и Снегурочка выходят К ЕЛКЕ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нежинка: Много на елочке нашей игрушек,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ариков разных, бумажных хлопушек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йчики , мишки и даже ..ежи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клы нарядные как хороши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: Что ж ребяток удивлю, куколок я оживлю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! Два! Три! Четыре! Пять!(хлопает в ладоши)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уклы будут танцевать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егают куклы.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ТАНЕЦ КУКОЛ ( Шостокович «Вальс-шутка»)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ДЕД МОРОЗ: Ай да , куклы! Как красиво танцевали. Ну что ж , </w:t>
      </w: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 xml:space="preserve"> теперь твоя очередь ребят удивлять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Ой. А чем же я их удивлю? Ну-ка посмотрю какие еще есть игрушки на елке. Может я смогу кого-нибудь оживить! (обходит елку)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Й, тут солдатики висят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меня они глядят.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-ка, солдатики оживайте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ыстро пляску начинайте! (топает ногой никто не выходит)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Ничего не получается , не слушаются меня игрушки новогодние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ДЕД МОРОЗ: Ну что с тобой делать. Придется опять тебя выручать! 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ники, беники, метёлки, феники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дравствуй, здравствуй, Новый год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у-ка, Игрушки оживайте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ыстро пляску начинайте!</w:t>
      </w:r>
    </w:p>
    <w:p>
      <w:pPr>
        <w:pStyle w:val="Heading3"/>
        <w:shd w:fill="FFFFFF" w:val="clear"/>
        <w:spacing w:before="0" w:after="0"/>
        <w:ind w:left="206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Дети выходят на ТАНЕЦ Солдатиков 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Дед Мороз как хорошо танцевали новогодние игрушки Пингвины, Снеговики, Куклы и Солдатики вот бы мне на елочку такие же волшебные игрушки ! Как бы весело было у меня на болоте! Подарите и мне немного игрушек 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 Ну что ж бери пока я добрый, только больше не порть никому праздник .Встречайте Новый год !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u w:val="single"/>
        </w:rPr>
        <w:t>Дюдюка</w:t>
      </w:r>
      <w:r>
        <w:rPr>
          <w:sz w:val="28"/>
          <w:szCs w:val="28"/>
        </w:rPr>
        <w:t>: Ой, спасибо! Это ж почему такая вредная была ,потому что мне елочку украсить нечем было. А теперь все по другому будет! Ведь как встретишь Новый год -так его и проведешь ! Будет радость и веселье возле елочки моей , оживлю игрушки и буду танцевать вместе с ними ! И вам желаю встретить Новый год в радости и с весельем! До свиданья ! С Новым годом всех! (уходит)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ВЕДУЩ: Дед Мороз  а для ребят подарки ты не забыл принести?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Я веселый ДЕД МОРОЗ 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м подарочки принес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де мешок мой? Вот секрет.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права нет и слева нет…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на елке нет…?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НЕТ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Т МОРОЗ: И под елкой нет?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НЕТ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ДЕТ МОРОЗ: На пенечке нет?          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ДЕТ МОРОЗ: За пенечком нет?                      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ВЕДУЩ: Дедушка Мороз , может тебе музыка поможет? Если громко зазвучит значит рядышком лежит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 Что ж давайте под музыку искать!(звучит тихо музыкаД.М. и дети двигаются по залу)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 МОРОЗ: На окошке нет?          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 МОРОЗ: А На стуле нет?   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: НЕТ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(Подходит Д.М. к родителям обращается кним)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 А у мамы нет?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МАМА : нет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: А у папы нет?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ПАПА: нет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В это время Снегурочка незаметно вытаскивает мешок  из-за двери - музыка звучала громко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: Дедушка Мороз! Твой мешочек я нашла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ромко музыка звучит,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ядом твой мешок лежит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.М подходит, хвалит, но развязать мешок не может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      Вот так узел… угу-гу!                                                                                                Развязать я не могу!                                                                                                          Ну-ка дружно мы все хлопнем!                                                                           Бойко ножками  притопнем!(дед М. дергает за бантики)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зелки все развязались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подарки нам достались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карее по местам и подарки вам раздам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раздает)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 Вот и праздник новогодний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м заканчивать пора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ого радости сегодня вам желаю детвора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Ц!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Track">
    <w:name w:val="track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0">
    <w:name w:val="c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7:38:00Z</dcterms:created>
  <dc:creator>Комьютер</dc:creator>
  <dc:description/>
  <cp:keywords/>
  <dc:language>en-US</dc:language>
  <cp:lastModifiedBy>1</cp:lastModifiedBy>
  <cp:lastPrinted>2022-11-30T00:06:00Z</cp:lastPrinted>
  <dcterms:modified xsi:type="dcterms:W3CDTF">2022-12-18T19:18:00Z</dcterms:modified>
  <cp:revision>13</cp:revision>
  <dc:subject/>
  <dc:title>                                           СЦЕНАРИЙ</dc:title>
</cp:coreProperties>
</file>