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58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-12700</wp:posOffset>
            </wp:positionV>
            <wp:extent cx="1134110" cy="644525"/>
            <wp:effectExtent l="0" t="0" r="0" b="0"/>
            <wp:wrapTight wrapText="bothSides">
              <wp:wrapPolygon edited="0">
                <wp:start x="-182" y="0"/>
                <wp:lineTo x="-182" y="21274"/>
                <wp:lineTo x="21599" y="21274"/>
                <wp:lineTo x="21599" y="0"/>
                <wp:lineTo x="-18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i/>
          <w:sz w:val="24"/>
          <w:szCs w:val="24"/>
        </w:rPr>
        <w:t>ГБОУ школа-интернат № 33</w:t>
      </w:r>
    </w:p>
    <w:p>
      <w:pPr>
        <w:pStyle w:val="Style19"/>
        <w:widowControl/>
        <w:jc w:val="center"/>
        <w:rPr/>
      </w:pPr>
      <w:r>
        <w:rPr>
          <w:rStyle w:val="FontStyle11"/>
          <w:i/>
          <w:sz w:val="24"/>
          <w:szCs w:val="24"/>
        </w:rPr>
        <w:t>Выборгского района Санкт-Петербурга</w:t>
      </w:r>
    </w:p>
    <w:p>
      <w:pPr>
        <w:pStyle w:val="Normal"/>
        <w:spacing w:lineRule="auto" w:line="360" w:before="0" w:after="0"/>
        <w:jc w:val="center"/>
        <w:rPr>
          <w:rStyle w:val="FontStyle11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ехнологическая карт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рока развития реч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асина М.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20 - 2021 </w:t>
      </w:r>
      <w:r>
        <w:rPr/>
        <w:t>уч. год</w:t>
      </w:r>
    </w:p>
    <w:tbl>
      <w:tblPr>
        <w:tblW w:w="15675" w:type="dxa"/>
        <w:jc w:val="left"/>
        <w:tblInd w:w="-92" w:type="dxa"/>
        <w:tblLayout w:type="fixed"/>
        <w:tblCellMar>
          <w:top w:w="20" w:type="dxa"/>
          <w:left w:w="82" w:type="dxa"/>
          <w:bottom w:w="0" w:type="dxa"/>
          <w:right w:w="82" w:type="dxa"/>
        </w:tblCellMar>
      </w:tblPr>
      <w:tblGrid>
        <w:gridCol w:w="3626"/>
        <w:gridCol w:w="4678"/>
        <w:gridCol w:w="3544"/>
        <w:gridCol w:w="3827"/>
      </w:tblGrid>
      <w:tr>
        <w:trPr>
          <w:trHeight w:val="669" w:hRule="atLeast"/>
        </w:trPr>
        <w:tc>
          <w:tcPr>
            <w:tcW w:w="1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одготовка к изложен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делите так, как делили работу» (по В.А. Осеевой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Класс: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 дополн. класс 2 от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7.03.2021</w:t>
            </w:r>
          </w:p>
        </w:tc>
      </w:tr>
      <w:tr>
        <w:trPr>
          <w:trHeight w:val="410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обучающихся к письменному пересказу (изложению) расска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528" w:hRule="atLeast"/>
        </w:trPr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 связности и последовательности изложе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ение прочитанного рас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делить текст на части, озаглавли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состав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я пересказывать текст по плану сво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и уточнение значения слов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гащение словарного запаса обучающихся на материале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беглого, осознанного, правильного и выразительно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сознанного построения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очного выражения своих мыс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речев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высказываний на основе личных впечатлений с опорой на схемы и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я постановки учебной зада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чебного действия в парах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оррекционно-развивающие</w:t>
            </w:r>
          </w:p>
          <w:p>
            <w:pPr>
              <w:pStyle w:val="Normal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вязной речи обучающихся на материале урока;</w:t>
            </w:r>
          </w:p>
          <w:p>
            <w:pPr>
              <w:pStyle w:val="Normal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умения оформлять ответы фразой;</w:t>
            </w:r>
          </w:p>
          <w:p>
            <w:pPr>
              <w:pStyle w:val="Normal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лухового восприятия на материале урока;</w:t>
            </w:r>
          </w:p>
          <w:p>
            <w:pPr>
              <w:pStyle w:val="Normal"/>
              <w:spacing w:lineRule="auto" w:line="240" w:before="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я исправлять ошибки в своей речи и речи товарищ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ложительного отношения к уч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рефлексии: выражение эмоций при оценке своей деятельности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понимания причин успеха и неу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оценки деятельности товарищей на уроке, понимание их причин успеха и неу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контроля результатов своей деятельности и товарищ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формирование модели поведения в соответствии с общепринятыми правилами и норм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Межпредметные связ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Литературное чтение» - тема «В.Ф. Одоевский «Мороз Иванович»» 4 дополнительный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Литературное чтение» - тема «Е.Л. Шварц «Сказка о потерянном времени»» 4 дополнительный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ОРКСЭ» - тема «Терпение и труд» 4 дополнительный к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Русский язык (формирование грамматического строя речи) – тема «Синонимы и 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4 кл.</w:t>
            </w:r>
          </w:p>
        </w:tc>
      </w:tr>
      <w:tr>
        <w:trPr>
          <w:trHeight w:val="664" w:hRule="atLeast"/>
        </w:trPr>
        <w:tc>
          <w:tcPr>
            <w:tcW w:w="15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Ресурсы заняти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</w:rPr>
              <w:t>(оборудование)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делите так, как делили работу» по В.А. Осеевой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адаптированный в соответствии с образовательными возможностями обучающихся),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ловарь,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таблички, карточки с заданиями, рисунки к рассказ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4128"/>
        <w:gridCol w:w="4225"/>
        <w:gridCol w:w="1841"/>
        <w:gridCol w:w="2538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методы, приёмы, форм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лизация</w:t>
            </w:r>
            <w:r>
              <w:rPr>
                <w:rFonts w:cs="Times New Roman" w:ascii="Times New Roman" w:hAnsi="Times New Roman"/>
                <w:b/>
              </w:rPr>
              <w:t xml:space="preserve"> коррекционно-развивающ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правленности урока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рганизация начала урока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ие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работы слухового аппарата/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леарного импланта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тивация на учебную деятельност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буждает к приветств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 наличие и состояние слухового аппарата/кохлеарного импл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ет положительный настрой на сотрудничество. Мотивирует на учебн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сит проявлять инициати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поздоровай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ейчас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 надо работать на уроке?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255" w:hanging="0"/>
              <w:rPr/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 xml:space="preserve">Приветствуют учителя. </w:t>
            </w:r>
          </w:p>
          <w:p>
            <w:pPr>
              <w:pStyle w:val="TableParagraph"/>
              <w:spacing w:before="1" w:after="0"/>
              <w:ind w:right="255" w:hanging="0"/>
              <w:rPr/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>Сообщают учителю о готовности к уроку.</w:t>
            </w:r>
          </w:p>
          <w:p>
            <w:pPr>
              <w:pStyle w:val="TableParagraph"/>
              <w:spacing w:before="1" w:after="0"/>
              <w:ind w:right="255" w:hanging="0"/>
              <w:rPr>
                <w:rStyle w:val="C0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before="1" w:after="0"/>
              <w:ind w:right="255" w:hanging="0"/>
              <w:rPr>
                <w:rStyle w:val="C0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before="1" w:after="0"/>
              <w:ind w:right="255" w:hanging="0"/>
              <w:rPr/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>Настраиваются на учебный процесс. Слушают, о</w:t>
            </w:r>
            <w:r>
              <w:rPr>
                <w:i/>
                <w:sz w:val="24"/>
                <w:szCs w:val="24"/>
              </w:rPr>
              <w:t>твечают на вопросы учителя, определяют форм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урок развит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роке надо внимательно слушать учителя и товарищей, исправлять ошибки товарища, правильно говори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spacing w:before="1" w:after="0"/>
              <w:ind w:right="-112" w:hanging="0"/>
              <w:rPr/>
            </w:pPr>
            <w:r>
              <w:rPr>
                <w:sz w:val="24"/>
              </w:rPr>
              <w:t>На всех этапах урока с учёто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слуховых возможностей </w:t>
            </w:r>
            <w:r>
              <w:rPr>
                <w:spacing w:val="-3"/>
                <w:sz w:val="24"/>
              </w:rPr>
              <w:t xml:space="preserve">обучающихся </w:t>
            </w:r>
            <w:r>
              <w:rPr>
                <w:sz w:val="24"/>
              </w:rPr>
              <w:t>проводится работа по развитию слухового восприятия (с использованием экрана / смены местоположения педагога по отношению к обучающимся) или слухозрительного восприятия.</w:t>
            </w:r>
          </w:p>
          <w:p>
            <w:pPr>
              <w:pStyle w:val="C3"/>
              <w:spacing w:before="0" w:after="0"/>
              <w:ind w:right="-112" w:hanging="0"/>
              <w:rPr>
                <w:rStyle w:val="C0"/>
                <w:i/>
                <w:i/>
                <w:color w:val="000000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ind w:right="146" w:hanging="0"/>
              <w:rPr>
                <w:sz w:val="24"/>
                <w:szCs w:val="24"/>
              </w:rPr>
            </w:pPr>
            <w:r>
              <w:rPr>
                <w:sz w:val="24"/>
              </w:rPr>
              <w:t>При затруднении восприятия на слух речевой материал предъявляетс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лухозрительно, по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нова на слух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ой этап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гнозирование план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яснение оценивания свое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помина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точнение содержания расск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тение рассказа по цеп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ение словарно-стилист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хождение предложений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мена предложений из рассказа свои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) поиск слов и словосочетаний, противоположных по с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характеристик геро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пределение темы и главной мысл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бор формы организации деятельности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оставление послов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ценивание учениками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заглавлива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оставление плана рассказа по тексту и рису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пределение количества час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бор рисунков к частям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заглавливание пунктов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тение плана с 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ценивание учениками своей деятельности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идумывание окончания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пора на личный жизненный опы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i/>
                <w:sz w:val="24"/>
                <w:szCs w:val="24"/>
              </w:rPr>
              <w:t>Просит обучающихся определить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</w:rPr>
              <w:t>цель и задачи урока (</w:t>
            </w:r>
            <w:r>
              <w:rPr>
                <w:i/>
                <w:sz w:val="24"/>
                <w:szCs w:val="24"/>
              </w:rPr>
              <w:t>чему будут учиться на уро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ему будем учи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состави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м 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роке мы будем: …,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уро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очнять содержание расск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ять тему и главную мысль расск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заглавливать рассказ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лять план расск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думывать продолж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едлагает прочитать план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зъясняет, как обучающиеся будут оценивать свою и деятельность одноклассников на уро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на уроке вы сами будете оценивать свою работу и работу товарищей,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йте внимательно, говорите правильно, следите за звуками и произнош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вспомнить рассказ, который читали на прошл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помним, какой рассказ вы читали на прошлом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егодня на уроке мы продолжим работать над рассказом и готовиться к изло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выполнять задания по составленному план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пункт плана – уточнение содержания рассказа. Для этого будем выполня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задание - читать рассказ по цепоч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выполнять задания на карточке. Выбирает маленьког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дем выполнять следующ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хочет быть маленьким учител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ыбираю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…, выходи к доске, … будет маленьким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… , ты будешь задавать ребятам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внимательно слушайте, правильно отвечайте. (ученикам можно пользоваться текстом расск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, дай задание ребя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маленькому учителю устно оценить ответы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…, как ребята справились с задани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агает выполнить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уду читать предложения из рассказа, а вы скажите сво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 xml:space="preserve">Дима часто останавливался, отдыхал и принес в кадку мало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усть каждый из вас возьмёт то, что заслуж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арый учитель жил од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устно оценивает ответы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выполнить задание: найти в рассказе слова и словосочетания, противоположные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лушайте следующее зад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йдите в рассказе слова и словосочетания, противоположные по смыслу. Прочитай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зачем автор использовал в тексте слова с противоположным значе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трудились мальч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9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9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9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95" w:hanging="0"/>
              <w:rPr/>
            </w:pPr>
            <w:r>
              <w:rPr>
                <w:i/>
                <w:sz w:val="24"/>
                <w:szCs w:val="24"/>
              </w:rPr>
              <w:t xml:space="preserve">Предлагает выполнить задание: составить характеристики мальчиков, подобрать имена прилагательные, которые характеризуют действующих лиц расск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ем составлять характеристики мальч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те имена прилагательные, которые характеризуют действующих лиц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ценил работу ребят учител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 внимание на второй пункт план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определить тему и главную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пункт плана – определение темы и главной мысл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Что такое тема рассказа? Дайте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зовите тему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читайте вместе тему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Что такое главная мысль рассказа? Дайте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ите главную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читайте вместе главную мысль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9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бирает форму организации учебной деятельности (парами). Просит проявлять инициативу.</w:t>
            </w:r>
          </w:p>
          <w:p>
            <w:pPr>
              <w:pStyle w:val="TableParagraph"/>
              <w:spacing w:before="1" w:after="0"/>
              <w:ind w:right="95" w:hanging="0"/>
              <w:rPr/>
            </w:pPr>
            <w:r>
              <w:rPr>
                <w:i/>
                <w:sz w:val="24"/>
                <w:szCs w:val="24"/>
              </w:rPr>
              <w:t>Предлагает разбиться на пары и выполнить задание на карточках: собрать пословицы из разрезных карточек, работая в парах. Раздает пословицы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ете 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партах лежат карточки с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надо правильно собрать предложения так, чтобы получились пословицы. Работайте дружно, потом будем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агает проверить выполненное задание: каждой паре прочитать пословицы, которые у них получили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роверим, как справилась с заданием каждая па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йте свои пословицы, остальные внимательно слушайте, проверяйте, дополняйт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ая пословица не подходит к рассказу по смыслу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авильно. Кто знает, к какому рассказу подходит эта пословица? Мы читали этот рассказ с вами в этом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авильно. Этот рассказ о том, как ребята зря теряли время и превратились в стариков и ста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ученикам оценить выполнен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и ответы, как каждая пара справилась с эт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агает сделать физминут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бята, давайте подвигаемся. Выходите на середину класса, будем выполнять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 внимание на третий пункт план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озаглавить рас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тий пункт плана – озаглавлив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 можно озаглавить рассказ? Придумайте назв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ет все заголовки на доске, предлагает выбрать лучший заголовок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спомните как называется рассказ, который мы читали на уроке чтения, в котором каждый тоже получил то, что заработал, по заслуг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 внимание на четвёртый пункт план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составить план рассказа, работая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вёртый пункт плана урока – составление плана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вы также в парах будете составлять план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частей в расска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удет пунктов пла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рассмотреть рисунки, подобрать рисунки к частям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ссмотрите рисунки. Какой рисунок подходит к первой части рассказа? и т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надо составить план рассказа, а потом мы будем выбирать лучшие названия и составлять общий план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проверить названия пунктов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озаглавили первую ча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бор лучших назв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озаглавить вторую часть?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появляется план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план рассказа, который у нас получил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льчики пришли помочь старому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льчики выбрали вё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итель поблагодарил их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 работе и нагр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ученикам оценить выполненное 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ебя, как каждая пара справилась с этим зад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 внимание на последний пункт план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план урока. Что мы должны делать дальш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ученикам придумать окончание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закончить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йте оконч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лагает ответи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учит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рается на личный жизненный опыт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помогаете взросл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могаете?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61"/>
              <w:ind w:left="109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лушают учителя. </w:t>
            </w:r>
            <w:r>
              <w:rPr>
                <w:i/>
                <w:sz w:val="24"/>
              </w:rPr>
              <w:t xml:space="preserve">Обсуждают. </w:t>
            </w:r>
            <w:r>
              <w:rPr>
                <w:i/>
                <w:sz w:val="24"/>
                <w:szCs w:val="24"/>
              </w:rPr>
              <w:t xml:space="preserve">Отвечают на вопрос. </w:t>
            </w:r>
            <w:r>
              <w:rPr>
                <w:i/>
                <w:sz w:val="24"/>
              </w:rPr>
              <w:t>Формул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ют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коллективно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ют 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 Отвечают на 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поминают расск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читали рассказ В.А. Осе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ют рассказ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ют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хочу быть маленьки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меня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енький учител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ет задание на карточк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иложение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уду читать предложения, а вы найдите и прочитайте, как об этом говорится в рассказ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ядом с кадкой лежали вёдра и лей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оло неё были сложены лейки и вёд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гда кадка была полная, ребята зашли в д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гда кадка была наполнена, ребята вошли в 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ередайте этот мёд своим мамам», —произнёс учит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несите этот мёд своим матерям, - сказал учит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енький учитель устно оценивает ответы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Выполняют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ма постоянно останавливался и приносил немного воды. Дима всё время останавливался отдохнуть и мало принёс воды из колодца в кадку (боч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кай каждый из вас возьмёт то, что зарабо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ой учитель был одиноким. У него никого не было. У него не было род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ют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ят в рассказе слова и словосочетания, противоположные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ведро – маленькое вед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жал – пошё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– м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спользовал слова с противоположным значением затем, чтобы показать противоположные характеры маль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 старался, работал добросовестно, выбрал большое тяжелое ведро, много принес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а ленился, хитрил, выбрал маленькое ведерко.</w:t>
            </w:r>
          </w:p>
          <w:p>
            <w:pPr>
              <w:pStyle w:val="TableParagraph"/>
              <w:spacing w:lineRule="exact" w:line="26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Подбирают имена прилагательные, характеризующие героев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 устно, записывают правильный ответ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tbl>
            <w:tblPr>
              <w:tblW w:w="3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1714"/>
            </w:tblGrid>
            <w:tr>
              <w:trPr>
                <w:trHeight w:val="238" w:hRule="atLeast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кита (какой?) …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ма (какой?) …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долюбив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ящ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ате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еж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ст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бросовест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нив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тр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итроват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укав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шл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нырлив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утоват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воротлив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вечают. Формулир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ценил работу ребят по-разному, по их работе. Каждый из мальчиков получил то, что заслуж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вечают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рмулирую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 – это то, о ком или о чём говорится в тексте. Можно задать вопрос: о чём говорится в текс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рассказа: Рассказ о двух мальчиках, которые помогали одинокому старому учителю по хозяй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ют тему рассказа с д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(основная) мысль текста – это то главное, что хотел сказать автор (вывод). Можно задать вопрос: чему учит текс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лавная мысль рассказа: </w:t>
            </w:r>
            <w:r>
              <w:rPr>
                <w:rFonts w:cs="Times New Roman" w:ascii="Times New Roman" w:hAnsi="Times New Roman"/>
                <w:iCs/>
              </w:rPr>
              <w:t>Трудиться надо честно, не лениться, не хитрить. Как будешь работать, такая и будет благода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ют главную мысль рассказа с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ют задания на карточках в 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яют пословицы.</w:t>
            </w:r>
          </w:p>
          <w:tbl>
            <w:tblPr>
              <w:tblW w:w="3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"/>
              <w:gridCol w:w="1701"/>
            </w:tblGrid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6"/>
                    </w:numPr>
                    <w:ind w:left="0" w:hanging="317"/>
                    <w:rPr/>
                  </w:pPr>
                  <w:r>
                    <w:rPr/>
                    <w:t xml:space="preserve">По труду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награда.</w:t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6"/>
                    </w:numPr>
                    <w:ind w:left="0" w:hanging="317"/>
                    <w:rPr/>
                  </w:pPr>
                  <w:r>
                    <w:rPr/>
                    <w:t>Что посеешь,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 и пожнёшь.</w:t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6"/>
                    </w:numPr>
                    <w:ind w:left="0" w:hanging="317"/>
                    <w:rPr/>
                  </w:pPr>
                  <w:r>
                    <w:rPr/>
                    <w:t>Над чем постараешься,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му и порадуешься.</w:t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6"/>
                    </w:numPr>
                    <w:ind w:left="0" w:hanging="317"/>
                    <w:rPr/>
                  </w:pPr>
                  <w:r>
                    <w:rPr/>
                    <w:t>Делу – время,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техе – час.</w:t>
                  </w:r>
                </w:p>
              </w:tc>
            </w:tr>
            <w:tr>
              <w:trPr/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6"/>
                    </w:numPr>
                    <w:ind w:left="0" w:hanging="317"/>
                    <w:rPr/>
                  </w:pPr>
                  <w:r>
                    <w:rPr/>
                    <w:t>Без хорошего труда,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 и плод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ая пара по цепочке читает пословицы, остальные дополня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риложение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ют пословицы, проверяют ответы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поминают ранее прочитан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овица «Делу – время, потехе – час» не подходит, потому что в ней говорится о том, что надо сначала поработать, а потом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 пословица подходит к рассказу Е.Л. Шварца «Сказка о потерянном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1"/>
              <w:spacing w:before="0" w:after="0"/>
              <w:rPr>
                <w:rStyle w:val="C0"/>
                <w:i/>
                <w:i/>
                <w:iCs/>
              </w:rPr>
            </w:pPr>
            <w:r>
              <w:rPr>
                <w:rStyle w:val="C0"/>
                <w:i/>
                <w:iCs/>
              </w:rPr>
              <w:t>Выполняют движения.</w:t>
            </w:r>
          </w:p>
          <w:p>
            <w:pPr>
              <w:pStyle w:val="C1"/>
              <w:spacing w:before="0" w:after="0"/>
              <w:rPr>
                <w:rStyle w:val="C0"/>
                <w:i/>
                <w:i/>
                <w:iCs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0"/>
                <w:i/>
                <w:i/>
                <w:iCs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0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заглавливают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о работе и на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ак мальчики помогали учите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Мудрый уч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ют свои заголовки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ют лучшие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поминают название расск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 В.Ф. Одоевского «Мороз Иванови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ют количество частей в расск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ссказе 4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дет 4 пункта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сматривают рисун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ют рисунки к частям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арах составляют план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ют. Формул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ют свои планы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ют лучшие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ют план рассказа с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знь старог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бор маль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лагодарнос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 труду и нагр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думывают оконч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 стало стыдно. Он извинился перед учителем. В следующий раз мальчики делили работу поров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ссказ учит тому, что работу надо делить поровну, как работаешь, такая и будет нагр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леньким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ind w:right="122" w:hanging="0"/>
              <w:rPr/>
            </w:pPr>
            <w:r>
              <w:rPr>
                <w:sz w:val="24"/>
              </w:rPr>
              <w:t>На протяжении всего урока осуществляется контроль за речью обучающихся (звукопроизношение, словесное ударение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итность, интонац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9"/>
                <w:tab w:val="left" w:pos="814" w:leader="none"/>
              </w:tabs>
              <w:ind w:right="346" w:hanging="0"/>
              <w:rPr/>
            </w:pPr>
            <w:r>
              <w:rPr>
                <w:sz w:val="24"/>
              </w:rPr>
              <w:t>В ходе урока исправляются аграмматизмы в речи обучающихся с</w:t>
            </w:r>
            <w:r>
              <w:rPr>
                <w:spacing w:val="-2"/>
                <w:sz w:val="24"/>
              </w:rPr>
              <w:t> </w:t>
            </w:r>
            <w:r>
              <w:rPr>
                <w:sz w:val="24"/>
              </w:rPr>
              <w:t>опорой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на грамматический вопрос</w:t>
            </w:r>
          </w:p>
          <w:p>
            <w:pPr>
              <w:pStyle w:val="TableParagraph"/>
              <w:spacing w:lineRule="auto" w:line="240"/>
              <w:ind w:right="147" w:hanging="0"/>
              <w:rPr>
                <w:sz w:val="24"/>
              </w:rPr>
            </w:pPr>
            <w:r>
              <w:rPr>
                <w:sz w:val="24"/>
              </w:rPr>
              <w:t>с последующим обязательным повторением правильно оформленной фра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ях в построении речевого высказывания обучающиеся используют опорные речевые таблицы, наглядность, учебные ситуации.</w:t>
            </w:r>
          </w:p>
          <w:p>
            <w:pPr>
              <w:pStyle w:val="C3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/>
              <w:t xml:space="preserve">При проведении физкультминутки </w:t>
            </w:r>
            <w:r>
              <w:rPr>
                <w:rStyle w:val="C0"/>
                <w:color w:val="000000"/>
              </w:rPr>
              <w:t>используется сопряжённое (</w:t>
            </w:r>
            <w:r>
              <w:rPr>
                <w:rStyle w:val="C0"/>
                <w:i/>
                <w:color w:val="000000"/>
              </w:rPr>
              <w:t>«хоровое»</w:t>
            </w:r>
            <w:r>
              <w:rPr>
                <w:rStyle w:val="C0"/>
                <w:color w:val="000000"/>
              </w:rPr>
              <w:t>) проговаривание.</w:t>
            </w:r>
          </w:p>
          <w:p>
            <w:pPr>
              <w:pStyle w:val="TableParagraph"/>
              <w:rPr>
                <w:rStyle w:val="C0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spacing w:lineRule="exact" w:line="29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9"/>
                <w:tab w:val="left" w:pos="813" w:leader="none"/>
                <w:tab w:val="left" w:pos="814" w:leader="none"/>
              </w:tabs>
              <w:spacing w:lineRule="exact" w:line="293"/>
              <w:rPr/>
            </w:pPr>
            <w:r>
              <w:rPr>
                <w:sz w:val="24"/>
                <w:szCs w:val="24"/>
              </w:rPr>
              <w:t>При ошибках в 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ий</w:t>
            </w:r>
            <w:r>
              <w:rPr>
                <w:sz w:val="24"/>
                <w:szCs w:val="24"/>
              </w:rPr>
              <w:t>, у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й т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>оло</w:t>
            </w:r>
            <w:r>
              <w:rPr>
                <w:spacing w:val="1"/>
                <w:sz w:val="24"/>
                <w:szCs w:val="24"/>
              </w:rPr>
              <w:t>г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н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хо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 з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пи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ск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р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м (р</w:t>
            </w:r>
            <w:r>
              <w:rPr>
                <w:spacing w:val="-2"/>
                <w:sz w:val="24"/>
                <w:szCs w:val="24"/>
              </w:rPr>
              <w:t>асс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л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ес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 у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, ор</w:t>
            </w:r>
            <w:r>
              <w:rPr>
                <w:spacing w:val="-1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эпи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еск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 з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к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индивидуальный подход к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лабы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мся (индивидуальные карточки с опорным словарём, таблички с вариантами ответов)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окончания уро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едения итогов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остижений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дводит итог урока с учетом плана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ёт и объясняе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смотрите на план урока, всё ли мы успели сдела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Что получилось на уроке? На следующем уроке вы будете писать излож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омашнее задание будет пересказывать рассказ сво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едлагает оценить свою и коллективную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, как вы работали на уроке. Выберите нуж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оценку вы поставите себе за работу на уроке? Выберите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ет деятельность, речевую активность и произносительную сторону речи детей на уроке. Выставляет оценки за урок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суждают способы выполнения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ют свою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и коллективную деятель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пределяют, чему научились, как исправить ошибк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оценивает речевую активность обучающихся и произносительную сторону реч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учитель жил один. Однажды к нему пришли два мальчика и сказали: «Наши мамы прислали нас помочь вам по хозяйств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попросил мальчиков наполнить водой пустую кадку. Она стояла в саду. Около неё были сложены лейки и вёдра. Никита взял большое железное ведро и побежал к колодцу. Дима выбрал маленькое ведро и не спеша пошёл за товарищем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ого раз Никита ходил к колодцу и возвращался назад. Дима часто останавливался, отдыхал и принес в кадку мало 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адка была наполнена, ребята вошли в дом. Учитель поблагодарил их. Потом поставил на стол глиняный кувшин и стакан, наполнив их мё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есите этот мёд своим матерям, - сказал учитель. – Пусть каждый из вас возьмёт то, что заслужил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о В.А. Осеево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рый учитель жил один.</w:t>
      </w:r>
      <w:r>
        <w:rPr>
          <w:rFonts w:cs="Times New Roman" w:ascii="Times New Roman" w:hAnsi="Times New Roman"/>
          <w:sz w:val="24"/>
          <w:szCs w:val="24"/>
        </w:rPr>
        <w:t xml:space="preserve"> – Пожилой учитель был одиноким. У него никого не было. У него не было род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днажды к нему пришли два мальчика и сказали: «Наши мамы прислали нас помочь вам по хозяйству».</w:t>
      </w:r>
      <w:r>
        <w:rPr>
          <w:rFonts w:cs="Times New Roman" w:ascii="Times New Roman" w:hAnsi="Times New Roman"/>
          <w:sz w:val="24"/>
          <w:szCs w:val="24"/>
        </w:rPr>
        <w:t xml:space="preserve"> - Как-то раз (один раз) к нему пришли два мальчика и сказали: «Наши мамы послали нас, чтобы помочь вам (чтобы мы помогли вам по хозяйству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 попросил мальчиков наполнить водой пустую кадку.</w:t>
      </w:r>
      <w:r>
        <w:rPr>
          <w:rFonts w:cs="Times New Roman" w:ascii="Times New Roman" w:hAnsi="Times New Roman"/>
          <w:sz w:val="24"/>
          <w:szCs w:val="24"/>
        </w:rPr>
        <w:t xml:space="preserve"> – Учитель сказал мальчикам налить в кадку воды из колодца. Учитель попросил мальчиков налить воды в пустую кадку (боч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на стояла в са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коло неё были сложены лейки и вёдра.</w:t>
      </w:r>
      <w:r>
        <w:rPr>
          <w:rFonts w:cs="Times New Roman" w:ascii="Times New Roman" w:hAnsi="Times New Roman"/>
          <w:sz w:val="24"/>
          <w:szCs w:val="24"/>
        </w:rPr>
        <w:t xml:space="preserve"> – Рядом (с кадкой) лежали лейки и вёд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кита взял большое железное ведро и побежал к колодцу.</w:t>
      </w:r>
      <w:r>
        <w:rPr>
          <w:rFonts w:cs="Times New Roman" w:ascii="Times New Roman" w:hAnsi="Times New Roman"/>
          <w:sz w:val="24"/>
          <w:szCs w:val="24"/>
        </w:rPr>
        <w:t xml:space="preserve"> - Никита схватил большое железное ведро и быстро побежал за водой к колод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ма выбрал маленькое ведро и не спеша пошёл за товарищем.</w:t>
      </w:r>
      <w:r>
        <w:rPr>
          <w:rFonts w:cs="Times New Roman" w:ascii="Times New Roman" w:hAnsi="Times New Roman"/>
          <w:sz w:val="24"/>
          <w:szCs w:val="24"/>
        </w:rPr>
        <w:t xml:space="preserve"> - Дима предпочёл взять (взял) маленькое ведёрко и не торопясь (медленно) пошёл (побрёл) за прия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ного раз Никита ходил к колодцу и возвращался назад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- Никита многократно набирал воду из колодца в ведро и возвращался обратно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има часто останавливался, отдыхал и принес в кадку мало воды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Дима постоянно останавливался и приносил немного воды. Дима всё время останавливался отдохнуть и мало принёс воды из колодца в кадку (боч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да кадка была наполнена, ребята вошли в дом.</w:t>
      </w:r>
      <w:r>
        <w:rPr>
          <w:rFonts w:cs="Times New Roman" w:ascii="Times New Roman" w:hAnsi="Times New Roman"/>
          <w:sz w:val="24"/>
          <w:szCs w:val="24"/>
        </w:rPr>
        <w:t xml:space="preserve"> - Когда кадка была полностью заполнена водой, ребята (мальчики) зашли в дом. Когда мальчики сделали всю работу, они зашли в дом. Когда кадка была полная, ребята зашли в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 поблагодарил и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том поставил на стол глиняный кувшин и стакан, наполнив их мёдом.</w:t>
      </w:r>
      <w:r>
        <w:rPr>
          <w:rFonts w:cs="Times New Roman" w:ascii="Times New Roman" w:hAnsi="Times New Roman"/>
          <w:sz w:val="24"/>
          <w:szCs w:val="24"/>
        </w:rPr>
        <w:t xml:space="preserve"> – Затем он поставил на стол кувшин и стакан и налил в них мё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Отнесите этот мёд своим матерям, - сказал учитель.</w:t>
      </w:r>
      <w:r>
        <w:rPr>
          <w:rFonts w:cs="Times New Roman" w:ascii="Times New Roman" w:hAnsi="Times New Roman"/>
          <w:sz w:val="24"/>
          <w:szCs w:val="24"/>
        </w:rPr>
        <w:t xml:space="preserve"> - Отдайте (передайте) этот мёд своим мамам, - произнёс учител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Пусть каждый из вас возьмёт то, что заслужил.</w:t>
      </w:r>
      <w:r>
        <w:rPr>
          <w:rFonts w:cs="Times New Roman" w:ascii="Times New Roman" w:hAnsi="Times New Roman"/>
          <w:sz w:val="24"/>
          <w:szCs w:val="24"/>
        </w:rPr>
        <w:t xml:space="preserve"> - – Пускай каждый из вас возьмёт то, что заработа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рточка для маленького уч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 буду читать предложения, а вы найдите и прочитайте, как об этом говорится в расск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ядом с кадкой лежали вёдра и лей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оло неё были сложены лейки и вёд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гда кадка была полная, ребята зашли в д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гда кадка была наполнена, ребята вошли в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ередайте этот мёд своим мамам», —произнёс учит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несите этот мёд своим матерям, - сказал учител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.</w:t>
      </w:r>
    </w:p>
    <w:p>
      <w:pPr>
        <w:pStyle w:val="Normal"/>
        <w:spacing w:lineRule="auto" w:line="240" w:before="0" w:after="0"/>
        <w:jc w:val="center"/>
        <w:rPr/>
      </w:pPr>
      <w:r>
        <w:rPr/>
        <w:t>Пословицы</w:t>
      </w:r>
    </w:p>
    <w:tbl>
      <w:tblPr>
        <w:tblW w:w="56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14" w:hanging="283"/>
              <w:rPr/>
            </w:pPr>
            <w:r>
              <w:rPr/>
              <w:t xml:space="preserve">По труд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град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14" w:hanging="283"/>
              <w:rPr/>
            </w:pPr>
            <w:r>
              <w:rPr/>
              <w:t>Что посеешь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и пожнёшь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14" w:hanging="283"/>
              <w:rPr/>
            </w:pPr>
            <w:r>
              <w:rPr/>
              <w:t>Над чем постараешься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у и порадуешьс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14" w:hanging="283"/>
              <w:rPr/>
            </w:pPr>
            <w:r>
              <w:rPr/>
              <w:t>Делу – время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е – ча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14" w:hanging="283"/>
              <w:rPr/>
            </w:pPr>
            <w:r>
              <w:rPr/>
              <w:t>Без хорошего труда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 плода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исунки к расска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  <w:gridCol w:w="48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1010" cy="2259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14345" cy="22561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6880" cy="22326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4"/>
      <w:w w:val="10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16">
    <w:name w:val="Основной текст с отступом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8:00Z</dcterms:created>
  <dc:creator>Ilyushina</dc:creator>
  <dc:description/>
  <cp:keywords/>
  <dc:language>en-US</dc:language>
  <cp:lastModifiedBy>207</cp:lastModifiedBy>
  <cp:lastPrinted>2019-04-19T13:43:00Z</cp:lastPrinted>
  <dcterms:modified xsi:type="dcterms:W3CDTF">2021-04-24T07:48:00Z</dcterms:modified>
  <cp:revision>128</cp:revision>
  <dc:subject/>
  <dc:title/>
</cp:coreProperties>
</file>