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e-IL" w:bidi="he-IL"/>
        </w:rPr>
      </w:pPr>
      <w:r>
        <w:rPr>
          <w:rFonts w:eastAsia="Times New Roman" w:cs="Cambria" w:ascii="Cambria" w:hAnsi="Cambria"/>
          <w:sz w:val="24"/>
          <w:szCs w:val="24"/>
          <w:lang w:eastAsia="he-IL"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he-IL" w:bidi="he-IL"/>
        </w:rPr>
        <w:t xml:space="preserve">Технологическая карта урока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e-IL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e-IL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реподава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trcby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: 9   </w:t>
      </w:r>
      <w:r>
        <w:rPr>
          <w:rFonts w:cs="Times New Roman" w:ascii="Times New Roman" w:hAnsi="Times New Roman"/>
          <w:b/>
          <w:sz w:val="24"/>
          <w:szCs w:val="24"/>
        </w:rPr>
        <w:t>Дата проведения  22</w:t>
      </w:r>
      <w:r>
        <w:rPr>
          <w:rFonts w:cs="Times New Roman" w:ascii="Times New Roman" w:hAnsi="Times New Roman"/>
          <w:sz w:val="24"/>
          <w:szCs w:val="24"/>
        </w:rPr>
        <w:t xml:space="preserve">.01. 2018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Хим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сиды углерод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Сформировать знания о физико - химических свойствах оксидов углерода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he-IL" w:bidi="he-I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he-IL" w:bidi="he-I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678"/>
        <w:gridCol w:w="559"/>
        <w:gridCol w:w="2099"/>
        <w:gridCol w:w="2937"/>
      </w:tblGrid>
      <w:tr>
        <w:trPr/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: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Тип:</w:t>
            </w:r>
          </w:p>
        </w:tc>
      </w:tr>
      <w:tr>
        <w:trPr/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сиды углерода. Угольная кислота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Комбинированный урок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Задачи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shd w:fill="FFFFFF" w:val="clear"/>
              </w:rPr>
              <w:t xml:space="preserve">1 .Систематизировать знания учащихся о кислотных оксидах на примере оксидов углерода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shd w:fill="FFFFFF" w:val="clear"/>
              </w:rPr>
              <w:t xml:space="preserve">2. Рассмотреть зависимость от строения физических и химических свойств, получение и применение угарного и углекислого газов, качественную реакцию на углекислый газ, физиологическое действие на организм угарного и углекислого газа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shd w:fill="FFFFFF" w:val="clear"/>
              </w:rPr>
              <w:t>3.продолжить работу по развитию умений сравнивать, составлять уравнения реакций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Планируемые результаты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Предметные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Метапредметны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Личностные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</w:tblGrid>
            <w:tr>
              <w:trPr>
                <w:trHeight w:val="1350" w:hRule="atLeast"/>
              </w:trPr>
              <w:tc>
                <w:tcPr>
                  <w:tcW w:w="3392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Уметь: характеризовать взаимосвязь между составом, строением и свойствами неорганических веществ; составлять уравнения химических реакций. Записывать схемы электронного баланс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39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e-IL" w:bidi="he-IL"/>
              </w:rPr>
              <w:t xml:space="preserve">Познавательные: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рансформировать практические задачи в познавательные. Работать с информацией и ее источникам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e-IL" w:bidi="he-IL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e-IL" w:bidi="he-IL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амостоятельно регулировать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e-IL" w:bidi="he-IL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лушать и включаться в диалог. Участвовать в групповом обсуждении вопроса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Формировать устойчивую мотивацию к изучению и закреплению нового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Ресурсы урока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Учебник «Химия», 9 класс /Н.Е. Кузнецова, И.М. Тит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презентация «ТЭД»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Ход урока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 xml:space="preserve">1 этап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организационны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преподава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обучающихся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Проверяет готовность обучающихся к уроку. Принимает рапорт дежурного по классу.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Дежурный по классу сдает рапорт. Кадеты рассаживаются за рабочими столами.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 домашнего задания, воспроизведение и коррекции знани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домашнее задание. 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Сдают тетради по самоподготовке 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3 этап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онно-целево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преподава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обучающихся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Организует учебную деятельно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Этот газ не поддерживает горения и дыхания , содержание в воздухе более 10% лета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Этот газ вызывает сильнейшее отравление, пребывание в помещении с ним более 60 мин. Приводит к гибели, в соединении с хлором дает отравляющий боевой газ – фосг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Предполагаемый ответ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Тема урока: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сиды углер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e-IL" w:bidi="he-I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4 этап</w:t>
            </w:r>
            <w:r>
              <w:rPr>
                <w:rFonts w:cs="Times" w:ascii="Times" w:hAnsi="Times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о-деятельностны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Организует учебную деятельность 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1)Получение оксидов угле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2) Химические свойства окс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3) Применение окс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Оформляют таблицу, делают записи О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e-IL" w:bidi="he-I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5 этап- первичного закрепления знани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преподава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обучающихся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Организует работу с учеником: стр.  запись О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Работа с задачником стр. 61 № 6-52,-53-59-58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Записывают химические свойства угле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Расписывают ОВР. Решают задачи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6 этап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очны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преподава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обучающихся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Преподаватель выставляет отметки за работу на уроке и комментирует их.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7 этап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вный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преподава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обучающихся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Преподаватель предлагает подвести итог работы на уроке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>Отвечают на вопросы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8 этап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я о домашнем задании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преподавателя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e-IL" w:bidi="he-IL"/>
              </w:rPr>
              <w:t>Содержание деятельности обучающихся</w:t>
            </w:r>
          </w:p>
        </w:tc>
      </w:tr>
      <w:tr>
        <w:trPr/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Проводит инструктаж по выполнению домашнего задания § 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e-IL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e-IL" w:bidi="he-IL"/>
              </w:rPr>
              <w:t xml:space="preserve">Задают уточняющие вопросы. Записывают домашнее задание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e-IL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e-IL"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e-IL" w:bidi="he-IL"/>
        </w:rPr>
        <w:t>Преподаватель                                                            /___________/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e-IL" w:bidi="he-IL"/>
        </w:rPr>
        <w:t>Лексина З.В..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ngal"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C33">
    <w:name w:val="c3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LTGliederung1">
    <w:name w:val="????????2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FFFFFF"/>
      <w:kern w:val="2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05:00Z</dcterms:created>
  <dc:creator>ito_aquarius</dc:creator>
  <dc:description/>
  <cp:keywords/>
  <dc:language>en-US</dc:language>
  <cp:lastModifiedBy>Наталья</cp:lastModifiedBy>
  <cp:lastPrinted>2018-01-22T10:04:00Z</cp:lastPrinted>
  <dcterms:modified xsi:type="dcterms:W3CDTF">2022-12-18T15:34:00Z</dcterms:modified>
  <cp:revision>4</cp:revision>
  <dc:subject/>
  <dc:title/>
</cp:coreProperties>
</file>